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wers to the following questions will help me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Please answer as many as you can,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one of the addresses listed in UCALC.DOC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heet of pap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id you fin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easy was it to get the hang of 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effective is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you consider this program to be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key factor(s) made you decide to register (or not to registe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id the program do differently than what you were expec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dditional features would you like to see in the n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satisfied with the support available with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registration price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other kinds of programs would you like me to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com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