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VMSYS (vee' -em) PLUS shareware program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intain your vehicle(s).  This version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&amp; GALLONS as well as KILOMETERS &amp; LITERS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x and above the program will also print currency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 set fo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sing GALLONS and MILES, start the syste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METRIC system, start with the following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v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ferences to MILES will be changed to KILOMETERS and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will be changed to LITERS.  The program will change only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actually convert any mileage data to kilometer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is keep track of the following items every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dometer reading at time of fi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ate of fi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s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umber of gallons/liter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YS PLUS will provide you with a wealth of reports and graphs outlin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icient your vehicles are performing.  Rather than go in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ing description of the system, why don't you simply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ata files (gas, repair, etc.) must be presen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he system to start.  After the banner is displaye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then be presented with a popup calendar. 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ontinue and view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se files are the forms GAS.FRM and VEHICLE.FRM. 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should be printed and kept in your vehicle.  Fill them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new fillup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mes with sample data dated as of October 1989.  You may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ample data.  The sample data was entered in miles and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sample vehicle and add your own vehicles.  Ente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you go along.  You will find that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SYSTEM in the ALTER THE DATE MENU to the date of the fill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l the tank everytime you purchase gas for accurate MPG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restricted to 2 (two) vehicles that may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you enough capacity to fully evaluate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use VMSYS PLUS to help you maintain your vehic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pressing the F1 key when first running the system. 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for the registered version is $40 (includes shipp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).  You will receive a printed manual and an update dis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capacity for up to 4 vehicles.  Call or write if you want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rger capacities or are ordering from outside of th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so includes a utility that will dump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ASE III format, thus allowing you to create your own customiz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DBASE III or a DBASE compat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Trujil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querque, NM  8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5) 881-3223 (information an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628-2828 ext. 58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is version is not compatible with previous versions of VMSYS PL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