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hoosing to look at Denver Tax Software, Inc.'s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llowance Calculator.  To run this program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(TM) PC, XT, AT or an IBM compatible with DOS 2.1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.  Note that this is shareware.  If you choos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REGISTER.DOC.  Please follow the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use the 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assumed that you installed the progra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 \DENVE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 and press ENTER to change the progra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DENVER and press ENTER to chang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\DEN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4 and press ENTER to start the program. [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type  W4 C and press ENTER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situations you may encounter printing difficul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re encountered after entering "P" for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the program enter "S" instead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ess the Shift and Prt Sc keys at the s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that you would lik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M.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: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contact me if you know of another tax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usefull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VER TAX SOFTWARE, INC. 1992 WITHHOLDING ALLOWANC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S: FORM W-4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g status?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= 1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t = 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ried Filing Separately =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of Household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taxpayer single and have more than 1 job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ages of over $27,000(Y/N)?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 taxpayer married with either a working sp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ore than one job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ages of over $46,000(Y/N)?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Can the taxpayer be claimed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ent on another person's t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?(Y/N)?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Special Allow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axpayer single and have only one job (Y/N)?     _______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xpayer married and have only one job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use does not work (Y/N)?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wages from the taxpayer's second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spouse's job less than $2,500 (Y/N)?     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  Number of dependents other than spouse?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  Does the taxpayer have at least $1,500 of chi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care expenses for which he pl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a credit (Y/N)?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Estimated itemized deductions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     Estimated adjustments to income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6      Estimated nonwage income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A   Taxpayer's or spouse's lowest paying wage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7.A   Taxpayer's or spouse's highest paying wage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9.A   Number of payroll periods in the year             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NVER TAX SOFTWARE, INC. 1992 WITHHOLDING ALLOWANCE CALCULATOR INPUT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y Withholding Correct (IRS Publ 9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axpayer 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Filing status[1=Single;2=Joint;3=Married Filing Sep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Head of Household]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Is taxpayer over 65(Y/N)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Is taxpayer blind(Y/N)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Is spouse over 65(Y/N)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s spouse blind(Y/N)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Adjusted Gross Income(include self-empl. inc.)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Itemized deductions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Personal exemptions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Taxpayer's self-employment income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Taxpayer's FICA wages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Spouse's self-employment income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Spouse's FICA wages                                    _______</w:t>
      </w:r>
    </w:p>
    <w:p>
      <w:pPr>
        <w:pStyle w:val="PreformattedText"/>
        <w:bidi w:val="0"/>
        <w:jc w:val="left"/>
        <w:rPr/>
      </w:pPr>
      <w:r>
        <w:rPr/>
        <w:t>10.0 Other taxes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11.0 Credits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12.0 Capital GAINS included in AGI                          _______</w:t>
      </w:r>
    </w:p>
    <w:p>
      <w:pPr>
        <w:pStyle w:val="PreformattedText"/>
        <w:bidi w:val="0"/>
        <w:jc w:val="left"/>
        <w:rPr/>
      </w:pPr>
      <w:r>
        <w:rPr/>
        <w:t>13.0 Medical deduction included in item. ded.[optional]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or a more detailed tax calculation consider the DTS 88-90 Individual Tax</w:t>
      </w:r>
    </w:p>
    <w:p>
      <w:pPr>
        <w:pStyle w:val="PreformattedText"/>
        <w:bidi w:val="0"/>
        <w:jc w:val="left"/>
        <w:rPr/>
      </w:pPr>
      <w:r>
        <w:rPr/>
        <w:t xml:space="preserve">Calculato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to-date FIT withheld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lanned ES payments for 1992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refund or -balance due[minus before balance due]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ach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's name _________________________</w:t>
      </w:r>
    </w:p>
    <w:p>
      <w:pPr>
        <w:pStyle w:val="PreformattedText"/>
        <w:bidi w:val="0"/>
        <w:jc w:val="left"/>
        <w:rPr/>
      </w:pPr>
      <w:r>
        <w:rPr/>
        <w:t>Employer's name _________________________</w:t>
      </w:r>
    </w:p>
    <w:p>
      <w:pPr>
        <w:pStyle w:val="PreformattedText"/>
        <w:bidi w:val="0"/>
        <w:jc w:val="left"/>
        <w:rPr/>
      </w:pPr>
      <w:r>
        <w:rPr/>
        <w:t xml:space="preserve">Desired remaining 1992 withholding for job[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puter screen to determine this input]            _______</w:t>
      </w:r>
    </w:p>
    <w:p>
      <w:pPr>
        <w:pStyle w:val="PreformattedText"/>
        <w:bidi w:val="0"/>
        <w:jc w:val="left"/>
        <w:rPr/>
      </w:pPr>
      <w:r>
        <w:rPr/>
        <w:t>Number of pay periods left in 1992 for this job             _______</w:t>
      </w:r>
    </w:p>
    <w:p>
      <w:pPr>
        <w:pStyle w:val="PreformattedText"/>
        <w:bidi w:val="0"/>
        <w:jc w:val="left"/>
        <w:rPr/>
      </w:pPr>
      <w:r>
        <w:rPr/>
        <w:t>Payroll frequency[1=Weekly;2=Biweekly;3=Semimonth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Monthly;5=Annual]                                    _______</w:t>
      </w:r>
    </w:p>
    <w:p>
      <w:pPr>
        <w:pStyle w:val="PreformattedText"/>
        <w:bidi w:val="0"/>
        <w:jc w:val="left"/>
        <w:rPr/>
      </w:pPr>
      <w:r>
        <w:rPr/>
        <w:t>Single or Married rates[Single=1;Married=2]                 _______</w:t>
      </w:r>
    </w:p>
    <w:p>
      <w:pPr>
        <w:pStyle w:val="PreformattedText"/>
        <w:bidi w:val="0"/>
        <w:jc w:val="left"/>
        <w:rPr/>
      </w:pPr>
      <w:r>
        <w:rPr/>
        <w:t>Remaining 1992 wages for this job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mployee's name _________________________</w:t>
      </w:r>
    </w:p>
    <w:p>
      <w:pPr>
        <w:pStyle w:val="PreformattedText"/>
        <w:bidi w:val="0"/>
        <w:jc w:val="left"/>
        <w:rPr/>
      </w:pPr>
      <w:r>
        <w:rPr/>
        <w:t>Employer's name _________________________</w:t>
      </w:r>
    </w:p>
    <w:p>
      <w:pPr>
        <w:pStyle w:val="PreformattedText"/>
        <w:bidi w:val="0"/>
        <w:jc w:val="left"/>
        <w:rPr/>
      </w:pPr>
      <w:r>
        <w:rPr/>
        <w:t xml:space="preserve">Desired remaining 1992 withholding for job[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mputer screen to determine this input]            _______</w:t>
      </w:r>
    </w:p>
    <w:p>
      <w:pPr>
        <w:pStyle w:val="PreformattedText"/>
        <w:bidi w:val="0"/>
        <w:jc w:val="left"/>
        <w:rPr/>
      </w:pPr>
      <w:r>
        <w:rPr/>
        <w:t>Number of pay periods left in 1992 for this job             _______</w:t>
      </w:r>
    </w:p>
    <w:p>
      <w:pPr>
        <w:pStyle w:val="PreformattedText"/>
        <w:bidi w:val="0"/>
        <w:jc w:val="left"/>
        <w:rPr/>
      </w:pPr>
      <w:r>
        <w:rPr/>
        <w:t>Payroll frequency[1=Weekly;2=Biweekly;3=Semimonth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Monthly;5=Annual]                                    _______</w:t>
      </w:r>
    </w:p>
    <w:p>
      <w:pPr>
        <w:pStyle w:val="PreformattedText"/>
        <w:bidi w:val="0"/>
        <w:jc w:val="left"/>
        <w:rPr/>
      </w:pPr>
      <w:r>
        <w:rPr/>
        <w:t>Single or Married rates[Single=1;Married=2]                 _______</w:t>
      </w:r>
    </w:p>
    <w:p>
      <w:pPr>
        <w:pStyle w:val="PreformattedText"/>
        <w:bidi w:val="0"/>
        <w:jc w:val="left"/>
        <w:rPr/>
      </w:pPr>
      <w:r>
        <w:rPr/>
        <w:t>Remaining 1992 wages for this job                           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