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is is a free program that I us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wn internal needs. I try not to release 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bugs are cleared up, but sometimes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 to test all possible modes and "syntax err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show up in the field.  If you notify me of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y will be corrected immediately. Otherwi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have to wait until I run acro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yntax error will rarely, if ever, cause a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 But to be on the safe side, frequent back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recommended. Also, you can always reload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to get yourself back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oving to a new version, back up your \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 case that has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ack Lohman can be reached on Exec-PC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4-789-4210 (24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4-789-4352 (9600,N,8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by voice at 414-545-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nfession:  Somewhere in my system =&gt;WAS&lt;= a hardware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took one character in my software code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other (or simply inserted an additional one)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clipper compiler picked it up and I corr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releasing that version. Sometimes the compiler did not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up, and a version got out with an error. These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noying because you have to restart the program and avo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, but your data is not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BUG HAS BEEN CORRECTED. It was the hard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without reading every line of the 20,000 lines of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way to know if some errors may still exist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 expanded "duplicate file lister" to menu #1 &lt;D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ToDo list function from Menues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inor problem while in system and using &lt;F5&gt; sort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"date creation" to update at each new Menu #1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don't turn their systems off over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: When doing a mailmerge of letters, if you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the "hello" field (i.e. Mr or Ms), zipmail will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put behind the "Dear ....", so it default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"Dear Jack Lohman: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bug in calling the new TICK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lock is annoying to you, place a dummy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ck.tst" in your \zip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Date/Calendar and Tickler function by Ross Pop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"equal" sign at Menues #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rge function from the Utilities &lt;M&gt; menu.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at in the mailmerge section, and you'll have to jud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rks best for you. Note that there is a "query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you with a complex selection capability. See QUE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bug that affected new user star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HELP colors to black on cyan (for better EGA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ERASE String (when entering Rapid Review with preexistin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trl-C call for code list display while in SET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(in SET string) to INclude or EXclude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wever, be careful that you fully understand the formul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a complex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RCH string is now database sensitive so you do not er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RCH string when moving to a new database. When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abase, it will restore the last string used or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arry forward the string from the current databas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the same name on different drives, ZipMail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 number and restore the string anyway. If it is wro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asi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move to a new directory and wish to use the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from a directory that you didn't carry forward, you ca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pid Review &lt;S&gt;et and use the &lt;Alt-R&gt; string restor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 the appropriat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T, added the ability to purge the disk of unwanted S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via &lt;Ctrl-D&gt;. Note that the right arrow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Ctrl-D&gt; sequence, as is the left arrow = &lt;Ctrl-S&gt;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parculi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the printing of the counts at the end of a labe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_really_ saves and restores the last S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reliability of complex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set an "auto pack" flag in UTILS/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records when deleted record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attended indexing on large databases, now allows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approval to the PACK operation (so you don't have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nd wait for it to count dele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output "lists" to an ascii file (Menu#1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ned up a couple of areas that were bothering me.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r selection for "previous code" (in the label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ow shows a pick list that lets you select or de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ZipCode RANGES to SET screen (Cntrl-Z). When in "rang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want to enter 'exact' zipcode, enter it a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d the FROM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ccess to ZipCode database when in Rapid Review (Alt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ave last SRCH string and restore it on ZipMail re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 printers.dbf DELETE mode. Printers must be delet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dding printers easier/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O LASER USERS: The "printers.dbf" database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may have an error in the codes. Check your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6lpi, 8lpi and underline ON codes. My manual diffe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after correcting the database (HP Series II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des, it solved one of my problems. Your old print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overwritten on updates for fear of destroying you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lpi should be:     #&amp;l6D   (that's a lower ca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lpi should be:     #&amp;l8D   (that's a lower cas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line ON  :     #&amp;d0D   (that's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"filter" switch to the SET mode. In some cases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 to scan Rapid Review and to print lists, so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. However, "locate" and "goto" will not find a recor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meet the search string specs. I've added a timer o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so you can test it both 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tate count (Menu #2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, in the ADD mode, the Salutation would be carried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ast record (in the event you were entering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of the same sex). Now you can turn that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TILS/&lt;S&gt;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labels printout when the FIRST1 and FIRST2 field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"pick list" feature to Menu #1 &lt;D&gt;elete &lt;D&gt;upl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the deleted records to a picklist.dbf and then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an them and mark the ones whose Deleted/Undelete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reversed. You always have the option of delet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when doing a duplicate print list, and which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whether it is your first pass (delete) or fi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on't delete). If you delete, of course, you have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undelete the ones you want to save or they're a gonn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list.dbf is created in the respective director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, and you can delete it after you are throug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&lt;F&gt;irstname to SET string mode (moved "followup"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that occurred only after eliminated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your database. Was not updating the "field list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small bug when importing into th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, hell, it crashed dead in its tr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Mail now supports 102 printers (printers.dbf). I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eneric" printer and is changeable by the user (UTILS/P/P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 a new printer, it transfers it to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(prndflt.dbf), from which ZipMail receives its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dit or add to this database, but you are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re.  In the future the printers.dbf will probably co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zip file so I don't overwrite any printers you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your printers.db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ly, because I do not have 102 printers laying ar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difficult for me to verify the printers.dbf (which someon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of a BBS). It seems to work on the Okidata Pacemark 241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try to ensure that it works on most LaserJet's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far as I can go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 out the &lt;F&gt;ont selection function. You can se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to send to the prin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Mail now also contains an excellent Clipper function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ing written by Frank R. Genus, Jr. (P.O. Box 50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uth River, NJ 08882, Voice/Fax (908)390-1672)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thing that works, you may want to keep it. But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at least try this one. It has search and replac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feature is its ability to store the records in a "letters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al names (rather than DOS filenames). However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you to export your letter to an ascii file so Zip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t. Some day I may make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oad it:  Menu #2, &lt;M&gt; , &lt;F5&gt; ---- and once in, hit &lt;F4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first letter (actually it is the document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identally, it will only load from the MailMerge screen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&gt;ystem database does not have a specified word process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wise will load from UTIL/&lt;W&gt;. If you enter your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in UTIL/&lt;S&gt; (page 3), it can be inserted i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ose great moments when one very good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another feature to fail. It had to do with pick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t was the ability to escape back to the main menu, but the &lt;F1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 in that function did the same thing, so there was no wa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.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a small bug when using &lt;0&gt; at main menu and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that had fewer fields than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o the Rapid Review Help screen, and changed the col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of the other screens to be more readable with more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ed the sensitivity of the &lt;D&gt;elete to &lt;P&gt;rinter and &lt;D&gt;ele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&gt; functions on Menu #1. Three levels of First Name, 5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code, and 2 levels of Order are provided. In all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1st pass" is more selective than the 2nd, and so on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ffective (and most time consuming) is multiple passe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 and Index between eacg one of them. But you should g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s this way. [Incidentally, there is no trick to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xact" duplicates. This feature allows deleting whe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 is in the database twice; once with home address a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office address. Or, once with complete name and aga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init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ity to use the PACK in menu #2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plicates thru Menu #1 &lt;D&gt; &lt;P&gt;. The advantage to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il will save the data in the following fields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if empty in the saved record, will save from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itute  saves the longest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     saves the longest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ch       saves a combination of both S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      will save the notes (mailings) from both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st to the point of filling up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at is not what you intend to happen, use the PA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 command instead. And remember, when auto delete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review and edit the deletions you want to rema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t smart. Figured out a way to check your particula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ation in a much faster way, and this allowe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painting of screens in EDIT, RAPID REVIE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bility to print individual envelope address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pid Review screen (LASER only). Hitting Alt-P now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ice of ENVELOPE or PAGE OF LABELS. Prints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then switches back to portrait. Access position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/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LASER users, added ability to print labels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elopes when set for 1-up and &lt;E&gt; is selected (wher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PECIAL were previously selected). If you set HP to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ed, you will not get the "pause" message as before.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keep feeding envelopes. If set to 'ZipMail will ask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insert envelope and then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small bug when using the PgDn key in Rapi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turns out that it is the same inkey code as Cntrl-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s the Codes.dbf from the main screen, and a syntax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when returning to Rapid Re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PrintList so it would start at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display of code list when &lt;T&gt;ransfering record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(so that an informed decision can b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he &lt;F1&gt; Help screens on Menues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weird bug that only occurred when firs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search, doing a wildcard search, and then going into Rapi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corrects an error in the UTILS/TRANSFER/APP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been in there for some time, but has not been reported.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, but that just goes to show you how infrequently I u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NTRL-C at Menues 1,2,3 for a peek at the SRC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"0" directory list so that it uses existing li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updating each time. Directory list now updates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have been made. However, if you add directori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ZipMail, they will not show up on the list. Hit the numeric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oing into labels, changed the 5-page selection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page, with &lt;F4&gt;, &lt;F5&gt; and &lt;F6&gt; options for State, Z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code.  Note that if you have already established a "SU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anything here will b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ailMerge function (wasn't adding name to address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est of cutting 60% off of the time it tak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I have inserted a "filter" command. The only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that it gives eroneous "percent completed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think that's a small price to pay, since few would s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this number advance. I would appreciate feedba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recursive nature of the SUPER srch function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to remove the Alt-S option while in the SRCH string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nstead, you can set your preference for th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 (the old way) vs the SUPER srch (the new wa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into UTIL/"S" Page 3. Thereafter, you can toggl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NTRL-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a problem in the Print List string that cried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" even when they weren'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nother couple of harmless bugs, but can't promise I got '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weird bug when returning from rapid review and re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re is still a weird but harmless bug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pid Review -&gt; Super String -&gt; Rapid Review -&gt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along the line it loses the "description". I'll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on, but the bug fix above needs immediat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"Record Number" to the available fields for index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this is the order in which the records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system. To be effective, it must be used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ET" and SUPER SRCH commands 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he syntax error when leaving the SET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lec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ND/OR switching. But this can be tricky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two help scree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(" and ")" for more complex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AVE and RESTORE of your favorite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memory left" and "Index" to the "border" of menues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on screen" index now applies only with "USER"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TRANSFORM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SUPER SRCH CODE function that allows you to set up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of SRCH and other "set" strings. This i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evious SET command in Rapid Review.  Acces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&gt;et command in Rapid Review, or &lt;Alt-S&gt; when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H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following areas to accomodate the addition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anded TITLE and HELLO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apid Review SET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ubstantial change, see the ?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pid Review Flexi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new "POSITION" field (30 characters) and provi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expand the TITLE field to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ADD so that an Alt-A brings up area codes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forced to write over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&lt;Alt-A&gt;, &lt;Alt-Z&gt;, &lt;Alt-U&gt; to the Menues #1, #2 and #3 (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index from Alpha, Zip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apid Review screen, added &lt;Alt-E&gt; for Eject Paper and 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Flexiprin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'title' field set at 2, the entryies will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per case (i.e., MD,DO,RN, etc.).  With it set at 10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't be done (because of Ph.D., etc.)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latter, set one of the Function keys to "MD" or "M.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whatev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optional ZIP.DBF (indexed on both 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pcode), you can reassign the function keys to POSITION'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resident or C.E.O. or Director of Nursing" for th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new POSITION field. Also, understand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position field will be printed on the lin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name, so you can use it for things other than "positio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:    i.e.,          Department of Rad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ufactu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a address lin for those long government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in Rapid Re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, in Rapid Review, and for LaserJet users only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 a name and hit &lt;Alt-P&gt; for a page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emember: your "labels" font must first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y revamped the Menu #2 Backup command. It will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through every directory and ask if you want it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also command it to run continuously, but it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floppy reaches a point that its available spa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qual 25% of the directory being backed up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assumes that you are getting a minimum of 75%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zipping process.)  Of course, PKZIP.EXE must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 for this whole th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44 will have a field added for "position" (i.e., C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, Director of Personne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requirement to request access to certain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LIS/S screens.  If they exist in the active databas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utomatical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ermit setting (in UTIL/S Page 1) whether you want the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to be automatically sorted (by alpha, numeric, 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ther you want "C" to always lead the SRCH code i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Hit &lt;F5&gt; at this screen to sort the then current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s the OFFICIAL 2-char. canadian province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w totally exclude certain fields, and if don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liminate the one-character dumm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USER index to additional fields, although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ill be displayed on Menu #1 and Menu #2. Th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be index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           ADDRESS          S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            CITY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            STATE 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           ZIP              LAS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1           PHONE            NEX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2           HPHONE           ENTRY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E        FPHONE 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can be extremely useful when wishing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cords with, say, blank institutes or 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indexed list (blanks appear before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lphab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yntax error when using &lt;F7&gt; from label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e to accomodate selection of states &gt; 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when running labels or Rapid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(ALT-S) to properly display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some displays in the "labels" prin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totally eliminate lastdate and nextd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diskspace on those databases not ne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will be doing the same on other fields in the nex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field "ENTRYDATE" which, if present will appe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is added to the database. This date canno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LT-S for Disk &lt;S&gt;pace at menues #1, #2, Util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d lastdate/nextdate in the EDIT mode (when system last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ate is turned off in UTILS/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printer setup from UTILS/S to a different area (UTILS/P/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dded an optional delay before zipmail quits t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when it is out 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ow set up a special format in UTILS/P/C or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of printing labels (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laserjet font control to print labels and mailmer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onts. However, I have found that some fonts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e (usually with .SFP/.USP extension), and others do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nly experiment. Do not use landscape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, it is recommended that you use only fixed width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labels. (Otherwise, the labels 2 &amp; 3 will not pr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traight line on the page). Two fixed width font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ix_norm.usp and fix_bold.usp). Proportional font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merge section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your own favorite HP fonts, down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MAIL_LJ.ZIP  (the FONTS.LST within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ide in the \zip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NTS.LST can be edi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nzip this file to \zipmail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\zipmai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ll fonts you've determined to be compatible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 with the above file) in a directory cal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\zipmail\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rst ensure that the system is set for lase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TILS/P/S). It must have "LASER"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n enter UTILS/L and tell the system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ery 5351 or 5375 copier labels. If not,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nter UTILS/P/L and give it your font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tension mask (i.e., "??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&lt;F5&gt; to select a fixed font for your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imilar font for your body of mailmerg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go into &lt;L&gt;abels from the main menu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other new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: This feature relies on the DOS DIR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ing the &lt;F6&gt; list.  If character #3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lon (:) when running the DIR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 me know so I can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note that the font list will display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der.  If you want that alphabetical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sorter like Norton's D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 this point in time, this laser featu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ork with the DOS Share.exe loaded.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 this,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optional INSTALL switches (for new installations on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i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if function keys ar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if function keys are 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rder, but DO NOT use spaces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MT   Monochrome with function key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ML   Monochrome with function keys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LC   Color, with function keys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MAIL /L    Color, and absence of M or C caus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8 &amp; V3.39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the "hello" field expansion capabilities from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ssage in the update file regarding the use of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ver have the area codes turned OFF in the UTILS/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(on page 1), this affects you. I plan to mak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the spaces for area codes) mandatory to simplify som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can't imagine anybody without the need for area codes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omeone out there that uses phone numbers 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rea code, you best contact me if you want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in. If you do not use phone numbers at all,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ote the UTILS/"R" function to leave the exact data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drive so that if you failed to make a backup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preserved. If a failure occurs anywhere in the proces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s automatically restored. HOWEVER, this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sponsibility to make a backup before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a very stupid bug that was harmless but rendere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use UTILS/"R" to customize an existing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some of the fields you don't use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rten a database with records in it,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le to recall the data in the fields you elimin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hould be smart enough to avoid displaying NU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 haven't tested all areas yet. You may peek at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is function without backing 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ased on the size of the current database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ow much savings/costs should be expected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w move from Menu #1 to Menu #2 to UTILS by just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NTER&gt; key. Repetitive hits gets you 1,2,U,1,2,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from Menu #2 you may bypass UTIL with an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pid review, you can swap the work and home phones with &lt;ALT-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o a GLOBAL swap, use &lt;ALT-G).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ut in because the home/work/fax number fields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thought, and some folks put their home phon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ow called WORK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need for strip.com to be used for Wordsta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nor problem in mailmerge screen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problem with converting zip.dbf to includ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d not work if some zipcodes had previousl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&lt;Q&gt;uit and &lt;0&gt; to UTILS menu, although they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 few other changes to ensure a reliable "rebuild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, however, a BACKUP beforehan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that a problem may still exist that causes the DB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corrupted. This does not cause a problem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using the "append from" function in UTILS/"Trans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here, you must go into the 'append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rebuild the structure (via UTILS/"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, after once rebuilding, this error recurs, please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and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UTILS/"V" to validate integrity of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UTILS/"O" to delete BAK file after remak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 via UTILS/"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problem when using "0" from Menu #1 (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would not permit it to succeed on first 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formletter printing when seleting from mark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stupid mistake when selecting fields (Menu #1, "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other stupid mistake in ADD (telepho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add area codes to ZIP.DBF, go to zipcod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F4&gt; and &lt;M&gt;od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ode.dbf can now be expanded to include the area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entered. These codes are not already in the databa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llected as you use the system. If anyone o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zipcode:areacode lis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zip.dbf is modified via your zip "maintenance" function,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will be automatically requested/appended in 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PLaser support in "Print Reports" mode from Menu #1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it selected in Menu #2 &lt;S&gt;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UPER feature to both "Print Reports" and "Lab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from Menu #1 to allow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Phone fields for Work, Home and FAX (Note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you may have directories that you do not want to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space on, you must select the ones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umbers from the "Utili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duplicate screening (Menu #1, &lt;D&gt;, &lt;S&gt;)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other minor problem in Rapid Review, related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problem in Rapid Review while in an index ord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 ALPHA or ZIP. Now starts at top of indexed file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OCATE zips and addresses (when indexed on zip 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loading bug for new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 to allow bulk indexing of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eature to allow selecting which directori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"hot key" pathes 3-9 (UTIL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ZAP all records (Menu #1/D). Useful when using tem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 feature in the UTIL/Transfer/Append function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iation not only by SRCH code, but also zip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ree areas, I have now allow selection of a new 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rom a list of all directories on all drives (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rive). The three areas are (a) indexing (UTIL/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Transfer/Append (UTIL/T) and (c) the "0"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es 1 &amp;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above capabilities allows users to select from any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any drive, plus manipulate temporary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rts content. Example: Select a directory and transf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to \zipmail\temp by specifying an unused SRC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\zipmail\temp and append records into it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CH code and a zip range. Append again for zip ranges #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3 and so forth. Now you have a special database whos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a is based on multiple zip ranges. Note that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reate labels it gets a bit tricky if you want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 codes", which will be inserted only in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ould delete from source as you, and then append ba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rew from multiple sources you would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superfluous print after ASCII labe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striction for printing labels with empty LAST/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when printing letters (was omitting in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 unused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manually send Font code to printer (UTILS/P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print labels to an ASCII disk file (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printing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xternal .EXE file for indexing (hopefully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dex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lect zip/state lengths when creating new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o Upper/Lower case did not work (in Utils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tate "Counts" in menu #2 for 4-char st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/lower case conversion now also converts first1, first2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index memory to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 mode, "local" now accepts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" now departs util and rapid review screens (Quit to previou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error (for those NOT using optional ZIP.DBF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error in automatic state verification (sorry 'bou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states capability to add remarks while in the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s minor bug (non-destructive crash) when exiting UTILS/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s some problems for those using multiple databas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xpansion of ZIP codes to 10 characters (zip+4, foreig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selectable spaces between date and name/address in mail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tate help when an incorrect state has been ent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search of complete hard drive and partitions for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during the upd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you can have one database that is strickly foreig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domestic (with 5 character Z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E of entire directory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alling Utilities from Menu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s copying records selected by SRCH cod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into a new directory. Also allows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from a selected directory in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by SRCH code). Optionally delete to eliminat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now Delete by SRCH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minor bug in EDIT screen print with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y minor bug fixes. Calling zip codes from edit screen caus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when the zipcode database was not used. Those using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an error if the right sequence was not followed.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to Blinker compiler to better utilize memory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lose to the edge, now have over 100K availabl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orrected mailing labels problem when using zip code index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Merge no longer displays the screen asking for label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utomatic positioning of body text during Mail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ed dialer bug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bility to delete unwanted records in PRINTER databa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aler &lt;Alt-D&gt; to Rapid Review an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Form Letter print to individual records &lt;Alt-F&gt; in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and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 the number of directories for your databases virtually unlim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number of minor bugs (including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allows the use of database #2 for other than the master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do not use the master directory (\zipmail) for your pers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 Always use a subdirectory off of \zipmail (i.e., \zipmail\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a warning whenever a macro contains the word FORMA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the automatic dialer to EDIT scree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POP is no longer needed (saves 38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 can now select records to EDIT, with select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H codes are now both selectable and deselectable (or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0 MACROS can be assigned to run programs external to 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rectories can now be indexed ov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perFunction shell allows creating/manipulating your own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s in NAMES.DBF, but new pathes.st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utilization has been improved with over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verwrite your PRINTER.DBF, so if yours is special sav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store it after 3.00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