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in a directory called \zip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even THINK about asking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if function keys a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f function keys are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der, but DO NOT use spaces in the argument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install without prompting you for the answer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T   Monochrome with function keys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L   Monochrome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C   Color,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    Left side, and absence of M or C cause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Lohman can be reached on Exec-PC 414-789-4210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14-789-4352 (96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