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NOTICE THIS MANUAL IS ABOUT 227 PAGES IN LENGTH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DO NOT CALL FOR TECHNICAL SUPPOR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IF YOU HAVE NOT REGISTERED YOUR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COPY OF THE ZPAY 3 PAYROLL SYSTEM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all and register your copy with a mastercard vis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by calling (813) 866-8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PAY 3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: $69.95 plus $5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rida residents add state sales tax on the $6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on registration you will receive a registered copy of ZP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a printed illustrated manual and becom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.  You will also become eligible for the ZP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out this form and return it along with your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PAY Payroll Systems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PAY Payro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26 69th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. Petersburg, FL 3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dia desired  ____ 5.25  or ____ 3.5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nclosed ____  or charge my Visa ____ or Master Car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:____________________________ Expire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_________ 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receive your copy of ZPAY 3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PAY 3 PAYROL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86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,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3 Payroll System is designed for IBM Personal Compu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compatibles. ZPAY Payroll Systems reserves the COPY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nd all related materials. The user is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xclusive license to use the program and is encouraged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gram if it is found to be useful. Pay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69.95 registration fee will entitle the user to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ing an illustrated printed manual,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the ZPAY 3 upgrade program. Government and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ies may not use the program without paying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 Please register your program with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t the front of the documentation or call ZPAY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 your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free! Send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Petersburg, FL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also granted permission to make unlimite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nd to distribute those copies as long as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the program. A duplication charge not to exceed $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K VENDORS ARE REQUIRED TO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ZPAY PAYROLL SYSTEMS BEFORE DISTRIBUTING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MUST INCLUDE A COPY OF THE VENDOR'S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 LETTER REQUESTING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-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 is a member of ASP and has agr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y with its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meets ASP's definition of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has been thoroughly tested by the auth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not be harmful to other files or hardware if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(although ASP cannot warrant this; therefor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hould take normal precautions in tr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author will respond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to people who send registration pay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 minimum, the author will send an acknowledgme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author will respond to written bug report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when the user provides a self-addres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mped envelope (some authors will respond by phone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ot an ASP requi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ncompatibilities with other software or hardware, maj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nusual program limitations, or known problem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d in the documentation that comes with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the program. Sufficient documenta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to allow the average user to try all maj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author has explained the Shareware concep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ofessional and posi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author will respond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to people who send registration pay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 minimum, the author will send an acknowledgme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author will respond to written bug report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when the user provides a self-addres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mped envelope (some authors will respond by phone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ot an ASP requi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ncompatibilities with other software or hardware, maj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nusual program limitations, or known problem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d in the documentation that comes with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author keeps his/her membership in ASP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author recognizes that any user may appeal to ASP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unresolved dispute that ari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eel that the author has not complied with these stand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manner or if you register the program with the auth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ly have any disputes with the author which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, please write the ASP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SP cannot warrant programs nor the actions of members,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what it can to assure that all authors who cla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comply with ASP standards. These standard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ance of quality and support that you will ge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Shareware produced by ASP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mote better understanding of the shareware concept, AS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the following official definition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ware written and publis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PAY Payroll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hl Me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done our best to insure that the material found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blication is both useful and accurate.  However, please be awa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 may exist in this publication, and neither the authors nor Pa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er and ZPAY Payroll Systems makes any guarantees concer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 of the information found here or in the use to which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DISTRIBUTED BY ZPAY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AND IS A PROPRIETARY PRODUCT OF PA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ER.  IT IS LICENSED,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AY PAYROLL SYSTEMS MAKES NO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XPRESSED OR IMPLIED, WITH RESP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DESCRIBED IN THIS MANUAL,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, PERFORMANCE, MERCHANTABILIT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NY PARTICULAR PURPO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LICENSED "AS-IS".  THE ENTIRE RIS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QUALITY AND PERFORMANCE I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ER.  SHOULD THE PROGRAM PROVE DEFEC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YER (NOT ZPAY PAYROLL SYSTEMS OR PA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ER) ASSUMES THE ENTIRE CO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SERVICING, REPAIR,OR CORR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Y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ROM ANY DEFECT IN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ZPAY PAYROLL SYSTEMS HAS BEEN ADV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(c) 1986, 1987, 1988, 1989, 1990 by Paul Mayer and ZPAY Payro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.  All rights reserved.  No portion of the contents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blication may be reproduced or transmitted in any form or by any mea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he express written permission of Paul Mayer and ZPAY Payro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, ZPAYII and ZPAY 3 are trademarks of Paul Mayer and Z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IBM-PC, IBM-XT, IBM-AT and PC-DOS are trademark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Business Machine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P, HP LaserJet, LaserJet Plus, LaserJet II, LaserJet IID, LaserJet III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skJet are trademarks of the Hewlett-Packard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is a trademark of the Epson Print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ZPAY 3 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f ZPAY 3  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. . . . . . . . . . . . 1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Manual . . . . . . . . . . . . . 1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Sections . . . . . . . 1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Protection . . . . . . . . . . . .1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ng in ZPAY 3 Menus  . . . . . . . .1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Controls  . . . . . . . . . . . . .1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upport  . . . . . . . . . . . . .1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 . . . . . . . . . . . . . . . . .1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ZPAY 3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PAY 3 Menu Selections 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ng ZPAY 3 Menus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Control Menu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ile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.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dit Menu  .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. . . . . .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 . . . . . . . . . . . . . . . 3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. . . . . . . . . . . . . . . . .3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. . . . . . . . . . . . . . . . . .3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roll Reporting Menu  . . . . . . . . . .3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 . . . . . . . . . . . . . . . . .3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. . . . . . . . . . . . . . . . . .3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 . . . . . . . . . . . . . . . . .3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 . . . . . . . . . . . . . . . . . .3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 . . . . . . . . . . . . . . . . .3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  . . . . . . . . . . . . . . . . . .3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. . . . . . . . . . . . . . . . .3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. . . . . . . . . . . . . . . . . .3-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roll Entry Menu  . . . . . . . . . . . .3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. . . . . . . . . . . . . . . . . . .3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. . . . . . . . . . . . . . . .3-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. . . . . . . . . . . . . . . . . .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Drive 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ZPAY 3 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Password 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Payroll Cut-Off Date  . . . . . . . 4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Payroll File Name 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Tax Tables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Data Files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New Employee  . . . . . . . . . .4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Payroll Pay Period Data . . . . . .4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Paychecks . . . . . . . . . . . . .4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Payroll Report  . . . . . . . . .4-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-Up the Payroll . . . . . . . . . . .4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 New Pay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"At-A-Glance"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ZPAY 3  . . 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ax Tables .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Payroll Data  . . . . . . . . . . .5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Payroll . . . . . . . . . . . . .5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Payroll Checks and Reports  . . . .5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-Up and Save the Payroll  . . . . . .5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Tables  . . . . . . . . . . . . . . . . A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deral . . . . . . . . . . . . . . . . . A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One  . . . . . . . . . . . . . . . A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Two  . . . . . . . . . . . . . . . A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Three  . . . . . . . . . . . . . . A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. . . . . . . . . . . . . . . . . . A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One  . . . . . . . . . . . . . . . A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Two  . . . . . . . . . . . . . . .A-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Three  . . . . . . . . . . . . . .A-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Four . . . . . . . . . . . . . . .A-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Five . . . . . . . . . . . . . . .A-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Six  . . . . . . . . . . . . . . .A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. . . . . . . . . . . . . . . . . .A-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One  . . . . . . . . . . . . . . .A-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Two  . . . . . . . . . . . . . . .A-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Three  . . . . . . . . . . . . . .A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  . . . . . . . . . . . . . . . . B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r  . . . . . . . . . . . . . . . . B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One  . . . . . . . . . . . . . . . B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Two  . . . . . . . . . . . . . . . B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Three  . . . . . . . . . . . . . . B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 . . . . . . . . . . . . . . . . B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One  . . . . . . . . . . . . . . . B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Two  . . . . . . . . . . . . . . .B-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Three  . . . . . . . . . . . . . .B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  . . . . . . . . . . . . . . . .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Used By ZPAY 3  . . . . . . . . . . . D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 . . . . . . . . . . . . . . . . . D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-2 Forms . . . . . . . . . . . . . . . . D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9-MISC Forms . . . . . . . . . . . . .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rc Archiving Program . . . . . . . . . .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I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TO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!  you have the most powerful and easy to use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vailable for the IBM-PC/XT/AT family of computer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incere wish that ZPAY 3 will fulfill your expectations and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same enjoyment of using it as it has for us in develo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OF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Frien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has been made as user-friendly as possible by utilizing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long with use of the [F1] and [F2] function keys for on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 At the touch of a key, help windows will appear to gui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your way.  By using the help windows, we have elimin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 of your entering incorrect data that could caus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ystem.  If you were to enter erroneous data, a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o show you the possible entries that would be acceptab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 system as easy to us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uses simple menus for you to select the operation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.  Menu selections can be made by using the keyboard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supports the use of a mouse for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utilizes full IBM keyboard control for editing.  If you w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pelling error, or change your mind on an entr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change it.  Full edit capabilities are provided using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, delete character and dele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Tax Tables and Tab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has a built-in tax table editor so you may chang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tables when necessary.  With this feature there will be no c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required, and it will be unnecessary to hire a programm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 of the tables for you.  The employee data bas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asset in itself since it contains much more than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payroll information, and it can be used for printing labe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Sample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has a built-in sample payroll you can use to practice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rive without using your own payro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o Operate - Not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is for those who do not really need the complication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at must be integrated with a general led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Alon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is a "stand alone system" with easy to read reports, simp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enu driven functions, and on-line help to guide you alo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ver Your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is designed for those who use a professional accoun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heir numbers, but who would like to have control ov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ccounting Experienc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does not require that you have any accounting experien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training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is easy to use for the executive, manager, or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s Our User's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is a complete re-write of our popular predecessor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"ZPAY" and "ZPAYII", incorporating the many usefu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suggestions of 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is the result of many years developing a payroll system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, easier to use, and more efficient than those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IBM-PC/XT/AT family of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Access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required hardware and operating system, nothing el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run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y Peri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will handle different pay periods by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will handle salaried, hourly, commissioned, and salary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loy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will allow you to pay non-employee compensation for "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orkers" or "outside individual contractors" which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wn tax deductions.  You can print checks for them, track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, and print 1099 forms at the 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vertime 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will allow you to have two overtime rates, such as time-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half and double-tim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allows you to pay bonuses and track them 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Additional Pay Ded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will handle six additional pay deductions in addi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federal taxes, FICA taxes, state taxes, local taxes, and SDI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does cost accounting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allows title assignments for up to ten different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Compu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computes the payroll and prints many different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pay period, month-to-date, quarter-to-date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-to-dat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will generate reports containing FUTA and SDI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will print paychecks with stub information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reports.  The check format is a general purpose check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any computer forms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osts Peri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automatically posts pay period information so you w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mber when each month or quarter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uses an encrypted data file format that cannot reveal it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by using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ion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has three levels of password protection to keep prying e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gers from confiden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Only By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 of the number of employees is limited only by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you have on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cces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uses a data access method called Turbo ISAM with B-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, allowing it to find a record in a file of over 32,000 i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mpanies On The Sam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allows you to select which file you want to be working wi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getting out of ZPAY 3.  This includes support of path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End Of The Year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will print the W-2 forms and 1099-MISC form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-End Payroll informati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 Back Up Of Your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provides an easy way to back up your payroll data to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 security storage.  The data is compressed onto the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uxiliary archiving program "LHarc".  ZPAY also uses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compress backed-up files and restore them back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acked-up by the LHarc program are compressed to less than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riginal size.  A payroll file of 500 employees will compres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file of approximately 75 K-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Archiving Program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LHarc program to archive and compress any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, not just those in ZPAY 3.  From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you can type "LHarc" and press the [Enter] key.  Th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parameters for using this program outside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olors To 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has a color graphics driver and monit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olors of ZPAY 3 to suit your tastes. 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creen, enter: CHGCOLOR and press the [Enter] key. 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s on the screen to select the color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, IBM-XT, IBM-AT, or truly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hard disk drive and 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inimum of 375 K (kilobytes) of free memory is necessa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or expanded memory will enhance program oper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the overlay files to be load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rinter compatible with the IBM-PC/XT/AT family of syste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pecial LaserJet and compatible laser printer typ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2.0 or later.  MS-DOS 2.0 or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designed ZPAY 3 to be as easy to use as possible,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signed this manual to be the same.  You should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entire manual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ike us, you want to jump right in and star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You may not open the manual except to read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features in the introduction and find out how to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because of publishing deadlines, there may be some late-bre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program that could not be inclu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t the time of printing.  Look on the ZPAY 3 distribution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there are any files named "READ ME".  If so, you ca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any new information not contain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designed this manual to be used as a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-Time Users of ZPAY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first-time user of ZPAY payroll systems, we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d these sec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EAD ME file on the ZP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distribution disk (if on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Installing ZPAY 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est Dr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tarting A New Pay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e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ppendix A - Tax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ppendix B -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d Users of ZPAY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xperienced in the use of previous ZPAY payroll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at least read the Installation section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 ME" files that may be on the ZPAY distribution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TH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Pages with Front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ains the title of this manual as well as various legal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the sections of this manual in the order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ains some of the major points and features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ains a description of the procedure to install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ference section that explains each selection availabl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nus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tep-by-step procedure for new users of ZPAY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It guides you through a sample file we have included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ZPAY 3 works without using any of your own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New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tep-by-step procedure for new users of ZPAY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It guides you through the steps for you to actually star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yroll using your own payro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ference section that explains each selection availabl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ax tables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ference section that explains each selection availabl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 files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ference section about the use of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ference section of sources for forms used for ZPAY 3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hecks, W-2 for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ference section about the file compression program "LHa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sed within the ZPAY 3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alphabetic list of topics and the pages in which those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oun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PAY 3 will ask you for a password before you can use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levels of password access to ZPAY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assword Leve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imum password level.  The person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can only access the "Main Control Menu" (and its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), and the "Payroll Reporting Menu" (and all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).  This password allows checks, reports, lists, etc.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ssword level cannot access the "Payroll Entry Menu"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ata Edit Menu", since they contain confidential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assword Leve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ext higher password level.  The person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can access the "Payroll Entry Menu"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 of Password Level 1.  This password allows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be entered for the employees, but does not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employer or employe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ssword level cannot access the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assword Level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ster password level.  The person with this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ccess all menus, including the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important that you assign the three passwords to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ach other.  If any two, or all three, were the same, a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password were detected on an entry to the second or third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not be allow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passwords at any time by selecting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Menu, Utility, Password, and enter the code LAUPREY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VIGATING ZPAY 3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ve freely around in ZPAY 3 using the menu selec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han one way you can make selections from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ess the CAPITALIZED letter of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astest way of making selections from the menu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capitalized letter of the menu selection and tha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ove the cursor to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mouse to move the cursor to a menu selection. 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 and the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arrow keys to move the cursor to the selection you wa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enter [Enter] key.  A brief description of each selection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be displayed above the menu as the cursor moves acr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ions.  Also the path and file name you are currently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will be displayed above the function descri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"Menus" section for further information about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entering data for your payroll, you can conveni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anges or edit the contents.  ZPAY 3 uses the standard IB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/XT/AT keyboar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Key -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left in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Key -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right in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Key -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previous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Key - 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next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extreme left side of an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extreme right side of an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the next data entry screen if more than on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the previous data entry screen if more than on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[Esc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and exits the data entry screen without saving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Space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s one character to the left of the cursor in the edit fiel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ess of the key.  Deletes multiple characters if the key is h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one character to the right of the cursor in the edit fiel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ess of the key.  Deletes multiple characters if the key is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+ En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ll characters to the right of the cursor in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character Insert Mode and character Overwrite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the toggle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nsert Mode pushes existing characters to the right as you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Overwrite Mode types new characters in place of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keypad between numeral use and cursor movem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the toggle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 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character keys between lower case and upper ca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the toggle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help screen in the employee data en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op-up calculator available in many of the numeric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 edit entries and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Page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 and support will be given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unregistered copy of ZPAY 3 and want to register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 with VISA or MASTERCARD.  Refer to the "READ ME" file includ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PAY 3 program files.  It will provide you with our current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to call for registering ZPAY 3 by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sk that you try to see if the problem can be resolved by refer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manual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low cost of the ZPAY 3 shareware package, we hav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ing machine on line when we are not available.  If you would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phone support, leave a message including the date, time of day,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and telephone number (include your area code), so we can cal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.  We do not charge for our support time, however we will cal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lect for htese support calls.  We prefer to make support calls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vening hours whenever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provide ZPAY 3 registered customer support free for one ye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need telephone support, refer to the "README" file includ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PAY 3 registered program files.  It will provide you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telephone numbers to call for support, including FAX, Compuser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CI Mail, Genie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"README" file contains our address if you wish to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PAY 3 registered distribution disks are guaranteed for nin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date of purchase.  Any defective disks will be replaced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ge during this period.  After the initial ninety day period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fee of $10 fo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Distribu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your ZPAY 3 distribution disks to make back-up copies to u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.  Do not use your original ZPAY 3 distribution disk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.  Use the copies and store the original disks in a saf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you are familiar with the procedure to copy disks, you can ski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ady two double-sided double-density (DS-DD) blank floppy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with the DOS format.  Label one "ZPAY 3 - Disk 1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"ZPAY 3 - Disk 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blank formatted disks must be the same type as your ZPAY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s, either 5-1/4 inch or 3-1/2 inc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 write-protect sticker over the notch on the side of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distribution disks to prevent any existing files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changed or erased.  Use your computer's "DISKCOP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copy each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DISKCOPY A: A:" and press the [Enter] key. 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on the screen to copy the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"source" disk is your original ZPAY 3 distribution disk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pplied the write-protect sticker.  This is the disk you cop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he "target" disk is your blank formatted disk.  It is the disk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copy "Source" Disk 1 to "Target" Disk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copy "Source" Disk 2 to "Target" Disk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made copies of both ZPAY 3 distribution disks,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a cool, dry place.  Use the copies for the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use ZPAY 3 you have to use the "install" program i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work properly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your copy of ZPAY 3 "Disk 1" in your floppy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A:INSTALL"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PAY 3 installation program will do several things that ar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the ZPAY 3 Payroll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t will create a directory named "ZPAY3" on your hard disk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iven the opportunity to use a different disk drive designa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, or accept the one it sugg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t will create and place the necessary program files onto your Z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t will examine to see if you have a "CONFIG.SYS" file on your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one does not exist, it will create one containing these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required for ZPAY 3 to operate properl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one does exist, it will examine it for a sufficient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S" and "BUFFERS"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t finds files and buffers amounts greater than those, i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ve them un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t will notify you when the installation 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tart of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line prompt on your screen,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3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D\ZPAY3" (or CD\ and the name of your ZPAY 3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the ZPAY 3 program from this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PAY3"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is the first time you are starting ZPAY 3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for the password.  This first time on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UPREYAM"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sk if you want to change the password.  This is you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establish different levels of passwor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very important that you assign the three passwords to be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each other.  If any two, or all three, were the same, and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 password were detected on an entry to the second or third leve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not be allowed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passwords at any time by selecting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Menu, Utility, Password, and enter the code LAUPRE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Y" (for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sk you to enter a different password for each of thre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Password for level 1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inimum password level.  The person with this passwor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ccess the "Main Control Menu" (and its Utility selections)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yroll Reporting Menu" (and all its selections).  This passwor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, reports, lists, etc. to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ssword level cannot access the "Payroll Entry Menu" n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a Edit Menu", since they contain confidential pay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the password you want for access to this level of ZPAY 3,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Enter] key.  You will be asked to enter the password for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Password for level 2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ext higher password level.  The person with thi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cess the "Payroll Entry Menu" as well as the accesses of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.  This password allows pay information to be enter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, but does not allow access to employer or employe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ssword level cannot access the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the password you want for access to this level of ZPAY 3,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Enter] key.  You will be asked to enter the password for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Password for level 3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aster password level.  The person with this passwor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ll menus, including the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password you want for access to this level of ZPAY 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then be shown the current date and asked if it is correct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is to be the payroll period cut-off date so that printed rep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flect the proper pay peri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e in the format: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= Two digit designation for the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 = Two digit designation for the day of the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 = Two digit designation for the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the date and press the [Enter] key, the Main Contro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in Control Menu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is installed and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familiar with ZPAY Payroll Systems, you can take a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using some sample payroll data we have included.  This w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to learn how to use ZPAY 3 for the first time wh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ayro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se sections in this manual for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ZPAY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s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arting a New Pay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PAY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Password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 Level  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1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 |   Main Control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|-------|--------|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|-------|--------|------|---------|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 |    Date      St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 |    File     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 |   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 |    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 |    Re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 |    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 |       Data Edi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    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|  Tax     Data files  Utility Exit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---|---------|----------|-------|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Federal Employer    Date    St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State   eMployee    File   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Local              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Copy state          Re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cOpy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         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Period  Month Quarter Year      Checks    miSc  Utility   Exit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---|-------|------|------|---------|---------|-----|---------|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Single  Month Quarter Yearly    Checks    Phone Date      St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Current       Tax     W2 forms  Register  Short File name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Active                1099forms No checks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cOmplete              1099 Totals         laB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Employer                                 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Wid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wIde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wiDe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Payroll Entr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Pay        Utilities  Exi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|----------|----------|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   Date       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File name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VIGATING ZPAY 3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ve freely around in ZPAY 3 using the menu selec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han one way you can make selections from the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ess the CAPITALIZED letter of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fastest way of making selections from the menu. 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capitalized letter of the menu selection and that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ove the cursor to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mouse to move the cursor to a menu selection.  Click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and the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rrow keys to move the cursor to the selectio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[Enter] key.  A brief description of each selecti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ll be displayed above the menu as the cursor moves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s.  Also the path and file name you are currently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will be displayed above the function descri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menu displayed when you start ZPAY 3.  It is acc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ll password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le: C:\ZPAY3\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xxx xx xxxx xxxxxx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|---------|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e     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le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le: C:\ZPAY3\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dentifies the payroll file you are currently working with. 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isplayed for all the major menus so you always know which fil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work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PAY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(drive and directory) where the ZPAY 3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used the "X's" in this manual to represent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file you are currently working on.  The name must co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S rules of eight characters maximum for file names.  (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computer's DOS manual for file name ru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commend you use the default name "ZPAY" or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YROLL".  However, CPA's may want to use clients' descrip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such as, "ACME" for Acme Plumbing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 xx xxxx 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brief description of the menu selection that the cursor r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.  We used "X's" in this manual to represent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 Level 3 password to get access to the "Data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".  Refer to Page 3-5 for the description of this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password Level 1 (or higher) can get access to the "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ing Menu".  Refer to Page 3-7 for the description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 Level 2 (or higher) password to get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yroll Entry Menu" selection.  Refer to Page 3-11 for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utility for changing: dates, files, passwords, and: backing-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, and exporting the payro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change the payroll cut-of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or selecting a different payro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change the password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backup your payroll data files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restore payroll data files from your back-up disk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this to restore damaged or corrupted payrol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export your payroll data for further importing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s.  The export format is the standard comma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election to exit out of the ZPAY 3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stay in thi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exits out of the ZPAY 3 program.</w:t>
      </w:r>
    </w:p>
    <w:p>
      <w:pPr>
        <w:pStyle w:val="PreformattedText"/>
        <w:bidi w:val="0"/>
        <w:jc w:val="left"/>
        <w:rPr/>
      </w:pPr>
      <w:r>
        <w:rPr/>
        <w:tab/>
        <w:t>(MENUS Page 3-6 is blan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to create, edit, or copy your tax tables. 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Level 3 password to mak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Tax     Data files  Utility 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|---------|----------|-------|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deral Employer    Date   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   eMployee    File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l             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py state          Rework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tax tables you must create for each payroll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for properly taxing the employ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st tax table you must fill-in.  This tax table must be up to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rent federal tax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nd tax table you must fill-in if there are any state ta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rd tax tables you must fill-in if there are any city, count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ipal taxe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copy your existing state tax tables to make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lections ("Copy State" and "Copy Local") are provi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A's and Accountants to be able to create new payroll fil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enter the Tax Tables inform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copy your existing local tax tables to make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to create or edit payroll data files for the employ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enter the employer's name, address, tax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labels, dedu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enter new employees' number, name, exem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tips about assigning employee number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partment Employee Numbe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employee numbers to designate the depart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ach employee belongs.  Give each of your depart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 series containing enough digits to include the lar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employees in any depart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through 199 = Administration D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through 299 = Accounting D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 through 399 = Engineering D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 through 499 = Manufacturing D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0 through 599 = Warehouse 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int checks, reports, etc. you can print the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by department.  Just enter the employee's numb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rst Record" to "Start printing with:" and the employe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for the "Last Record" to "End printing with:"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s in a specific department.  Repe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for the employees in the next department, ...an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Page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secutive Employee Numbe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use the department employee number serie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use a consecutive employee number series,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use zeros in front of the numbers with less digit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rge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zeros in front of your employee numbers so that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 numbers for the entire payroll conta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 of digit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tart your numbering consecutively from "one"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s in this manner: "001, 002, 003, 004, 005"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"023".  The numbers will be sorted in the sam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Page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start your numbering consecutive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ne" and you were to enter the numbers in this manner: "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, 3, 4, 5", etc. through "23", the numbers will be sor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be sure to use the "0" prefixes if you use consecu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ing to make the sort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Page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utility to change payroll dates or payro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change the payroll cut-of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change to different payrol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to rebuild a damaged or corrupted payroll data fil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recommend you use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xtensive editing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' names and number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only at the end of the payroll year.  It will close ou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tals on all employees, and it will permanently delete in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nemployed personn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election to exit back to the "Main Contro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stay in this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exits out of this "Data Edit Menu".</w:t>
      </w:r>
    </w:p>
    <w:p>
      <w:pPr>
        <w:pStyle w:val="PreformattedText"/>
        <w:bidi w:val="0"/>
        <w:jc w:val="left"/>
        <w:rPr/>
      </w:pPr>
      <w:r>
        <w:rPr/>
        <w:tab/>
        <w:t>(MENUS 3-12 is blan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Page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selection for listing and printing reports of the payroll dat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is accessible by all password lev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eriod  Month Quarter Year      Checks    miSc  Utility   Ex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|-------|------|------|---------|---------|-----|---------|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 Month Quarter Yearly    Checks    Phone Date      St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     Tax     W2 forms  Register  Short File name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                1099forms No checks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             1099 Totals         laB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r                                 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yroll Reporting Menu gives you a very flexible way of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s, checks, W-2's, etc.  When you make a sel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you will be prompted on the screen for the record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rinting with and the last record you want to end print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rinting with:  Fir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printing with:    La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PAY 3 defaults to start printing with the first record in your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nd to end printing with the last record in your selected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ZPAY 3 gives you the flexibility to start and end the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specific records if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the paper were to run out in your printer, or get tor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printing with the next record in line when the printer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have to do is over-type the name (or number) of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n line for "Start printing with:".  You can leave the "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with:" to be "Last Record" to continue printing 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you want to begin a printing session with a selected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just over-type the beginning and ending record name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Page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PAY 3 also provides for printing with different types of printers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ompt you for a reply about the printer type you are us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Type "Y" (for Yes) and press [Enter] if you are going to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erJet or compatible lase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ype "N" (for No) and press [Enter] if you are going to use a d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rix, daisy wheel, or any non-lase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it string" codes are displayed to allow you to change the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istics if you want.  The default codes should apply in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. If you are not familiar with the codes your printer uses, it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best to leave the default codes as they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st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These are the default initializing codes for Epson dot-matrix prin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n-laser printers).  This "init" code selects compressed prin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s for laser printers are built-in to ZPAY 3 and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These are the corresponding default exit codes for Epson dot-matr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s.  This "exit" code returns the printer to 10 characters 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h (cpi)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or the "init" codes, the ones for laser printers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will also ask you to select the order you want your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by name or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nter "N" if you want your records printed in order of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nter "C" if you want your records printed in order of cod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Page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is applicable for the last pay period entered.  Use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the different types of reports 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you always print at least the Employee Repor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 Repor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f one individual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f all employees that were paid this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f all employees except those marked as un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f all employees, including those marked as un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f the complete payroll information compil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f the cost accounting totals of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"Current" above, but it will print on two lines acro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It allows more employees to be lis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"Active" above, but it will also print on two line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"Complete" above, for printing on two lines acro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Page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s information by month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s the month-to-dat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s information by quarter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s the quarter-to-dat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report for filling in the 941 forms for comp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A, SUTA, and federal li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s information by year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s the year-to-dat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2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to print the W2 forms at the end of the year. 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on standard forms available from most computer form suppli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9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print the forms of non-employee 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9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print reports of the total amount paid to non-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to print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selection to print the payche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Page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selection to print a register of the paychecks (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checks have been printed).  If you are not going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, you must use the "No checks" selection befo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nly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selection first when you do not want to print check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register.  If you are not going to print check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selection before you can print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or printing various types of listings of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nts a list of employees along with their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nts a list of employees and their employee number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ost the list next to a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nts a listing of the employees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nts labels for payroll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nts mailing labels of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utility for changing payroll dates and payro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change the payroll cut-of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select a different payrol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Page 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election to exit back to the "Main Contro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allows you to stay in this "Payroll Reporting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exits out of this "Payroll Reporting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MENUS Page 3-19 and 3-20 are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Page 3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election to do the entering and posting for your payro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 Level 2 (or higher) password to mak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ay        Utilities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|----------|----------|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pare    Date      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     File name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election to enter payro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will "zero-out" the current pay period figures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nter new payroll data.  It also clears out the old month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quarter-to-date figures on the first payday of a new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arter.  At the beginning of a new month-to-date or quarter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e system will check the last date paid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m-t-d and q-t-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 not print your Quarterly Report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payday of a quarter, DO NOT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E!  If you do, Prepare will er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or the Quarterly Re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[Esc] key to back out of this "Pa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  Exit this Payroll Entry Menu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Payroll Reporting Menu to prin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ly report.  Then return to this "Pa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to select "Prepar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Page 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selection to enter employees' personal information,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, commissions, depend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add and post the information,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entering the inform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utility to change payroll dates and payrol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change the payroll cut-of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enter different payrol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election to exit back to the "Main Contro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allows you to stay in this "Payroll Entry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exits out of this "Payroll Entry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included a sample payroll file that you can use to "test driv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PAY 3 to get a feel of how it works.  You can look it over, kic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res, and actually drive it without using your actual payroll dat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information has already been entered, except for the add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employee ... you.  You will have the opportunity to see ope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existing data, and also you can interact and add data yourself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ertain things that you must already have done befo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is tes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ompleted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stablished your three levels of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is test drive you will see how to do these things to ru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roll for your compan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tart ZPAY 3 (Page 4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nter your level password (Page 4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elect a payroll file name (Page 4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eview the tax tables (Page 4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eview the data files (Page 4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nter a new employee (Page 4-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nter payroll period data (Page 4-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int the paychecks (Page 4-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int a payroll report (Page 4-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ave and copy the payroll (Page 4-3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K! Test Drive ZPAY 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tart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the DOS command line prompt on your scree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hanged to the ZPAY3 directory, you can start the ZPAY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AY3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Getting Started section in this manual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's DOS operation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, commands,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nter Your Leve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test drive you will need the highest level password, Level 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 will be going into the restricted areas of ZPAY 3. 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Level 3 Password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nter the Payroll Cut-Off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enter your password, ZPAY 3 displays a date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ks you if this is correct.  The date asked about is the cut-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your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is test drive, enter the date that is the last day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type the date in the format "MM/DD/YY" (Month/Day/Year as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s, such as: 01/01/90 for January 1, 1990) and press the [Enter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Type the letter "Y" (for Yes) where it asks if that dat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utomatically display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elect a Payroll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elect a specific payroll file name to work on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drive we have provided you with a hypothetical sample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 name SAMPLE.  Here's how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|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D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Fi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default file name is ZPAY, appear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the file name.  But we want you to use the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provided.  So, you need to look at a "pick" list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the [F1] key for a list of existing payrol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the file name SAMPLE.EMR (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t that position alre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 of the file SAMPLE.EMR now re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ZPA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the [Enter] key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laced back on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view the 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o a payroll's tax tables by using the Data Edit Menu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a Level 3 password to get access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Edit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Tax     Data files  Utility 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Tax (from the Data Edit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see the selections you use to create or edit Feder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, and Local tax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Tax     Data files  Utility 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|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eder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ca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py st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py loc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Fed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ge of the Federal Tax is displayed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for this table is displayed at the top of the screen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 are taken from the Circular E booklet of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nu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browse through these pages by pressing the [Page Dow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If you have a Circular E booklet handy, you can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gures to see where they came from.  These are the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PAY 3 uses in computing various pay period pay ra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all these figures are entered as yearly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finished looking over these Federal tax figures,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[F10] key to exit back to the Data Edit Menu, with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sed on Tax.  Press [Enter] again to re-display the sele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under 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Tax     Data files  Utility Exit |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|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eder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a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ca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py st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py loc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page of the State tax tables is displayed.  We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filled in this sample tax table as it would apply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 of Illinois.  Notice that Illinois uses a percentag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ss pay for its tax computations.  Also, notice that $1,000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ducted from the gross pay for each dependant before the tax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the Federal tables, you can browse through the pag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Page Dow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last page is for California only.  (If you w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alifornia in the state name and CA in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, the bottom half of the page would be disable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apply to Californi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finished looking over these State tax figures,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[F10] key to exit back to the Data Edit Menu, with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sed on Tax.  Press [Enter] again to re-display the sele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under T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Tax     Data files  Utility 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|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eder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a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ca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py st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py loc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tax tables are presented in the same mano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and State that you just looked over.  You can look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in the same way you did for the others, and exit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Tax     Data files  Utility 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view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see the selections you use to create or edi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mployer and th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Tax     Data files  Utility 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|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Emp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ample employer is our own ZPAY Payroll Systems, In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page displayed contains the identity, name and addres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information about this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Page Down] key to look at the next page.  I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code and departments information.  As you can se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sed several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entry is Non-Employee Workers.  This will be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your 1099 form for reporting this type of wor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"Non-employee"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reside in the last e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Page Down] key to go to the next page, which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deductions.  Our sample uses this for med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.  (It could also be used for a health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)  Notice we have listed the last entry here also as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Pay.  Remember, any Non-employee label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looking over these entries for Employ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F10] key to exit back to the Data Edit Menu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ised on Data files.  Press [Enter] again to re-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available und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Tax     Data files  Utility 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|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sk you to choose the sorting ord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 of employees, by name (N) or by employee number (C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termines the order that they will be displayed. 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test drive, select "C" for employee number (code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ployee information is not displayed yet, but a menu b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.  Now you can browse throug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employee records we have enter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N" for "Next" and you will see a display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record in our sample list.  You can browse throug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mployees in turn by pressing "N" for "N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are going to show you the Edit selection featur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e how it works.  Press "E" for "Edit".  A cursor highl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ntry of the employe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rst page allows you to chang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as well as the employee's pa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atch this!  You have the assistance of on-screen help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press the [F1] key, it will display a listing of key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use to move around and edit these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press the [F2] key, it will display a brief help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what kind of entry ZPAY 3 allows at thi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  Move from entry to entry and press the [F2] ke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ause on each one.  (Names and addresses, etc.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display help because these are the kind of entri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you would know what to ent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press the [F3] key when the cursor is on an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ing numbers, it will display a calculator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become familiar with each item on this first p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Page Down] key to move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starting to use ZPAY 3 to set up a payroll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the fiscal year, this page and the next are the on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 to convert from another payrol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ge allows you to change the payroll's mon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 current pay period, Month-To-Date, Quar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ate, and Year-To-Date.  You will see a colum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deductions amount that is labeled "Constant"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have a repeating deduction that will be ded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y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Page Down] key to move to the third page.  This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 hours and commission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.  This is similar to the data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age through these same pages again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 Down] or the [Page Up] keys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through looking over these pages, press the [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exit back to the menu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lready entered three common types of employe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: salaried, hourly, and commissioned.  Now we wan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type which is the non-employee worker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 or temporary help.  This will b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nter a New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dd.  Follow the cursor and enter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t each entry that applies to you.  Press the [F2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ach entry to display help about certai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mployee N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"104" and press the [Enter] key.  (The last number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these sample records was 10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ital Status F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[F2] to display the type of entry ZPAY 3 allows.  Typ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ntry that applies to your marital status.  Press the [Enter]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thing here.  Type in the entry that applies to your mar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for State,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y Perio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"52" and press [Enter].  You have just made yoursel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ly-paid wo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ast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your last nam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rst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your first nam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ree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your street address (where you live)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name of the city where you liv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two letter abbreviation of the state where you l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Zi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zip code of your address (with four digit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one)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ho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your area code number first, then your tele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and press [Enter].  (You do not have to type in the das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he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SA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in your Social Security Account Number and press [Enter]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do not have to type the dashes, just the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e Employed (MM/DD/YY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oday's date and press [Enter].  (Use two digit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ate, month first, day, the year, such as "01/01/90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have to type in the slashes, just the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st Accounting Code: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"10" and press [Enter] for this code.  (We use "10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on-employee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y Rate: 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n't type an entry here, leave it blank for a non-employe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F2] to see what types of entries would be used f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 types.  Just press [Enter] to scroll through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vertime Rate One: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n't type an entry here either for a non-employee.  Pr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te two: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n't type an entry here either for a non-employee.  Pr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Exemptions Federal: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type an entry here, leave it as zero and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te: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type an entry here, leave it as zero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mpt from W/H?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Y" for Yes, and press [Enter].  (Non-employees are exe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following deductions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C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edera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ca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DI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itional W/H Federal: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type an entry here, leave it as zero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itional W/H State: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type an entry here, leave it as zero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mployee Type - H, S, C, N, or 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N" for non-employee and press [Enter].  The cursor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top of the page on the first entry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10] to save the information you just entered. 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 to the menu bar at the bottom of the screen. 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ed yourself as a new employee into the record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sample fil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eview what you have just entered, press "E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  Press [Enter] to scroll within the page, and [Page Down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o the next pages.  You can even make chang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If you do make any changes, just be sure to press [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inform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"Q" to quit this employee data entry. 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to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Tax     Data files  Utility 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"E" twice to exit back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nter Payroll Perio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are going to run the payroll for this pay period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ing the employees' work information that ZPAY 3 us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ir pay for this pay period.  You will use the "P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from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roll Entry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ay        Utilities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Pay (from the Payroll Entry Menu selec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 Level 2 (or greater) password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is selection, because it contains pers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employ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the next selections must be done in a 1, 2, 3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st:You Prep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: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rd:You 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ay        Utilities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|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Pre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thing for you to enter with this selection. 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Prepare, it automatically clears-out any existing payro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gures to clear the way for the payroll entries for this p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. It automatically places the cursor on the Enter selec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y for you to sel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xit this Payroll Entry Menu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reason and then return to it, do NOT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are selection again.  It would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all the totals you just completed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ay        Utilities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|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3 allows you to select the order of sorting the employe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, either by their last names or by their employee numb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, you can select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ll be displayed, depending on how your employe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ards a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do not have any time cards for this test drive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for employee number.  The first employee's numb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have two windows of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.  The window on the left contains person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window on the right contains payday inform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t the bottom of the right window tell you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was las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browse through the employees by pressing "N"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) and "P" (for Previ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arch for a particular employee's record by pressing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F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you're ready to start entering information for this payro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ecord will be an example of a salaried employe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commissioned, the third hourly, and the fourth is you 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mploye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ied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E" (for Enter).  The cursor goes to the left window po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try for Regular Hours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is is a salaried employee, you do not need to enter 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urs worked (or overtime).  You could enter his hours worke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time if you wanted a record of them.  But they are not nee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calculation of his base pay since it is the same amount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day until his salary is changed.  The rest of the entries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hand window are already filled in from the employee's data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previously entered through the Data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Page Down] to move to the right hand window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is Pay Rate amount was carried over from the lef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window.  However, his deductions such as taxe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been made yet.  Press the [F9] key now, to have Z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ake those calculations for you and display his net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you have to do to enter payroll informa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ied employee ... except now you must save it.  Press [F10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is employee's information, and you're placed ba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ed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N" for the next employee's payroll record.  Sh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who is paid a commission in addition to her base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E" to enter her commission information.  Use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move to the "Commission Paid" entry.  We can use th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example to show you how to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3] to pop up the calculator on the scree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this employee has $15,000.00 in sales, and ge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 of 4%.  In the calculator, enter "15000", press the [*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or multiplication and then enter "4", and press the [%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nswer.  You will see a result of "600" in th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Now all you have to do to paste this answ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ission Paid" entry (where you moved the cursor)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F10] key.  Do this now and watch it work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use the [Page Down] key to move over to the right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we have the salary and commission, bu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 have been made yet.  Press the calculate key [F9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her net pay.  Don't forget to save this inform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F10] key.  Again, you are placed back 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ly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N" for the next employee's payroll record.  Sh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who is paid by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E" (for Enter).  The cursor goes to the left window po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try for Regular Hours Worked.  Type in "40"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hours she worked and press the [Enter] key. 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moves to the next entry "Overtime One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".  Type in "5.75" for her Overtime One hours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again.  That's all you need to enter on the left window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Page Down] to move to the right window so 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3 calculate her pay.  Press [F9] to calculate her pay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to save it, and you're done.  See how simple i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y, that's you!  You are going to pay yourself $475.00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 work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N" (for Next) to display the non-employee recor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for yourself in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E".  Since you are a non-employee, there is n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enter in the left window.  Press [Page Down]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right page.  Notice that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laced on the "Non-employee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here is where a non-employee entry is different tha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mployees:  Enter the amount as a minus number sinc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gative deduction.  This will make it a positive numb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t P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- 475.00" at the "Non-Emp." entry and press [Enter]. 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ess the [F9] key to calculate since the correct am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hown in the "Net Pay".  Furthermore, if you D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9] key, it will erase the entry you made.  Just press [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 and you are back on the menu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Q" to quit and back out to the Payroll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utomatically placed on Pay at the E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ay        Utilities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|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use this selection after the Pay entries are comple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dds the totals of the pay entries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If you do not use Add &amp; post, the total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-To-Date, Quarter-To-Date, and Year-To-Date repor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flect this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turn to it to add or change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ITHOUT HAVING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ECKS AND REPORTS, do not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are selection.  It would clear ou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s you just completed for this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turn to it AFTER PRIN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AND REPORTS, you DO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e selection.  You must clear ou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s you just completed for this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, or the SAME checks would be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now you have entered all the employees' information so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aid for this pay period.  Now you are ready to prin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ay        Utilities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" twice to return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int the Pay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int the pay checks and payroll reports from the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ing Menu, which is accessed from this Main Control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only the minimum Level 1 (or greater) password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r printer is loaded with paper to print thes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paychecks.  We recommend you do not load your regula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checks for this test drive.  Plain paper will do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elect Reports (from the Main Control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displays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eriod  Month Quarter Year      Checks    miSc  Utility   Ex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hecks (from the Payroll Reporting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eriod  Month Quarter Year      Checks    miSc  Utility   Ex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|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Check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Regi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No che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hecks (under the Checks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some information about print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nter the starting check number:X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 the number displayed for this test drive by pressing 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re your check numbers pre-printed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N" for No and press [Enter].  You can see how ZPAY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check numbers on the checks for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nter a comment if desir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This check is NOT NEGOTIABLE - It is a TES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.  It will prevent these test drive checks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even if they are on plain paper!  You should destroy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through with this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Y" (for Yes) and press [Enter] if you are going to prin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checks on a LaserJet or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N" (for No) and press [Enter] if you are going to prin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checks on a dot-matrix, daisy wheel, or any non-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nit st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default initializing codes for Epson dot-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(non-laser printers).  This "init" code selects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s for laser printers are built-in to ZPAY 3 and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x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corresponding default exit codes for Epson d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printers.  This "exit" code returns the printer to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inch (cpi)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the "init" codes, the ones for laser print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10]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will be asked to select the way you want the pay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ed for printing, by employee name, or by employee numb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test drive select "C" to print in order of employee numb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your choice, ZPAY 3 begins print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roll's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printer has finished printing the paychecks, ZPAY 3 retur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o the Payroll Reporting Menu.  Press [Enter] to re-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s available under 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eriod  Month Quarter Year      Checks    miSc  Utility   Ex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|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Check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Regi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No che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, prepare the printer for printing the check register.  Make s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r printer is loaded with plain print paper for this t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Register (under the Checks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do not print the register first.  You must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checks first, or use the "No checks" selection befor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register without first printing the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yroll's test drive paycheck register will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inter has finished printing the check register, ZPAY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eriod  Month Quarter Year      Checks    miSc  Utility   Ex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a Payrol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we are going to have you print only one of the repor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.  You will see how reports are prin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nding a lot of time.  Make sure that your printer is still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ppropriate print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lec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eriod  Month Quarter Year      Checks    miSc  Utility   Ex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|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gl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iv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elections under Period are reports for the last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entered.  That's the payroll you jus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elect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Current record will print the pay roll data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employees (and non-employees) to be paid this pay perio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include your name because you were entered as a "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" for contract la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enter some information about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oing to use to print thi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Type "Y" (for Yes) and press [Enter] if you are going to pr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test drive report on a LaserJet or compatible lase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Type "N" (for No) and press [Enter] if you are going to pr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st drive report on a dot-matrix, daisy wheel, or any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ser prin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be asked to select the way you want th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port sorted for printing, by employee name,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number.  For this test drive select "C" to prin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mployee number.  When you enter your choice, ZPAY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printing your payroll'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inter has finished printing the report, ZPAY 3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elect Emp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procedure to print the Employ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you always print at least the Employe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mployer Repor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inter has finished printing the report, ZPAY 3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eriod  Month Quarter Year      Checks    miSc  Utility   Ex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|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fer to the Introduction section of this manual,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explanations of the remaining repor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, you can print any other reports before continu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ress "E" (to Exit) twice to exit back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ack-Up the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 will finish up by making a back-up copy of this payro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oppy disk f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Utility File selection from the Main Control Menu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lec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|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D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Fi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AY 3 will ask you the designation of the floppy drive t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copy the back u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rive do you want to backup to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" floppy drive selection is already displayed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f you want to back-up your files to a different drive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at drive.  Place a floppy disk in that driv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Enter] key, ZPAY 3 will start copying your files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f you want to back-up your files to the "A" drive, place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drive "A" and just press the [Enter] key.  ZPAY 3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your files to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AY 3 uses a built-in "archive" program, called "LHARC"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your payroll files into smaller ones as they are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the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Page 4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individual files that are copied are compressed o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as one file name.  This one file will be less than ha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 of the original files combined.  ZPAY 3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this file using numbers corresponding to the date you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-up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DDYY.LZ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||||| |||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|||||  \\\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/ || \\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 ||  |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  Day  Year   Extensio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h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ate you make the back-up is March 10th 1991, ZPAY 3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name the compressed file to be: 031091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back-up copy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E" (for Exit) twice to exit out of ZPAY 3 and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your computer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:\ZPAY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 NEW PAY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"At-A-Glan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tart ZPAY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nter your password. (Level 3 Passwor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nter the payroll cut-off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nter a name for your new payroll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Create Tax Tables (from Data Edit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nter the tax tables (from the Tax men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ed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Enter Payroll Data (from Data Edit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ata files (Enter Payroll Data for: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mplo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mploy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lari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our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mmission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n-Employ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Run the Payroll (From the Payroll Entry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ay (Enter employees pay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epare (Clears out previous payroll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ter (This payroll pay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rt Or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 &amp; Post (Save this payr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Print the Payroll Checks and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int the Pay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int the Check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int the Payroll Re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lect Type of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 NEW PAY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begin a new payroll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of the year, or on the first pay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new quarter.  This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 system "tags" to be set.  Also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quire that you type in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ear-to-Date" figures in the data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Start ZPAY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the DOS command line prompt on your scree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d to the ZPAY3 directory, you can start the ZPAY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y typing ZPAY3 and press the [Enter] key. 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ng Around in the Introduction section of this manu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's DOS operation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, commands,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 your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the highest level password (Level 3)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new payroll.  Starting a new payroll will requir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ata Edit Menu which requires a Level 3 passwo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 the payroll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enter your password, you will be shown a date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asked if it is correct.  This is the cut-off date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roll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displayed date is correct for your payroll cut-off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[Enter] key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displayed date is not correct for your payroll cut-o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just type the letter "N" (for No).  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blocks for you to type in the correct payroll date. 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date in the format "MM/DD/YY" (Month/Day/Yea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digits, such as: 01/01/90 for January 1, 1990) and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key.  Type the letter "Y" (for Yes) where it ask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at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rogram will automatically display the first menu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 a name for your new payrol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tility File selection from the Main Control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your new payro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|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D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Fi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fault file name ZPAY will be displayed.  You can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your own choice of your payroll file name.  A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conform to the DOS rules of nam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your computer's DOS manual if you are unfamili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rules of naming files.  When you press the [Enter]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returned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you use the default name "ZPAY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like "PAYROLL".  However, CPA's may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lients' descriptive names such as, "ACME" for Ac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mbing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reate 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3 checks to insure that all the necessary files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When all the files needed are not present, a list of the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displayed, indicating which ones are not present.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are starting a new payroll for the first time, onl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deral tax table will be present (the one provided by ZPAY 3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ist will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your files for C:\ZPAY3\ZPAY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f missing must be created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llowing order:              |  If any of your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are MISSING you mus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deral tax tables file. - OK     |  go into the data fil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tax tables file. - MISSING  |  menu and create the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tax tables file. - MISSING  |  missing files.  DO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r data file. - MISSING     |  NOT ATTEMPT TO RUN A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 data file. - MISSING     |  PAYROLL WITH ANY OF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YOUR FILES MISSING!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Hit Any Key to Retur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hen all the files needed are present, this listing wil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momentarily, then the Data Edit Menu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display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Tax     Data files  Utility 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initialize all of the Tax Tables.  The program will ab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the payroll if it does not find all these tax tables.  Even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ayroll may not require state or local taxes, you must at l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and then close each tax table without necessarily entering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ax entries must be annual fig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the pay period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commend you create your new tax tables, your employ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files in the order listed in the message ZPAY 3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ccessed this Date Edi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tax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tax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loy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loye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lect T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see the selections available that you will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your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Tax     Data files  Utility 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|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eder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ca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py st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py loc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of the entries in these tax table will be self explana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"pages" to the tax tables.  Each pag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dentified at the top of the screen so you know wher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sk ZPAY3 to prompt you with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you are on.  ZPAY3 shows you which keys to pr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rompted abou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assistance of on-screen help while you are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press the [F1] key, it will display a listing of key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use to move around and edit these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ZPAY3 will automatically prompt you with the correc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 needed if you do not fill-in entri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o to a next page, ZPAY3 will identify any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hat you did not fill-in.  You can return to that (or 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enter the appropri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not familiar with the entries for the tax tables,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 to the Appendix sections in the back of this manual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nations of the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Fed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onvenience, ZPAY 3 is shipped with a Federal 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aining federal tax information already entered f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Circular E booklet of the Internal revenue Servi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included with the program files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the Federal Tax table, but you should review the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sure the data is up to date with your current Federal 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page of the Federal Tax table is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ages for this table i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browse through these pages by pressing the [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] key.  Remember, all these figures are entered as ye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completed your review (and any entries)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F10] key to exit back to the Data Edit Menu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sor poised on "Tax".  Press the [Enter] key agai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display the selections available under "Tax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have not made your State tax table yet,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t the bottom of the screen reminding you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 Tax file missing. Create new file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(for No) if you do not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but at a later time.  You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n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Y" (for Yes) to create your State 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page of the State tax tab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you enter information about the taxe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that your payroll applies.  This information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te according to your current State Tax booklet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PAY3 will be able to properly tax your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our payroll does not require any state tax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you still must open this file and then clo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out entering any data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completed your entries, close the tabl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[F10] key to exit back to the Data Edit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cursor poised on "Tax".  Press the [Enter] key ag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-display the selections available under "T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have not made your Local tax table yet,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t the bottom of the screen reminding you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l Tax file missing. Create new file (Y/N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(for No) if you do not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but at a later time.  You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n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Y" (for Yes) to create your Local 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page of the Local tax tab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l tax tables are presented in the same manor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s for Federal and State that you ju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where you enter information about the taxes for the lo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ity (or county, municipal, etc.) that your payroll applies.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must be accurate according to your current Local Ta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oklet so that ZPAY 3 will be able to properly tax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mploy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our payroll does not require any local tax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you still must open this file and then clo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out entering any data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make your entries for these in the same way you d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tat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completed your entries, press the [F10]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back to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Tax     Data files  Utility 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Enter Payroll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lect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enter information about your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mployer) and its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Tax     Data files  Utility 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|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see the selections available that you will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your employer and employ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Emp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have not made your Employer file yet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t the bottom of the screen reminding you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r data file missing. Create new fil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(for No) if you do not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but at a later time.  You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n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Y" (for Yes) to create your Emplo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ge of the Employer data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will be several "pages" of information that must be filled-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page sequence is identified at the top of the screen so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 where you ar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assistance of on-screen help while you are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press the [F1] key, it will display a listing of key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use to move around and edit these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press the [F2] key, it will display a brief help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what kind of entry ZPAY 3 allows at thi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  Move from entry to entry and press the [F2] ke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ause on each one.  (Names and addresses, dollar amou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usually will not display help because these are the ki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that only you would know what to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ZPAY3 will automatically prompt you with the correc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 needed if you do not fill-in entri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familiar with these entries for your compan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fer to the Appendix sections in the back of this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lanation of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completed your entries, press the [F10]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back to the Data Edit Menu, with the cursor poised on "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".  Press the [Enter] key again to re-display the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under "Data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Tax     Data files  Utility 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|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enter information about each employe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have not made your Employee file yet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t the bottom of the screen reminding you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 files missing. Create new file (Y/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(for No) if you do not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but at a later time.  You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n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Y" (for Yes) to create your Employ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ge of the Employer data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will be prompted for the sorting order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: either by "N" (employees' last names), or "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mployees' code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if you want your employee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order of their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C" if you want them listed in or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ployee information page is not displayed yet, but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is 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 Find  Quit  Edit  Next  Previous  Delete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Select A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page of information about the employe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After you have entered th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, you can press the [Page Down] key to move to each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he assistance of on-screen help while you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f you press the [F1] key, it will display a listing of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use to move around and edit these entri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f you press the [F2] key, it will display a brief help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what kind of entry ZPAY 3 allows at this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  Move from entry to entry and press the [F2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pause on each one.  (Names and addresse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will not display help because these are the ki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that only you would know what to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f you press the [F3] key when the cursor is on a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ing numbers, it will display a calculator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not familiar with these entries for your employe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fer to the Appendix sections in the back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for an explanation of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dd to enter all your types of employees: salaried, hour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ssioned, etc., as well as "non-employe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completed the entries for an employee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F10] key to save the information.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Select Add again to enter the next employee's inform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done, press "Q" to Quit. 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Tax     Data files  Utility 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are ready to begin running the payroll for this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.  You need to exit back to the Main Control Menu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make the selection to enter pay information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s "E" twice to exit back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un the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 Level 2 (or greater) password to be able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, because it contains personal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Select P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roll Entry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ay        Utilities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lect Pay (from this Payroll Entry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ay        Utilities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|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election you will prepare, enter, and add &amp; po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work information for this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in this selection you will be doing three things tha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in a 1, 2, 3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st:You Pre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: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rd:You 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Pre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elect this first at the start of every payday'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  Do this only once for each payrol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nothing for you to enter with this selection.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, it will "zero-out" any existing payroll figures to cl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way for this new payroll, and automatically place you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Prepare, and then return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, do NOT repeat the Prepare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  It would clear out all the totals you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for this 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you will be prompted for the sorting order of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s: either by "N" (employees' last names), or "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mployees' code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onvenience, you can select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will be displayed, depending on how your employee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cards a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if you want your employee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order of their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C" if you want them listed in or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employee cod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employee's information page is displayed with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nd  Enter  Quit  Next  Previous    HELP &lt;F1&gt;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have two windows of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.  The window on the left contains person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window on the right contains payday inform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t the bottom of the right window tells you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was las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browse through the employees by pressing "N"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) and "P" (for Previ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arch for a particular employee's record by pressing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F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you're ready to start entering information for this payro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selection to enter work information to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 the employee's pay for this pay period (hou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time, commissions, vacation, etc.).  Press the [Page Dow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toggle the cursor over to the other window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pay will be displayed.  Press the [F9] key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lculate the pa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employee's pay is not sufficient to cove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deductions, a window will open to alert you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.  You can use this window to decrease so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deductions to bring the net amount above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FOR CPA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CPA, or are using the system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-the-fact payroll, do not use the [F9] ke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type in your own figure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satisfied with the results press the [F1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save the data.  Notice the righ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display the dat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FOR REIMBURS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making a repayment of expen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amount as a negative entry (such a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45.00).  You can even change the employe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gross and the pay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FOR NON-EMPLOY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amount paid (net pay only) for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s by entering a negative amount (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-300.00) in the deduction field only. 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ny other entries for this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.  The entry should only b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deduc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selection to display the next employee's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y entries.  Continue until all employees have their p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entered.  You can browse through any on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all the information is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selection to back out of the entry section. 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back to the Pay menu on the Add &amp; p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ay        Utilities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|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use this selection after the Pay entr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d.  This function adds the totals of the pay entri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completed.  If you do not Add &amp; post, the total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nth-To-Date, Quarter-To-Date, and Year-To-Dat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flect this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ound that you had missed entering an employee's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and you have already selected Add &amp; po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re-enter this Pay selection.  You must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and reports before entering payroll data again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 selection.  You could then run a separate payroll for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mployee you missed.  Then remember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 first to clear out the previous payroll's 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turn to it to add or change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ITHOUT HAVING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ECKS AND REPORTS, do not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are selection.  It would clear ou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s you just completed for this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turn to it AFTER PRIN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AND REPORTS, you MUST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are selection to clear the wa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yroll entries.  You must clear out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s you just completed for the check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, or the existing totals would be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and the checks would be prin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 amou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selected Add &amp; post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you to the Payroll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, now you have entered all the employees' information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an be paid for this pay period.  Now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ir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ay        Utilities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" twice to return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int the Payroll Checks a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int the pay checks and payroll reports from the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Menu, which is accessed from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only the minimum Level 1 (or greater) password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yroll Reporting Menu gives you a very flexible way of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s, checks, W-2's, etc.  When you make a sel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you will be prompted on the screen for the record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rinting with and the last record you want to end print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rinting with:  Fir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printing with:    La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PAY 3 defaults to start printing with the first record in your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nd to end printing with the last record in your selected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ZPAY 3 gives you the flexibility to start and end the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specific records if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the paper were to run out in your printer, or get tor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printing with the next record in line when the printer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you have to do is over-type the name (or number) of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in line for "Start printing with:".  You can leave the "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with:" to be "Last Record" to continue printing to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you want to begin a printing session with a selected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just over-type the beginning and ending record name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int the Pay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r printer is loaded with the appropriate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lect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displays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eriod  Month Quarter Year      Checks    miSc  Utility   Ex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Select Che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see the selections available und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eriod  Month Quarter Year      Checks    miSc  Utility   Ex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|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Check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Regi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No che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 Do not print the Register first.  You must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checks first, or use the "No checks" selection befo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register without first printing the payche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Select Che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enter some information about prin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arting check number: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starting check number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r check numbers pre-printed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N" (for No) and press [Enter] if your checks are not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with check numbers.  ZPAY 3 will print sequ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numbers on your checks, beginning with the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number you ent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Y" (for Yes) and press [Enter] if your checks are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with sequential check numbers.  ZPAY 3 will not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numbers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comment if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comments you type here will be printed on your check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ent will be located beneath the payee's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Y" (for Yes) and press [Enter] if you are going to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est drive checks on a LaserJet or compatible la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"N" (for No) and press [Enter] if you are going to pr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est drive checks on a dot-matrix, daisy wheel, or any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ser prin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default initializing codes for Epson dot-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(non-laser printers).  This "init" code selects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s for laser printers are built-in to ZPAY 3 and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corresponding default exit codes for Epson d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printers.  This "exit" code returns the printer to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inch (cpi)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the "init" codes, the ones for laser print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10]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are asked to select the way you want the pay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for printing, by employee name, or by employe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N" if you want your paychecks prin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f the employees'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C" if you want your paychecks prin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f the employees'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your choice, ZPAY 3 begins prin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's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inter has finished printing the paychecks, ZPAY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Payroll Reporting Menu.  Press [Enter]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selections available under 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eriod  Month Quarter Year      Checks    miSc  Utility   Ex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|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Check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Regi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No che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prepare the printer for printing the check register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r printer is loaded with the appropriate print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Select Regi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Register this pay period's paycheck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g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inter has finished printing the check register, Z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returns 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eriod  Month Quarter Year      Checks    miSc  Utility   Ex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int a Payrol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your printer is loaded with the appropriat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for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elec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eriod  Month Quarter Year      Checks    miSc  Utility   Ex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|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gl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iv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elections under Period are reports for the last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entered.  (That's the payroll you just comple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elect the report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various types of reports you can choose. 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section of this manual under Menus for expla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types of reports you can make with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 report to be printed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formation about the printer you are going to use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Type "Y" (for Yes) and press [Enter] if you are going to pr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port on a LaserJet or compatible lase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Type "N" (for No) and press [Enter] if you are going to prin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 on a dot-matrix, daisy wheel, or any non-laser prin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be asked to select the way you want th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port sorted for printing, by employee name,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if you want your report printed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employees'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C" if you want your report printed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employees'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your choice, ZPAY 3 begins prin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'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inter has finished printing the report, ZPAY 3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eriod  Month Quarter Year      Checks    miSc  Utility   Ex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|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print any other reports before continu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ress "E" (to Exit) twice to exit back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ack-Up and Save the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 will finish up by copying this payroll to a floppy dis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Utility File selection from the Main Control Menu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lec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|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D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Fi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AY 3 will ask you the designation of the floppy drive t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copy the back u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rive do you want to backup to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" floppy drive selection is already displayed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f you want to back-up your files to a different drive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at drive.  Place a floppy disk in that driv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Enter] key, ZPAY 3 will start copying your files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If you want to back-up your files to the "A" drive, place a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in drive "A" and just press the [Enter] key.  ZPAY 3 will 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ing your files to drive "A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NEW PAYROLL Page 5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AY 3 uses a built-in "archive" program, called "LHARC"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your payroll files into smaller ones as they are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individual files that are copied are compressed o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as one file name.  This one file will be less than ha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 of the original files combined!  ZPAY 3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this file using numbers corresponding to the date you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-up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DDYY.LZ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||||| |||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|||||  \\\_____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/ || \\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 ||  |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  Day  Year   Extensio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H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ate you make the back-up is March 10th 1991, ZPAY 3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name the compressed file to be: 031091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back-up copy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E" (for Exit) twice to exit out of ZPAY 3 and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your computer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ZPAY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ed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------|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|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ax     Data files  Utility 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|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eder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t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oca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APPENDIX A Page A-2 is blan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On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deral Exemption Allowance :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ercent     C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CA (Employer) :  X.XXX % 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CA (Employee) :  X.XXX % 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d Unemployment:  X.XXX %   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Exemption Allowance :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aximum amount allowed for each exemption claim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lumn for the percent that is applied to each employ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es for calculation of the FICA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aximum of the employee's wage that the percentage (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calculate the FICA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 (Employer) :  X.XXX %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ercent and cut off calculations for FICA contribution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 (Employee) :  X.XXX %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ercent and cut off calculations for FICA contribution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 Unemployment:  X.XXX %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ederal Unemployment tax paid by the employ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Two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for Single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XXXX.XX            0.00       XX.00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XXXXX.XX         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XXXXX.XX        X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XXXXXX.XX        X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applies only for employees whose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Federal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Thre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for Married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XXXX.XX            0.00       XX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XXXXX.XX         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XXXXX.XX        X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XXXXXX.XX        X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applies only for employees whose marital status is "marr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Federal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Page A-6 is blan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One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State ___________   Abbreviation 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n wages to tax (Y/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of Unemployment      0.00  Rate  0.000 (Employer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re SDI type Tax (Y/N)__  State withholding (Y/N)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by Table or Percent (T/P)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on Gross or Tax (G/T)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r Percent on Standard Deduction (A/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ingle Standard Deduction      Percent     0.000 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Married Standard Deduction     Percent     0.000 %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Standard Deduction     Amount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tandard Deduction     Amount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educ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Personal Exemption 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ried Personal Exemption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 Personal Exemp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tion Amount per Dependent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 Dependent Exemp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 FICA (Y/N)    Deduct Federal W/H (Y/N)   All or Half (A/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 Before or After 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se are "Percent" entries when "P" is select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"Amount"  entries when "A" is selec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State 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of the state in which your compan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two letter abbreviation of the state used in mai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n wages to tax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have a ceiling on the total wages to be taxed. 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to the procedure used by the Federal FICA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N" (for No) if your state does not have a maximum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 that can be taxed.  (You will not be prompted to enter a C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am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Y" (for Yes) if your state does have a maximum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s that can be taxed.  You will be prompted to enter the C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amou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off amount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aximum wage that can be t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of Unemployment   0.00   Rate  0.000 (Employ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or states that have State Unemployment Insurance (SUI) ta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Unemployment Tax (SUTA) return.  This is similar to the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A tax.  This is not deducted from the employees pay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only for the employer's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cut off amount of wages,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percentage of contribution by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re SDI type Tax (Y/N)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"State Disability Insurance t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Y" (for Yes) if your state does have SDI.  Be sur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s on "Page Two of Six Pages" of this ta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N" (for No) if your state does not have SDI.  (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need to enter anything on "Page Two of Six Pages"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withholding (Y/N)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tate Incom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N" (for No) if your state does not have a State Incom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tate has no state income tax, do not enter any other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page.  Skip to the next page "Page Two of Six P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Y" (for Yes) if your state has a State Income Tax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fill out the rest of the entries on this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by Table or Percent (T/P)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P" (for Percentage) if your State Income Tax is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e percentage rate.  When you enter "P"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the percentag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 0.000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single percentage rate used to calculate your state's St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me 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T" (for Table) if your State Income Tax is calculat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tables (similar to the Federal Tax Tables).  Or if it use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for single persons and a different percentage for marr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s, or multiple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"T", be sure to enter the correct amoun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on "Page Three of Six Pages", "Page Four of Six Page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Page Five of Six Pages" after you have completed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on Gross or Tax (G/T)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G" (for Gross) if your state bases the taxable wag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T" (for Tax) if your state bases the taxable wag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deral Tax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r Percent on Standard Deduction (A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A" (for Amount) to have a fixed dollar amount dedu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 Gross Pay = (Gross Pay) - (Standard Deduction A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ppropriate deduction amount in only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If the employee's marital status is "single",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duction amou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ingle Standard Deduction    Amount   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is amount when you have selected "A" (for Amou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If the employee's marital status is "married",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uction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rried Standard Deduction   Amount   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is amount when you have selected "A" (for Amou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axable gross amount will be compared against th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ximum standard deductio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amount is between the minimum and maximum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ductions, the taxable gross amount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amount is less than the min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able gross amount will become the same as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amount is more than the maximum standard dedu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xable gross amount will becom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P" (for Percent) to have a fixed percent deducted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 Gross Pay = Gross Pay - (Gross Pay x Standard Deduction 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ppropriate deduction percent in only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employee's marital status is "single", enter the de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ce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ingle Standard Deduction    Percent   0.000 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is percent when you have selected "P" (for Perc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employee's marital status is "married",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duction perc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rried Standard Deduction   Percent   0.00 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is percent when you have selected "P" (for Perc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xable gross amount will be compared against the minimu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tandard deductio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between the minimum and maximum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s, the taxable gross amount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less than the min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gross amount will become the same as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more than the max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gross amount will become the same as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andard Deduction     Amount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inimum amount for a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andard Deduction     Amount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aximum amount for a standard de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duction Before or After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sking if you want to deduct the exemption before o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x calculation" by either the tables or percentag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B" (for Before) to deduct the standard deduction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A" (for After) to deduct the standard deduction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ersonal Exemption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ixed dollar amount to be deducted from the gross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gard to a minimum or maximum as the "Standard Dedu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Enter this if the employee's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 Personal Exemption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ixed dollar amount to be deducted from the gross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gard to a minimum or maximum as the "Standard Dedu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Enter this if the employee's marital status is "marr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Personal Exemption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B" (for Before) to deduct the (single or married)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mption before the 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A" (for After) to deduct the (single or married)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mption after the 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ion Amount per Dependent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alculated dollar amount derived from this formul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                      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xable    Gross   | Exemption      Number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oss   =  Wages - | Amount per  x  of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ges              | Dependent      Dependents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                      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Dependent Exemption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B" (for Before) to deduct the dependent exemptio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A" (for After) to deduct the dependent exemption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 FICA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Y" (for yes) if your State regulations deduct FICA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 amount to calculate Stat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N" (for No) if your State regulations do not deduct F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gross amount to calculate Stat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 Federal W/H (Y/N)   All or Half (A/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Y" (for yes) if your State regulations deduct Fed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holding from the gross amount to calculate Stat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N" (for No) if your State regulations do not deduct Fed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holding from the gross amount to calculate Stat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 Before or After 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B" (for Before) to deduct the FICA or Feder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tax State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A" (for After) to deduct the FICA or Feder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State tax calculation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Two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I Employee Rate  X.XXX %   Cutoff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I Employer Rate  X.XXX %   Cutoff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I Employee Rate  X.XXX %   Cutoff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tate Disability Insurance rate and maximum wag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the amount for the employee's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I Employer Rate  X.XXX %   Cutoff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tate Disability Insurance rate and maximum wag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the amount for the employer's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* *   For CALIFORNIA Only  * *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Two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I Employee Rate  X.XXX %   Cutoff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ning Tax Rate  X.XXX %   Cutoff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I Employee Rate  X.XXX %   Cutoff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lifornia State Disability Insurance rate and maximum 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calculating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Tax Rate  X.XXX %   Cutoff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lifornia State training Tax rate and maximum wag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the amount.  (This is applicable for California ONL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Three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for Single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applies only for employees whose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State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Four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for Married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applies only for employees whose marital status is "marr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State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Five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Heads of House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applies only for employees whose marital status is "h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h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State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Six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ESTIMATED DEDUCTIONS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for each itemized deduction         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STANDARD DEDUCTIONS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or 1  Allowances  2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Deduction        XXXX.XX         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TAX CREDIT TABLE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D        0       1       2      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 credit single         X.XX    XX.XX   XXX.XX    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 credit married        X.XX    XX.XX   XXX.XX    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* *   This table applies to CALIFORNIA state taxes ONLY. 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for additional withholding allowances claim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.  If the employee claims any additional withholding allow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stimated deductions, subtract the amount of the estimated d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mployee's w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for each itemized deduction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xed dollar amount the employee claims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for standard withholding allowances claimed by the employ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the amount of the standard deduction from the employ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umber of allowances claimed by an employee'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tal status is "Married" or "Unmarried Head of Household"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dollar amount based on the employee's earning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1 Allowances  2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columns for the number of allowances claim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lumn for the standard deduction amount for none "0" 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" allowance claimed 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lumn for the standard deduction amount for two "2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llowances claimed 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duction       0.00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mount of the standard deduction corresponding to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ndard Dedu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CREDI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for tax credit allowances claimed by the employee.  Sub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the tax credit from the employee's w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fixed dollar amount based on the employee's earn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D   0     1     2    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columns for the number of tax credits claim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"0", "1", and "2" are the number of allow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"Increment" is the amount of each step for the next highest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credit single    0.00    0.00    0.00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amount of the tax credit for an employee whose marital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"Single", corresponding to the column in the Tax Credit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credits married  0.00    0.00    0.00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mount of the tax credit for an employee whose marital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Married", corresponding to the column in the Tax Credi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PPENDIX A Page A-21 and A-22 are blan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On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Local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n wages to tax (Y/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of Unemployment      0.00  Rate  0.000 (Employer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withholding (Y/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by Table or Percent (T/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on Gross or Tax (G/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r Percent on Standard Deduction (A/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ingle Standard Deduction      Percent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rried Standard Deduction     Percent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Standard Deduction     Amount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tandard Deduction     Amount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educ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Personal Exemption 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ried Personal Exemption 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 Personal Exemp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tion Amount per Dependent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 Dependent Exemp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 FICA (Y/N)    Deduct Federal Withholding (Y/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se are "Percent" entries when "P" is select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"Amount"  entries when "A" is selec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Loca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name of the city, municipality, or county that the tax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n wages to tax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local taxes have a ceiling on the total wages to be taxed.  Thi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mpared to the procedure used by the Federal FICA 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N" (for No) if your local tax regulations do not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evel wage that can be taxed.  (You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enter a Cut-off am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Y" (for Yes) if your local tax regulations do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amount of wages that can be taxed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enter the Cut-off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of Unemployment 0.00  Rate 0.000 (Employ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for local tax regulations that have Local Unemployment Insura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imilar to the Federal Unemployment Tax (FUTA) return.  It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ducted from the employees pay.  This is reported only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loyee's contribu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cut off amount of wages,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percentage of contribution by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withholding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ocal Incom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N" (for No) if your local area does not have a Local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ocal area has no local income tax, do not ente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on this page.  Exit the Local Ta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Enter "Y" (for Yes) if your local area has a Local Income Tax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eed to fill out the rest of the entries on this page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two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by Table or Percent (T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P" (for Percentage) if your Local Income Tax is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e percentage rate.  When you enter "P"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the percentag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 0.000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ingle percentage rate used to calculate your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T" (for Table) if your Local Income Tax is calculat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tables.  Or if it uses one percentage for single persons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ercentage for married persons, or multiple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"T", be sure to enter the correct amounts on "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f Three Pages" and "Page Three of Three Pages"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after you have completed this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on Gross or Tax (G/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G" (for Gross) if your local regulations base the tax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s on the gross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T" (for Tables) if your local regulations base the tax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s on the Federal Tax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r Percent on Standard Deduction (A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A" (for Amount) to have a fixed dollar amount dedu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 Gross Pay = (Gross Pay) - (Standard Deduction A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ppropriate deduction amount in only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employee's marital status is "single", enter the de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mou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ingle Standard Deduction    Amount   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is amount when you have selected "A" (for Amou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employee's marital status is "married",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duction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rried Standard Deduction   Amount   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is amount when you have selected "A" (for Amou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axable gross amount will be compared against th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ximum standard deductio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amount is between the minimum and maximum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ductions, the taxable gross amount remains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amount is less than the min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able gross amount will become the same as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amount is more than the maximum standard dedu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xable gross amount will becom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P" (for Percent) to have a fixed percent deducted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 Gross Pay = Gross Pay - (Gross Pay x Standard Deduction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ppropriate deduction percent in only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employee's marital status is "single", enter the de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ce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ingle Standard Deduction    Percent   0.000 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is percent when you have selected "P" (for Perc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employee's marital status is "married",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duction perc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rried Standard Deduction   Percent   0.00 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is percent when you have selected "P" (for Perc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xable gross amount will be compared against the minimu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tandard deductio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between the minimum and maximum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s, the taxable gross amount remains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less than the min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gross amount will become the same as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more than the max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gross amount will become the same as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andard Deduction    Amount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inimum amount for a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andard Deduction    Amount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aximum amount for a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duction Before or After 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sking if you want to deduct the exemption before o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x calculation" by either the tables or percentag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B" (for Before) to deduct the standard deduction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A" (for After) to deduct the standard deduction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ersonal Exemption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ixed dollar amount to be deducted from the gross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gard to a minimum or maximum as the "Standard Dedu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Enter this if the employee's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 Personal Exemption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ixed dollar amount to be deducted from the gross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gard to a minimum or maximum as the "Standard Dedu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Enter this if the employee's marital status is "marri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Personal Exemption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B" (for Before) to deduct the (single or married)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mption before the 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A" (for After) to deduct the (single or married)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mption after the 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ion Amount per Dependent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alculated dollar amount derived from this formul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                      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able    Gross   | Exemption      Number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ss   =  Wages - | Amount per  x  of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ges              | Dependent      Dependent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                     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Dependent Exemption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B" (for Before) to deduct the dependent exemptio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A" (for After) to deduct the dependent exemption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 FICA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Y" (for yes) if your Local regulations deduct FICA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 amount to calculate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N" (for No) if your Local regulations do not deduct F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gross amount to calculate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 Federal Withholding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Y" (for yes) if your Local regulations deduct Fed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holding from the gross amount to calculate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N" (for No) if your Local regulations do not deduct Fed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holding from the gross amount to calculate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 Before or After Calculation (B/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B" (for Before) to deduct the FICA or Feder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"A" (for After) to deduct the FICA or Federal with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Local tax calculation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Two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for Single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applies only for employees whose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Local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Page A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Thre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for Married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applies only for employees whose marital status is "marr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Local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Page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Emp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ay    Reports   eDit  Utility   Exi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|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|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Tax     Data files  Utility 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|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APPENDIX B Page B-2 is blan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Emp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On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any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eet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                  State:     Z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deral I.D. Nu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 I.D. nu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I.D. nu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egal name of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treet address of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ity in which the employ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of the state in which the employ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ailing zip code for the address of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I.D.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umber assigned by the federal government for the emplo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Page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.D.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number assigned by the state for the employer's busin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all states require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I.D.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umber assigned by the city, municipality, or coun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's business.  (Not all local areas require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Page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Emplo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Two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t label one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t label two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t label three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t label four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t label five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t label six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t label seven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t label eight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t label nine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t label ten    : Non-Employee Work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label one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label nine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the cost accounting labels your employer uses for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areas of the organization, such as departments.  Examples of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estic Sa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ign Sa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fact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label ten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is reserved for identifying "Non-employee" worker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or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p:If you place brackets "[ ]" around the description "Non-employee",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inted that way on the reports to highlight that entry a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Non-employee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"Non-employee" label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 in the last e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use "Non-employee" workers, you can use "Cost label te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itional cost area of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Page B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Emplo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Thre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duction one    :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duction two    :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duction three  :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duction four   :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duction five   :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duction six    : Non-Employee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 one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 fi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categories your employer uses for regular deduc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th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d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fit Sha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ed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 six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is reserved for identifying "Non-employee" worker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or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If you place brackets "[ ]" around the description "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", it will be printed that way on the reports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s: [Non-employe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use "Non-employee" workers, you can use "Deduction si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itional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PPENDIX B Page B-7 and B-8 are blan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Page B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On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No:        Marital Status Fed :   State:    Pay Period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:                      Fir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:                                     Phone: (   )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            State:    Zip:      -     SSAN:    -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Employed (MM/DD/YY):   /  /         Cost Accounting Code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Rate:     0.00 Overtime Rate One:     0.00 Rate Two: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emptions Federal: 0 State: 0  California State DE-4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 from W/H? (Y/N) FICA:   Federal:   State:   Local:   S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W/H Federal:     0.00     Additional W/H State: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Tips    0.00            Employee Type - H, S, C, N, or 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de number assigned to an employee.  Acceptable cod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y alpha-numeric entry, as long as each employee has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n any other employee.  For more information about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refer to the "Menus" section, "Data Edit Menu", "Data file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mploy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tal Status F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employee's marital status regarding Federal regulation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entries acceptable are a single letter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= Si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= M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mployee's marital status regarding State regula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ntries acceptable are a single lett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= Si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= Marr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= Head of Househ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Page B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Period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umber of pay periods per year for the employee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ccepted are the number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 = Week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6 = Biweek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 = Semimonth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= Month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= Quarte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= Semian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mployee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mployee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residence street address where the employee lives or recei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ity in which the employee lives or receiv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tate in which the employee lives or receiv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ZIP code for the address where the employee lives. 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extension if an extension is applicable for the employee's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Page B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   )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residence telephone number of the employee.  Include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AN:   -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ocial Security Account Number of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Employed (MM/DD/YY):  /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ate the employee was hired.  Enter the date in the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MM/DD/Y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 = Mon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 = Day of the mon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Y =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an employee were hired on June 1, 1990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: 06/01/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Accounting Code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st Accounting Code of the department (o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) in which the employee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ode numbers accep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1" through "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se are the number codes for the "Cost label" entri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mployer" data, "Page Two of Three Pag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have an entry in this data area for employees' as it would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the reports to print erroneous results.  If you are not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accounting feature just enter the number "1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Page B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Rate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rate of pay amount 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ly paid employ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mount of pay the employee receives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urly paid employees, you must also enter their pay ra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 p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nter the pay rate for "Overtime Rate One" (commonly 1.5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r hourly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hen enter the pay rate for "Rate Two" (commonly 2.0 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hourly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for an hourly paid employee who has a regular hourly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10 per hour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Rate: 10.00 &lt;------------ The hourly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time Rate One: 15.00 &lt;--- 1.5 times the hourly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Two: 20.00 &lt;------------ 2.0 times the hourly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y paid employ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mount of pay the employee receives per salaried perio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rate usually does not receive any overtime pay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for a salary paid employee who is regularly paid $300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Rate: 300.00 &lt;-------------- The salarie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time Rate One: 0.00 &lt;-------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Two: 0.00 &lt;---------------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lary paid employee may also receive a commission pay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Page B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paid employ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enter anything here un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he employee also receives in addition to a commission, a sal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of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, enter the rate of pay the employee receives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for a commission paid employee who also receives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y of $150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Rate: 150.00 &lt;------------ The amount of sal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time Rate One: 0.00 &lt;-----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Two: 0.00 &lt;-------------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for a commissioned paid employee who is pai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ONLY and does NOT receive any other pay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Rate: 0.00 &lt;---------------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time Rate One: 0.00 &lt;------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Two: 0.00 &lt;--------------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enter anything here.  The non-employee compensation wo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are to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Rate: 0.00 &lt;---------------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time Rate One: 0.00 &lt;------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Two: 0.00 &lt;--------------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 Rate One: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rate of pay the hourly paid employee receives for hou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ed beyond the "Regular" hours worked.  This is not applicable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loyees.  Refer to the "Pay Rate 0.00" above for entry inform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Page B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Two: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rate of pay the hourly paid employee receives for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beyond "Overtime One" hours worked.  Refer to the "Pay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0" above for e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emptions Federal 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umber of exemptions the employee claims under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umber of exemptions the employee claims under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 (if State Regulations are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umber of exemptions the employee claims unde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 (if Local Regulations are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 From W/H? (Y/N) FICA:__ Federal:__ State:__ Local:__ SDI: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sking if the employee is exempt from having with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deducted from his or her pay.  The only acceptable ent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nter "Y" (for Yes) if the employee is exempt from with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es not have withholding dedu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enter "Y" (for Yes) as exempt for all these entries f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nter "N" (for No) if the employee is not exemp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holding (does have withholding dedu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CA: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for federal income tax deduction from p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Page B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deral: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y additional federal deduction from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for state income tax deduction from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: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for local income tax deduction from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I: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for State Disability Insurance deduction from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W/H Federal: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or any additional Federal Withholding deduction amoun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W/H State: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or any additional State Withholding deductions for the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Tips: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for tips reported by the employer when employees do not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ough in tips.  It is entered only at the end of the year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the W-2 fo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Type - H, S, C, N, or 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pay rate basis for the employee.  The only acceptable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= Paid by an hourly 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Paid by a fixed sal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Paid by commi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Paid by a Non-standard 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Unemployed.  (Use this to delete employees from the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roll until they are permanently remov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Page B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Two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ant    Period    M.T.D.    Q.T.D.    Y.T.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N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ss Pay: 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paid: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Tips: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ed Tips: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tion Pay: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Check Paid: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: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 Tax:  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ax: 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ax: 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I Deduction: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loyee Pay: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Period    M.T.D.    Q.T.D.    Y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lumns are arranged to record the various categories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is for records that are the same regardless of the employ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ings.  It is usually applied to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urrent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ccumulation of entries logged for the Month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ccumulation of entries logged for the Quarter-To-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Page B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ccumulation of entries logged for the Year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s all the categories of income to be totaled togeth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ss P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cord of the employee's pay amount based on pay rat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ductions are subtract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cord of any bonus amount added to the employee'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 record of tips reported 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ed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cord of tips collected by the employer 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tion P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cord of pay to the employee for va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Check 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cord of the net amount paid to the employee after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s have been subtracted from the total p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Page B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cord groups all the categories of deductions to be tota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 for the employ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cord of the federal income tax withholding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cord of the state income tax withholding (if applic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cord of the local income tax withholding (if applic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cal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I De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record of the State Disability Insurance deduction (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ble for your st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reserved for user-determined categories.  You can use the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ategories such as: Medical, Profit Sha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loyee P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cord of the category for Non-employees pay.  Non-employ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ch as: temporary workers, contract worker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Page B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Three of Three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Hours Worked:       0.000      0.000      0.000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 One Hours Worked:  0.000      0.000      0.000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 Two Hours Worked:  0.000      0.000      0.000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tion Hours:             0.000      0.000      0.000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Paid:            0.00       0.00       0.00       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age is for the accumulation of hours recorded for the employ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umns correspond to the columns on the previous page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    M.T.D.    Q.T.D.    Y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Hours Wo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cord of the accumulation of regular hours logg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 One Hours Wo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cord of the accumulation of Overtime One hours logg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 Two Hours Wo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cord of the accumulation of Overtime Two hours log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ployee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tion H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cord of the accumulation of vacation hours logg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cord of the accumulation of commissions logg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for the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 Page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            0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7 |  | 8 |  | 9 |  | /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4 |  | 5 |  | 6 |  | *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1 |  | 2 |  | 3 |  | -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0 |  | � |  | = |  | +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    ---    ---   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C |  |cE |  | % | |Move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    ---    ---  |&lt;--&gt;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Esc Quits - F10 to Past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 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in the "edit" mode of numerical entries that may requ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of some data files, you can pop up a handy calculator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(If the entry does not require calculated number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or will not be availab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p up th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or will display on the screen (over your ZPAY 3 edi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            0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7 |  | 8 |  | 9 |  | /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4 |  | 5 |  | 6 |  | *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1 |  | 2 |  | 3 |  | -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0 |  | � |  | = |  | +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    ---    ---   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C |  |cE |  | % | |Move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    ---    ---  |&lt;--&gt;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Esc Quits - F10 to Past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very similar in appearance to any generic hand-held calculato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familiar with.  It functions much the same way except you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keys on your computer's keyboard instead of the calculator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 Page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displays the numbers you enter and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Numbers displayed in the calculator's window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"pasted") to the ZPAY 3 entry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 pad functions the same as that on a hand-held calcula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a few of the keys on the key pad use symbols that correspo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found on your computer's keyboard.  The key for multipl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asterisk [*] character (instead of "x") and division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ward slash [/] character (instead of "�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Keys - 0 through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se keys on your computer's keyboard to enter number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umber keys located above the alphabet keys, or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keys if your computer is equipped with them.  As you pres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key, that number is displayed to the right of the previou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lculato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ype the number 5, then 2, then 7, (for the number 527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          527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will remain displayed until you type another number,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or display, or continue with some math function such as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, multiply, or div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 Page 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imal [.]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 is the decimal character. Use it to place a decimal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enter 25.4 in th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2, 5, the decimal character [.], then 4.  The calculator'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"25.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l [=]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qual is the equal character.  Use it after you have entered a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([+], [-], [*], [/]) and its number to get the math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vision [/] Math Functi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ward slash is the division character.  Use it after the numb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be di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To take 27 and divide it by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27, press the divide character [/], then type the number to div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, 3.  When you press [=] (or [Enter]) the result "9" will b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calculator's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plication [*] Math Functi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terisk is the multiplication character.  Type it after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be multipl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To multiply 25 b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25, press the multiplication character [*], then type the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y it, 4.  When you press the equals character [=] (or [Enter])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"100" will be displayed in the calculator'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 Page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traction [-] Math Functi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us is the subtraction character.  Type it after the numb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be subtracted by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To take 25 and subtract 5 from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25, press the subtraction character [-], then type the numb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ed, 5.  When you press the equals character [=] (or [Enter])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"20" will be displayed in the calculato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 [+] Math Functi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us is the addition character.  Type it after the number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 by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To take 25 and add 5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25, press the addition character [+], then type the number to ad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When you press the equals character [=] (or [Enter]) the res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0" will be displayed in the calculato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 [C]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C] character (either upper or lower case) is the clear key.  Us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lear the calculator of any previous numbers or functions. 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se all previous and existing numbers and functions and rese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or to zero "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clear previous calculations and the exist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clear character [C].  The existing numbers in the displa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and the display is changed to zero "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 Page C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 Entry [E]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E] character (either upper or lower case) is the clear entry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it to clear only the existing entry and continue with an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function.  All previous entries of a math function before this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ta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clear an erroneous entry in a math function "5 + 2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5, then 2 (but you press "3" instead of "2"), then press [E]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" is erased, then press "2", and continue with [=] for the result "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[%]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%] character is the percent key.  Use it to calculate a percent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previously entered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calculate 30% of 2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200, type the multiplication character [*], then type 30, then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%] key.  The result "60" will be displayed in the calculato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 Page C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&lt;-] and [-&gt;] Arrow Keys (Move Calcul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nd left arrow cursor keys will move the calculator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Use them to move the calculator to one side or the oth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ee any part of your ZPAY 3 screen that may have been 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 --- --- --- --- --- ---  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 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|                      0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 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| 7 |  | 8 |  | 9 |  | /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| 4 |  | 5 |  | 6 |  | *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| 1 |  | 2 |  | 3 |  | -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 ----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| 0 |  | � |  | = |  | +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 ---    ---    ---    ---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 ---    ---    ---   ----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| C |  |cE |  | % | |Move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 ---    ---    ---  |&lt;--&gt;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                     ----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 Esc Quits - F10 to Past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  |   |   |   |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 --- --- --- --- --- ---  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 Page C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[Esc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Esc] key is the "quit" key.  Use it to quit using the calcula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the ZPAY 3 edit screen.  You can quit using the calculator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ime by pressing [Esc].  However, if you have not clear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or's display first by pressing [C], the next time you pop-up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or (in the same ZPAY 3 session) it will have the last fig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in its window.  When you exit out of ZPAY 3 to DO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or will be automatically reset to zero "0" the next tim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up ZPAY 3 and use the calc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te Key [F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F10] key will transfer (paste) the numbers currently display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or's window to the entry field in your ZPAY edit screen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use it to transfer any calculations to an edit or pay screen fie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eld will be the field your cursor resided when you popped up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We can use the example from the Test Drive for calcul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ission for an employee'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"Pay" edit screen.  Move the cursor to the "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"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[F3] to pop up the calculator on the screen.  In this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ay this employee has $15,000.00 in sales, and gets a commis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%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calculator, enter "15000", press the multiplication character [*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enter "4", press the percent character [%] for the resul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 result of "600" in the calcula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all you have to do to paste this answer in the "Commission Pai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(the field where your cursor resides) is to press the paste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F10]. The calculator disappears and 600 dollars will be transferr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Commission Paid"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culator disappeared, it had not been cleared.  So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calculator if you pop it up again during this ZPAY 3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D  Page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s Used By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W-2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1099-MISC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D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s used for the ZPAY 3 Payroll System are a "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" check form used by many accounts pay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is supplier for thes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uxe Computer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5 Red Fox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640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Paul, MN 55164-0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ll-free telephone number: 1-800-328-03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number: 1-800-336-1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nnesota call collect: 1-612-631-8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number: 1-612-631-9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Feed Checks: # 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Form Checks: # 08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rdering give ZPAY Payroll Systems Order Code Nu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2231 to insure getting the prop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D  Page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-2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-2 Forms used with ZPAY 3 are standard forms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puter supply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is supplier for the W-2 Forms (and the 1099 For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co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0 South Ridge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0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Bay, WI 54307-0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telephone number: (414) 337-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telephone number:   (414) 336-5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99-MISC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099-MISC Forms used with ZPAY 3 are standard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any computer supply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W-2 Forms" above for the supplier we recommend fo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9-MISC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E  Page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E  Page 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PAY 3 which is a program that requires payment, LHarc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blic domain" program that anyone may copy and use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.  The author has magnanimously placed this progra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for 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do anything special to use the LHarc file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using ZPAY 3.  ZPAY 3 utilizes LHarc in a w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 to the ZPAY 3 user.  You just select the back-up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PAY 3 menu, and ZPAY 3 operates LHarc without your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LHarc is a useful tool for compressing files even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ing ZPAY 3.  You do not have to use ZPAY 3 to be ab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.  You will need to have a working knowledge of your compu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usage and how to navigate among different dri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py the LHarc program file to any disk or directory you wa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your computer's DOS manual for the procedure to copy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pla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Manual On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named "LHARC.MAN" included with your ZPAY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.  This file is an on-disk manual for the LHarc program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written by the author of LHarc.  It contains in-depth explan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ways you can use LHarc externally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nvenience, on the next few pages we have included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eviated examples of a couple of the most popular uses of LHar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xamples are not intended to replace the on-disk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, but are intended just to give you a head start i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E  Page 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uses the DOS command line with a variety of operating fun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just type "LHARC" and press [Enter], a help scree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th descriptions of the various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representation of the help screen displayed by LH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arc 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(c) Haruyasu Yoshizaki, 1988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lt;&lt; High-performance file compression program &gt;&gt;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[&lt;command&gt;] [/&lt;switches&gt;[-|+|2|&lt;optional&gt;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chive&gt; [&lt;drive name&gt;: | &lt;base directory&gt;\] [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: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x: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:make Self-extract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:Update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:Move new files into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:disPlay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,v:View List of files i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lt; switch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:Recursive collection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:allow eXtended fil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:Precise comparison of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allow any Attributes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:assign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:no Message for qu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ignore Comparison of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:View files by anoth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E  Page E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Compressing 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RC A A:LETTERS C:\DOCS\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Add file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= The drive you want your compressed file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TTERS = The name of the file to contain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= Drive designation containing the file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CS = The directory containing the file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MYFILE.TXT = The name of the file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E  Page 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Compressing Several Files Into 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RC A A:LETTERS C:\DOCS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Add files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= The drive you want your compressed file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=  The name of the file to contain all th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that have the extension "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= Drive designation containing the files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CS =    The directory containing all the ".TXT"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*.TXT =   All the files that have and extension ".TXT"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E  Page E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Un-Compres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RC X A:LETTERS.LZH C:\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 Extract (un-compress) each of the compressed files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= Drive designation containing th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LZH = The file name of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= The drive you want your un-compressed file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S =  The name of the directory you want your un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9 forms  3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9 totals  3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9-MISC forms 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 3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4-12, 5-12, 5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&amp; post  3-22, 4-23, 5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W/H federal  B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W/H state  B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tips  B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nces  A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for each itemized deduction  A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to withhold  A-4, A-5, A-15, A-16, A-17, A-30, A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 4-31, 5-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data files 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on gross  A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on gross or tax  A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on tax  A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paid  B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by percent  A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by table  A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by table or percent  A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 4-11, C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 4-6, A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password 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register  3-17, 4-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3-16, 5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4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ecks  3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inted check numbers  4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3-17, 4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 4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heck number  4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(forms)  D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ed tips  B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5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4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paid  B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paid employees  B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ed employee  4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3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B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local  3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tate  3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 3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accounting code  B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labels  B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A's   5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3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upport  1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off amount  A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-off date 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5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dit Menu  3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  4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 3-8, 4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4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 4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numbers  3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4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 3-8, 4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numbers  3-8, 3-9, 3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  3-8, 4-9, B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4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4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3-11, 3-17, 3-22, 5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-off date  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employed  B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 federal withholding  A-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s  B-6, B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for each itemized  A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 A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A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numbers 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ings  B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4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ntrols  1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 1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 3-8, 4-10, 5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data files  B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type - H,S,C,N,U  B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ital status federal  B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numbers  3-8, 3-9, 3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type - H,S,C,N,U  B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W/H federal  B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W/H state  B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tips  B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paid  B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ed tips  B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 paid  B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 paid employees  B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 B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ccounting code  B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  B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nings  B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mpt from W/H  B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tax  B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 pay  B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ly paid employees  B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ax  B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T.D.  B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ital status state  B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check paid  B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mployee  B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mployee pay  B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d  B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xemptions federal  B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xemptions local  B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xemptions state  B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 one hours worked  B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 rate one  B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 two hours worked  B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period  B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rate  B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B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T.D.  B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two  B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hours worked  B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tips  B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y paid employees  B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I deduction  B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AN  B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ax  B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 hours  B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 pay  B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.T.D.  B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  3-8, 3-15, 4-9, 4-30, 5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 data files  B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labels  B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  B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I.D. number  B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I.D. number  B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I.D. number  B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printing with  3-13, 5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3-22, 4-18, 5-15, 5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deductions  A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per dependent  A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  A-12, A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dependent  A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A-12, A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after calculation  A-12, A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before calculation  A-12, A-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 B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B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B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holding  B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3-11, 3-18, 3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3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 3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string  3-14, 4-27, 5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data files 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key  5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 5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key  5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key  5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exemption allowance  A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I.D. number  B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 4-5, B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tables  A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unemployment tax  A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  A-3, A-13, A-28, B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3-11, 4-3, 5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3-17, 4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issing  5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5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ecord  5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9-MISC forms  D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 D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-2 forms  D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ntrols  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ss pay  B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ly employee  4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ly paid employees  B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3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string  3-14, 4-26, 5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ZPAY 3  2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 3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cord  5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compression  5-29, E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compressing one file  E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compressing several files  E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un-compressing files  E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LHarc  E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(on-disk)  E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file compression  4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of unemployment  A-8, A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I.D. number  B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ax  4-7, B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ax tables  A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withholding  A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T.D.  B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 3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 personal exemption  A-12, A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 standard deduction  A-25, A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 tax credits  A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n wages to tax  A-7, A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andard deduction  A-11, A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 3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ocal 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tate 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dit Menu 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 3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3-4, 3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 3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  3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printing with  3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3-4, 3-11, 3-18, 3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tax 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3-4, 3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3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ax 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Control Menu  3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s  3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  3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 3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 1-8, 3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 3-4, 3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Entry Menu  3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Reporting Menu  3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3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  3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3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ork  3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rinting with  3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axes 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 3-4, 3-11, 3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3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3-4, 3-11, 3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 3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range  A-4, A-5, A-15, A-16, A-17, A-30, A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andard deduction  A-11, A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 3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3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3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3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3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3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files  5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3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files 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check paid  B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4-10, 5-16, 5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ecks  3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loyee  4-9, 4-22, B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loyee pay  B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loyees  5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  B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or CPA's  5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emptions federal  B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emptions local  B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emptions state  B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3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sorting  3-9, 3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 one hours worked  B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 rate one  B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 rate two  B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 two hours worked  B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orn  5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1-7, 5-3, 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 3-21, 4-16, 5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&amp; post  3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3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 3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period  B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rate  B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4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&amp; post  4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 4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ed employee  4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4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ly employee  4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mployee  4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 4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4-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 4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4-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ied employee  4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cut-off date  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data  5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Entry menu  3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name  5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period  4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Reporting Menu  3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over minimum  A-4, A-5, A-15, A-16, A-17, A-30, A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 3-15, 4-29, B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3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3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 3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3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  3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3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active  3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complete  3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current  3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3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printed check numbers  4-26, 5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  3-21, 4-17, 5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5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aychecks  4-25, 5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port  5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ports  4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 3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-matrix  3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 4-26, 5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string  4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string  4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T.D.  B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 3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 3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4-15, 5-16, 5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records printed  5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 B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3-17, 4-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hours worked  B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bursements  5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 4-29, 5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tips  B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5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4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data files 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ork 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ied employee  4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y paid employees  B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rate  A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 rate  A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I deduction  B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I tax  A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 3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3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ersonal exemption  A-12, A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andard deduction  A-25, A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tax credit  A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 4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AN  B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alculation  A-12, A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A-9, A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alculation  A-12, A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  A-25, A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A-11, A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 A-11, A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 A-9, A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A-25, A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ductions  A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new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-up the payroll files  5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  5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rinting with  3-13, 5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ZPAY 3  5-3  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 new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-A-Glance 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ax tables  5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ayroll data  5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5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date  5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ecks and reports  5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aychecks  5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detail  5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ayroll  5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check number  4-26, 5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.D. number  B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ax  4-6, B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ax tables  A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only  A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withholding  A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 3-11, 3-18, 3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dependent exemption  A-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personal exemption  A-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 1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or heads of household  A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or married persons  A-5, A-16, A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or single persons  A-4, A-15, A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 3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on gross  A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on tax  A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by percent  A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by table  A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single  A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table  A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married  A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tax tables  A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n wages to tax  A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I  A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ax tables  A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credit table  A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tables  4-6, 5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(only)  4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tax  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ax  4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ax  4-6, 4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rive  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ZPAY 3  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n paper  5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tax rate (California)  A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mployment tax  A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 3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3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3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 3-11, 3-17, 4-3, 5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3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tion hours  B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tion pay  B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2 forms  3-16, D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1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active  3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complete  3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current  3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holding  A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W/H federal  B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W/H state  B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 after calculation  A-13, A-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 before calculation  A-13, A-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 A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A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A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T.D.  B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3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9 forms  3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9 totals  3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2 forms  3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 3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