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11TO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in the amount of $55.00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t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1 Elk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ngton, Ky.,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learn about AC11TO10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/or Suggestions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