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STRD.EXE is the registered version of AC11TO10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gistration you will receive a working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n your name exclus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ffort to reframe from loosing .BAK files I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erase them from your hard drive. You may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"Insufficient disk space". If this occu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to erase the .BAK's yourself or mak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by 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IDEAL for multiple file conve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in the directory for which the conv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