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: AC11TO10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ntities and variables which exist in version 11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version 10. Dimstyles, vportentities, xrefere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entity data and several text alig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Xrefs are translated into blocks which retain thi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You may perform a "bind" by inserting th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with the "=" to force a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with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 CRAIG MAKES NO WARRANTIES, EXPRESS OR IMPLIED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ARTICULAR PURPOSE. I FURTHER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ANGES TO THE SPECIFICATIONS OF THE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 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By SoftWare Desig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This  is  an evaluation copy. If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after 30 days you continue to us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AC11TO10 we trust you to regist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your copy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Send Check or Money order for $55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to: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Walt Crai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661 Elk Lake Dr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Lexington, Ky. 4051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should I register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The program called RGSTRD.EXE is a demo of the reg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If registed by May 1st 1991 you will be placed on our %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list for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c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 utilities ... many programs for DWG'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products (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ware...You wish it...we wri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Graphics, Animations and walk throug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between other CA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You may help someone pay thier bills and feed thier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Designs would like to thank  AutoDesk  and thi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years of good work.  We would also like to thank Steph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s of MARCOMP for his developement of AUTODIREC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have been possi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signs is a Registered AutoCAD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