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hange starting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3dv.exe *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3d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d5 n     {replace n by the mode: 1=EGA, 2=CGA Hi res, 3=CGA Lo res, 4=He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3dv.bin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