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D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Perspective 3D display of objects or data, with rea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: C and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:   IBM PC/XT/AT compatible, EGA, CGA or Hercules graphi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-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V.EXE displays 3-dimensional objects or data, with real-time rotations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on IBM compatibles, supporting the EGA, CGA and Hercules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. A Microsoft-compatible mouse is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mouse driver before running the program. The data file nam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on the command line (3DV filename.ext), or later by selecting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Some sample files are provided in this directory (files wit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). The position of the view point on a sphere surrounding the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trolled by moving the mouse: horizontally changes the longitu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ly changes latitude. Pressing a button takes you back to th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given in ASCII text files as follows (free form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 y, and z coordinates for each point (scaling is automa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nnecting lines or moves (item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number to draw or to move to, colour (colour = 0 for mo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he sample files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rrently, the Hercules option requires the GraphX driver, and has not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. A stand-alone version is pro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program is made available for non-commercial research, teach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use. It may not be sold or distributed as part of anoth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ar Ga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Clyd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or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