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 Alac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AutoCAD Ver 2.5x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AutoLISP are registered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&lt; Notice 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LSP Version 1.0 and associated files (see list below)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'shareware' software for use with AutoCAD. You ma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files freely provided a) no fee is charged and b)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distributed together in their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EDIT.ARC file for uploading to bulletin board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EDIT (I know you will) and find it useful, then your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ly appreciated.  By sending in $40 (use form below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registered owner. Registered owners will receive bug fix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revisions. Revisions of EDIT will be made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for the difference in cost (i.e. $5 dollars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ells for $45), or cost of material plus shipping and handl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ice increase. The money I receive enables me to servi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etter (What is a product without support?) and mainta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developing bigger and bett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institutions (AutoCAD training centers, vocational tec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chools, etc...) who own at least one registered copy of ED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for a site license (max. 10 copies). If so, attach a let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giving concise information about the institution (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instructors name, department head, number of station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.  Be nice, since site licenses will be awarded on a gene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(i.e. send candy,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ference the EDIT routine from within your own AutoCA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e following a) the copyright notice is left intact b) 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d in whole or in part in any manner with any 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 Introduction 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wrong with this sentence: "One morning, i woke up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rd was all."  Pretend this same sentence is in an AutoCAD drawing.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!  No problem, really.  I can just use the CHANGE command to re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over again. Right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because of EDIT, life is now easier. It gives CADgineers (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 the ability to use the type of functions found in word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utoCAD text entities.  What this means is an increase in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crease in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s actually a full screen line editor. It operates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EDIT does NOT import text from ASCII file, does NOT shell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CAD and does NOT use script files. Nice, huh?  Noth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any harder then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 Let's Do It! 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time that we use EDIT, lets make it REAL easy to so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tential problems.  Lots of times, various menus and Lis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mesh too well.  So we'll try to keep everything 'vanilla'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ong and everything will be fine. (I am assuming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 are on a disk in drive A:, C:\ACAD is your AutoCA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some experience with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 -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bsolutely MUST have the ANSI.SYS driver loaded in your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not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YPE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the line "DEVICE=ANSI.SYS" in there somewher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appear or you don't even have a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YPE A:\EDIT.SYS &gt;&gt; C: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the file ANSI.SYS in the root directory. 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ANSI.SYS on your DOS disk if no 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to add the line "DEVICE=ANSI.SYS" driver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you MUST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Hold down: [Ctrl]-[Alt]-[Del]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 place to put all of the EDIT support files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d C:\ALAC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MD C:\ALAC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of the EDIT files on the disk in drive A: into the C:\ALAC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PY A:\EDIT.* C:\ALAC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EDIT batch file to initialize the AutoCAD envirome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DONE"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rectory to the AutoCAD directory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D\A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if you have a ACAD.L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DIR ACAD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ACAD.L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REN ACAD.LSP ARGH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will want to REN ARGH.LSP ACAD.LSP after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work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AD.PGP file on most AutoCAD systems have the line: "EDIT,ED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00,File to edit: ,0".  This line defines a command (also named "ED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the DOS line editor,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he ACAD.PG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YPE ACAD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CAD.PGP has the above line, it will have to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LIN,EDLIN,40000,File to edit: ,0".  The EDIT.PGP file already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Modify your ACAD.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REN ACAD.PGP ARGH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PY C:\ALACRITY\EDIT.PGP ACAD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ay want to REN ARGH.PGP ACAD.PGP later if your ACAD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had some extra features added to it.  But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ld ACAD.PGP you will probably have to modify i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toCAD. Please make sure that you are not using any co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(i.e. SideKick, MODE, PRINT ...), or anything els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mess up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A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ingle 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5     (Configure 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3     (Configure vide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Hit [ENTER] until "Do you want to use multiple pag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0     (Exit to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YES   ("Keep configuration changes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4 -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1     (Begin a NEW 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utoCAD is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(LOAD "C:/ALACRITY/ED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ome text entities. Here's some usefu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EXT 1,4 0.5 0 My life is a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EXT 1,3 0.5 0 Gosh, I hope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EXT 1,2 0.5 0 EDIT is the solution to all m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DIT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Select some of your text entities and [ENTER]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ine has the name EDIT, the copyright and a list of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down has the insert mode, line number and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down has the tab stops.  And the remaining lin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tities that you'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&lt; KeyStrokes 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EDIT up and running here is a lis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 -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-  Modify text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-  Join line numb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-  Break text entity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 -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 -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 - 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F7  -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  - 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F8  -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-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 -  Toggle inse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-  Next tab s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ab  -  Next tab s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- 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 -  Modify text entity and/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-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EVER use the arrow keys (they control the crossha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EVER press [F1] key (this flips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do accidently press one of the no-no keys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] key to exit EDIT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&lt; Nitty &amp; Gritty 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will only let ten lines be editted at once.  EDIT does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past 79 characters per text entity (any more might cause tr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allows setup of the AutoLISP memory space by using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SET' to set the LISPHEAP and LISPSTACK enviroment variab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utoCAD.  The EDIT.LSP batch file sets LISPHEAP=3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STACK=15000.  These are the recommended values for running EDIT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t be set before entering AutoCAD, either by running EDIT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t by a batch file of your own.  Putting the 'SET LISPHEAP=3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ET LISPSTACK=15000' commands into your AUTOEXEC.BAT (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C:\) will ensure that both variables will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r compu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ith AutoLISP technical experience: EDIT.LSP takes u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AutoLISP memory.  If you experience the dreaded '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pace' error you can try  a) use the CLEAN func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reference manual every time the 'insufficient node space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r b) execute the (vmon) AutoLISP command after starting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virtual pager.  My preference is CLEAN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cros that automatically load lisp routines as necessary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DIT]^C^C(if (null C:EDIT) (load "c:/alacrity/edit"));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aranoid of (vmon) because I can't easily find out what's going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, but it is far easier to use than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 List Of Files 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LSP .......... The Incredib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DOC .......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BAT .......... AutoCAD enviromen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SYS .......... for those without ANSI.SY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PGP .......... replacement for ACAD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ARC .......... to give to all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&lt; Registration Form &gt;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come a registered owner of EDIT print out and s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a check or money order for $40 per copy (US dollars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sidents please add 8.0%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ac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405 SE 25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vue WA, 9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_____ State: 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______) _______________ Dat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AD Version/Machine Typ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pies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you here about EDIT 1.0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 Stay In Touch!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 up of your AutoCAD enviroment is a very personal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likes things a little bit different.  I won't set up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for you, but I will help you.  If you have trouble gett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just right for you, please get a hold of me (i.e. CompuSer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at the address above.  If things go real well, I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(but not forgetting about 'shareware') and get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ll nine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otally honest, EDIT is my baby. I have been thinking abou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years.  AutoCAD 2.5 had to come out before could I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  But now its done (version 1.0, at least).  And I'm like a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.  I am very happy with EDIT and I hope you will b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ctually enjoy programming and specialize in tools that ma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 whole lot easier.  My belief is that no man is an isl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deas and/or suggestions as to what EDIT should be, I have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Besides, if I use an idea of yours in EDIT -- you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 of the next release of EDIT for free (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a registered ow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iao, Jason Os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puServe ID: 73417,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