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, Ar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by 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-MATE -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by 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copies of this program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may be made and distributed free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shall this program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be distributed as part of any for-profit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has any value to you, or if you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, please register your copy of AUTO-MATE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form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ress any questions or comments you may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yetteville, Ar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THE IMPLIED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E USER OF THIS SOFTWARE AND MANUAL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of Functions 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Configuration 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-MATE 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CAD 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AutoCAD 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round inside AUTO-MATE 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 Descriptions 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Drawing Files 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Drawing Files 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Drawing Files 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Drawing Files 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Drawing Files 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AUTO-MATE 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s a menu system which allows the use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drawing file from a menu and run AutoCAD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 automatically.  The user may also ad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describing a drawing file or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.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a - 1.00e ..... Pre-release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..............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(T) ........... Added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some error trapping when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bug in fil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.............. Changed fil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abled longe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etter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.............. Increased maximum number of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(T) ........... Unreleased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.............. RELEASE version of 1.07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ed up some of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.............. Modified batch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brief summary of AUTO-MATE'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   Logs a new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-    Enables a description to be added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-    Prints all descriptions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-    Renames the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   Moves the highlighted or tagged drawing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   Delete's highlighted or tagged dra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   Copy highlighted or tagged dra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xecutes AutoCAD and automatic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drawing file, or if pres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s highlighted,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- Runs AutoCAD with no drawing file selected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a new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- Tags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- Exits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- Set AutoCA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AUTO.BAT, AUTOMATE.EXE, and AUTOMATE.CFG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UTO-MATE.  AUTO.BAT and AUTOMATE.EXE may be copi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machine's DOS path; however, if AUTOMATE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any directory other than "C:\ACAD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variable "AMATE" must be set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E.CFG is placed.  For example, if AUTOMATE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a directory "C:\ACAD\AUTOMATE", then AMAT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OS "SET" command, "SET AMATE=C:\ACAD\AUTOMAT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an be added to your AUTOEXEC.BAT file, or i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.BAT.  AUTOMATE.CFG contains the setu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CAD under different startup configuration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description of this proces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s extremely simple to use.  Simply copy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 files (AUTO.BAT and AUTOMATE.EXE)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DOS path.  To run AUTO-MATE simply type "auto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The program will open with a title screen, and onc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, A listing of all drawing files and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will be displayed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different drawing files or directori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rawing files in the current directory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 of the file l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utoCAD with the highlighted drawing fil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AutoCAD will run, and the selected draw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loaded.  Once the drawing is ended or q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is exited, AUTO-MATE will automatically run again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without a selected drawing file (begin a new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 bar at anytime and AutoCAD will load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different AutoCAD configurations may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AutoCAD, as long as each configuration wa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in a unique subdirectory (Consult your AutoCA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creating AutoCAD configurations). 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feature which lets you change the current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to one previously created through AutoCA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, press the foward-slash (/) key, and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will appear.  to change the current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highlight the desired configur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comes with two example configu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AUTOMATE.CFG file; however, these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unless you have previously set thes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utoCAD (See the AutoCAD manual). 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first create the configuration through AutoC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fter pressing the foward-slash (/) key press the F1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nvironmental variables which need to be se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to run properly are "ACAD" and "ACAD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variable "ACAD" will usually need to be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ath under which your AutoCAD program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ually "C:\ACAD".  The variable "ACADCFG"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th were AutoCAD has previously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foward-slash (/) key has been pressed, the us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option of deleting or editing an ex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ROUND INSIDE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side AUTO-MATE, there are two way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different directories.  If you wish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you must press &lt;F1&gt; and type in the new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rompt.  You may also type in a complet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ove around through the directory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 by highlighting the new directory 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pressing &lt;enter&gt;.  Directories are displaye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&lt; &gt;" in the file listing window.  In order to "step back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imply highlight the "&lt;..          &gt;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enter&gt;.  This has the same affect as typing "cd ..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scription of up to 256 characters may be ad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 or directory displayed by AUTO-MATE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to a file or directory, simply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directory and press &lt;F2&gt;.  A cursor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rea at the lower end of the screen. 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escription in.  Pressing &lt;enter&gt;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.  Once a description has been entered for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the description will be displayed whenever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highlighted.  In the current version of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east one character that the program will not ac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escription text, the comma ("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description is added in AUTO-MATE,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in the current directory named "DWG-INFO.TXT" if o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een created.  This file stores all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escriptions for the current 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as new descriptions are add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 is renamed, moved, or copied using th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name", "move", or "copy" command, the file description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ew file.  For example, if a file is 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"c:\files" to a directory named "c:\drawings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-MATE move command, the "DWG-INFO.TXT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"c:\drawings" would be updated to includ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 being moved into that directory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manipulating files can be found under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FILE/DIRECTORY DESCRI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&lt;F3&gt; simply prints the "DWG-INFO.TXT"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from within AUTO-MATE.  The user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"print" command from DOS 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WG-INFO.TXT" file includes only drawing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user added descriptions.  The file or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followed by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MATE includes a function for renaming a selec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while maintaining that file's AUTO-MATE descri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a drawing file, highlight the desired file and press &lt;F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the prompt, type in the new file name.  Th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valid AutoCAD drawing file name, and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".DWG" extension.  Once the file has been rena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WG-INFO.TXT" file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g a highlighted drawing file, simply press "T". A "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" will be displayed to the left of the drawing fi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-MATE "move" command enables a selected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roup of drawing files to be moved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id directory on the user's machine.  To move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, or a group of tagged files press &lt;F5&gt;. 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at the bottom of the screen asking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e complete DOS path to the new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e prompt.  Once this has been done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file(s) will be moved, and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to the new directory.  The descrip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(s) being moved will also be move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DRA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highlighted drawing file or group of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s press &lt;F6&gt;.  A prompt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that the highlighted or tagged file(s)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nswer "y" in order for the file(s) to be delete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deleted, any file description associated with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oved from the "DWG-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 DRA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-MATE "copy" command works just like the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only the selected file(s) will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AUTO-MATE press &lt;esc&gt;.  AUTO-MATE will exit to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AUTO-MAT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yetteville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:_______________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SER SURV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YP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VERSION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HECK DESIRED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AUTO-MATE:                       $2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 MANUAL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UTO-MAT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:                                      $5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QUIRED FOR BUISNESS - INCLUD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ITE LICENSED VERSION OF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:            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, ARKANSAS 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