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ftsman's Helper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Jo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-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: 71321,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ET BBS Fido-net address 1:116/2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15-325-7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and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e Thompson makes no warranty of any kind, either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merchantability  and  fitness for a particular 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spect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 Joe Thompson  be 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ion, or loss of business information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rtsman's Helper is an Autocad ADS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several types of geometry including ANSI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erancing symbols, drilled holes, tapped holes,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ed holes, cap screws, flathead screws, and butto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ws. The Geometric symbols are stored as block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drawing and xrefed in as needed. The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arametricaly draw as required. This system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ustomizable. All parametricaly drawn objec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required data  from an ascii file stor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 path. This file may be edited with new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r deleted and old ones changed to any siz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uses the autocad rel 12 dialog inter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the elements with slides and scrolling menu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ay add blocks to the drawing DHELPDAT.dwg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y become part of the program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uns. This means that the user may add as man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ile as he needs to and the next time DHELP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locks will appear in the list box for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ion into the current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! DHELP may not be ran from the drawing file DHEL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nature of how XREF'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 radio button on the main DHELP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labeled User blocks. This is a whole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lloted for only user defined blocks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are that all blocks be inside DHELPDA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ree letters of the block name be US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add geometric symbols the first three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must be G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uses extended data to retain it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nu system. This is completely transpare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nslates to any time the program starts it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 exactly where you were when you last lef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nts from drawing session to drawing session to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somewhere deep in a list, draw the component and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exit the drawing, when you come back if it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or the next year when you start DHELP you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position as you were when you las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ave also included a utility for generating slid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ile_sl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nside dhelp.exp and can be invoked by typ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tility only works on blocks but seems to do a fai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uilding slide libraries. The program deletes all non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 in the drawing before it begins it then freez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 , copies 1  block to a non frozen layer, finds th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lock zooms in on it and makes a slid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 for all blocks in the drawing. This program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ily to work with DHELP but it can be used f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have included two sample blocks in the drawing DHELPDA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uide to how additional blocks may be added i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ss is fairly simple to add blocks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s to the DHELP program. The proces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reate a new block in the drawing DHELPDAT. This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anything the user wishes. (Multiple block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ed and processed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 sure that SLIDELIB.EXE is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un the compile_slides sub-program to build a sli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ll new and curr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nd the DHELPDA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opy all files DHELPDAT.DWG, DHELP.SLB, DHELP.DAT, DHELP.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where into your Autoc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Open a new drawing or edit an existing draw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lides and blocks should be available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quires Autocad rel 12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the program it must first be loaded in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ccomplished by typing the Autolis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xload "DHEL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required only once per Autocad draw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program is loaded it can be ra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may be loaded automaticaly at startup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odifications to your ACAD.A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an ACAD.ADS file a simple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bove line will do f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