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2DXF.EXE  v1.11  06-0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ck sta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2DXF.EXE uses the DOS SORT command. SORT.COM must b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th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 copy the FONT2DXF.EXE program into the directory that hol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ont files. (these are the file with the extension of .SH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  execute the program either from that directory or via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make a DXF file called FONTLIST.DXF in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start AutoCAD with a new drawing and DXFin the FONTLIST.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.  plot from View called DELBERT. this will give you a 17 by 2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t a scale of 1=1, but you can change it to wha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you want with scale or define size and plot to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ocumentation read the FONT2DX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, send to       Del (or Delbert) Wa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0205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I BBS (805) 327-9286 /300-9600 USR HST /24hrs 7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