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2DXF.EXE  v 1.11  06-0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enclosing my fee of $7 (or what I think FONT2DXF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) for use of the FONT2DXF program (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bert Walra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State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___DOS version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. (mice, digitizer, video card, scanners, etc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/ no    Please register me on the BSCI BBS (805) 327-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re is no registeration or useage fee for BS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(first, last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a bulletin board system?    yes / no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your BBS?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hone number of your BB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bert Wa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7 1/2 Woodrow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kersfield CA. 93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