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HAT 2.3 ORDER FORM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of HAT hatch utilities, pri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is form.  Send it with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$25 per copy (CA residents add 7.75%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E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0 E. Canon Perdido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Barbara, CA 93103-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/Zip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(______) _______________ Date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version (circle one) R.10 / R.10 386 / R.11 / R.11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yp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hear about HAT 2.3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mputer bulletin board other than Compu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ource, please give the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HAT 2.3 (use back if necessary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pies of HAT 2.3 _____ X $25.00 U.S. =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arlier versions _____ X $10.00 U.S.       =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ce for HAT 2.3, $100.00 U.S.          = ___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Sales Tax 7.75%        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registered copy:       3.5"_____        5.25"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