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T hatch utilities version 2.3  (c)1991 Michael E.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distributed as Shareware.  You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ry the HAT hatch utilities FREE, but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p the utilities, you MUST register.  See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 HATORDER.DOC included with the HAT programs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uation period must not exceed 2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rial copy of HAT has been embedded with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inder notices.  When you register your copy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t a new copy of HAT 2.3 with no such reminder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OFTWARE IS PROVIDED "AS IS" WITHOUT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Y. ALL IMPLIED WARRANTIES ARE HEREBY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T is a group of programs designed to make using the h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y of AutoCAD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l free to distribute HAT, as long as you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T23.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T23.LSP   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T23.MNU     icon menu accessed by HAT23.L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T23.DWG     sample drawing to try HAT (try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TORDER.DOC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imply pass along the compressed HAT23 file,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will be included.  The Compression format will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where you obtained the HAT23 file.  Som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lletin boards may distribute only ZIP files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ompressed with PkunZIP.  If the HAT23 file you hav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.EXE extension, then this is a self extracting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and you need only type the word HAT23 for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if you decide not to register, please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 portion of the registration form to let me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hought and any suggestions 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ly, please don't abuse the Shareware system,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eal boon to thousands of computer users, and h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ntastic macros and programming. It provides yo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portunity to try software out BEFORE you bu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gister your copy of HAT 2.3, simply print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the accompanying order form, HATORDER.DOC.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d form with your payment to the addres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form, or liste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rder price for HAT 2.3 is $25.00 (U.S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grading from HAT 2.0 and earlier versions is $1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grading from HAT 2.1 is $5.00 for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AT 2.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ruction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0 Dec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c)1991 Michael E. Ro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of Contents: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, What is HAT 2.3 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HAT does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ing HAT 2.3 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use HAT.....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ps on using HAT..................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hancements to HAT..............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nical info..................................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and additions to this manual are denoted b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tical line in the lef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CAD &amp; AutoLISP are registered trademarks of AutoDesk In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What is HAT 2.3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T23.LSP is an AutoLISP program which enhances AutoC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.10 and R.11 hat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you ever tried to find out what pattern name, scal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le was used to create an existing hatch pattern?  Di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 the List command and select the hatch pattern only to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ave you ever created a hatched area only to decid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like the scale or rotation angle, or you wish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 just move the pattern slightly? If so, you most lik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d the pattern and rehatched the area, possibly repe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cess several times until you were satis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wished for an easy solution to these problem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HAT is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WHAT HAT.LSP DOES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T works much like the AutoCAD hatch command, but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you to dynamically RESCALE and ROTATE, and MOVE h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terns as you cre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ddition, HAT records hatch information about each h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tern it creates. This information is stored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ing and may be REFERENC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hatch an area with the same pattern, sca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le as an existing pattern, there is also a SELECT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TCH existing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T can only extract reference information from h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terns which were created with the HA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T improves on the AutoCAD hatch command by giving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of hatch patterns. HAT does everything the h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does and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T even knows if a pattern has been rescaled or rot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its original creation.  When you query HAT about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hatch pattern, HAT will report the actual sca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INSTALLING HAT 2.3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T 2.3 is for use with AutoCAD R.10 and R.11 dos and 3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HAT is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ommended platform for HAT is a 386 vers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CAD.  If you do not have 386 AutoCAD, extended lis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highly recomended, and if you do not have suffici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for extended lisp, use a lispstack=5000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just have one file called HAT23.EXE or HAT23.ZIP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such name, the first step is decompressing the 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reading this, you obviously have successfu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ompressed the HAT23 compressed file, howev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is provided for the sake of gener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case of HAT23.EXE, this is a self extrac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ressed file.  All you need to do is log onto the 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contains HAT23.EXE, and type HAT23 and enter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T files will be automatically decompressed to the 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HAT23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r file is called HAT23.ZIP you will ne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ompress with PkunZIP program (available as Share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most electronic bulletin boa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pression format for the HAT23 compressed file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pend on where you obtained the HAT23 file from.  If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 was Compuserve, the format will be EXE or sel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racting.  Some electronic bulletin boards use their 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rd compression format such as ZIP or P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ompressing the HAT23 compressed file will gener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5 HAT fil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T23.DOC     thi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T23.LSP    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T23.MNU     icon menu accessed by hat.ls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T23.DWG     sample drawing to try HAT (try it!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TORDER.DOC 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you simply copy the above files to the directory you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utoCAD.  See examp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use a special directory for lisp programs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 HAT23.LSP there, but the file HAT23.MNU must b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CAD library path (either the directory where ACAD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or a directory specified by the ACAD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. [I.E. SET ACAD=path;anotherpath;yetanotherpath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utoCAD Reference Manual R.11, page 480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acad.exe file is on the D: drive, \acad subdirect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AT files are on a floppy diskette in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ply typ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a:*.* d:\ac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hit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when you are in AutoCAD drawing editor, you can typ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load"hat23"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hit return. You must type the parenthesis and quo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ctly as shown. When you have done this you will se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ed HAT 2.3 programs. (c)1991 Michael E. Ros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now typ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hit return. The HAT program will take it from ther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HOW TO USE HAT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"Quick Intro" to HAT, load the sample draw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T23.DWG, on your machine and follow the suggestion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the HAT programs by typing (load"hat23")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CAD drawing editor, (the hat files must be in the AC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path such as the directory where ACAD.EXE is).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information on the load command, see page 113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LISP Programmers Reference Release 1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"Installing HAT 2.3"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the word hat from the Command: prompt. That's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to it. Follow the prompts as you would the reg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tch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(The specific method of prompting may vary if a qualif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AutoCAD customizer has implimented Hat Custom Menu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described on page 10 below, but the concepts remain the s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Pattern name / [S]elect / [U]ser / ? / &lt;default&gt;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you can type the name of the pattern you want to u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type S and you may Select an existing hatch to mat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(as long as it was created with HAT.LSP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type U and create a user defined hatch just lik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option of the standard hatch comma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 type a ? and you can use the icon menus to sel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pattern.  (see the section of this docu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tled "INSTALLING HAT 2.3"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 hit return to accept the default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of the N,O, or I modifiers may be added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tern name. (see page 400 R.11 reference manu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"legal" pattern name may be specified whe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part of ACAD.PAT or a custom pattern 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ee page 402 R.11 reference manu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Scale for pattern &lt;default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type in a scale (or pick 2 points on scree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hit return to accept the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Angle for pattern &lt;default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type in an angle (or you can pick an angle on scree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hit return to accept the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Select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ck the border(s) for your hatch pattern using any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ndard Selec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T.LSP hatches the selected area and prompts you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caling and rotating option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Do you want to REscale / ROtate / Move? &lt;No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type the first letter(s) of the option you wan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t will reprompt you for new value required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hatch the area automatically, and return to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. You can keep adjusting the pattern until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satis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hit return to accept the scale angle an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prompt only applies to AutoCAD R.10 users,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s AutoCAD R.11 or above, HAT 2.3 uses a differ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efficient technique to attach reference inform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ly extended entity data.  This only adds about 100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drawing, so HAT does not bother to ask wheth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it attached, it just do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Do you want to make a Hatch Reference Block? &lt;Yes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hit return to store the info about the hatch you j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de. An invisible reference block will be inser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o the drawing. The reference block takes about 4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if for some reason, you don't want the refere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ock to be inserted, type n. If you do this,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n't be able to get the pattern info (name, sca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angle) at a later time, it will be just lik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tch created with the 'hatch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's it! Not only does HAT.LSP make creating hatch patter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ier but it enables you to find out what pattern, sca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le was used at any time in the drawings 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having created a hatch pattern using HAT, you may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 that pattern at any time to find the pattern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le and rotation angle. To do this, HAT.LSP must be loa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bove,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TRE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'hatref' from the command prompt.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elect a hatch pattern. When you do, the pattern nam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's scale and angle will be printed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try this on a pattern with no reference block,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a hatch pattern created with the standard hatch comman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be so inform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TCL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to erase stray HAT attributes left by exploding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tch pattern created with HAT 1.5 or earlier. 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ributes are for the most part harmless, but may plot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dot in your drawing and will cause attribute prompting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rawing they are in is inserted as a block. HATCL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s them, and gets rid of them. To use HATCLR simply lo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T as described above, and type 'hatclr' at the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T 2.3 does not use attributes to store hatch informa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uses extended entity data.  This approach, only possi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new lisp commands in R.11 is faster, cleaner, u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ss memory and leaves no stray attributes if you sh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lode the hatch patter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TIPS ON USING HAT 2.3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t may be employed to manipulate hatch patterns in some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ful ways. Here are a few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ove option of HAT also allows you to align a new h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tern created adjacent to an existing hatch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ish to hatch an area next to an existing hatch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, possibly to expand the hatched area without redo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hole thing, first use the Select option describ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ve to "match" the pattern, scale and angle. If the o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tch pattern has been moved, rotated or relocated in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y, the new pattern will have a different insert po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patterns will not al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lign the new pattern to the old one, simply u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 option during the HAT operation; type "M" for mov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for the base point or displacement, use "o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nearest" and select a point on the NEW hatch pattern,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the second point of the move, use "osnap nearest"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select a point on the OLD hatch pattern. This will 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the new hatch pattern to mesh with the existing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provided similar points in the patterns are "osnap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other tricks which HAT enables a creative think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ccomplish. If you have come up with a handy appl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HAT, I'd like to hear about it, I may even includ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section of future releases of H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------------------ENHANCEMENTS FOR HAT 2.3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HAT 2.3 has incorporated some very useful "user requested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features.  Many thanks to the users who have provided the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thoughtful suggestions (and to those who have registe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HAT 2.3 has a more water tight error trapping routine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writes hatch reference data if a hatch has been gener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regardless of how the program was terminated.  Formerly,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a ^C (cancel) was encountered during HAT operation,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reference data would be stored.  This was particular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troublesome since many users have AutoCAD menus with embed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^Cs in their command items.  This no longer negates the 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HAT 2.3 is now insensitive to the angdir or angbas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Custom Menus with H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HAT 2.3 incorporates global variables which serve as "hooks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to access custom menus for use with the HAT program.  Cust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menus can be particularly useful in supplying the draugh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with predefined options for input when using HAT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variables may be set by menu or macro imbedded commands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a compitent AutoCAD customizer.  Each variable is desig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to point to a specific menu for activation by the menucm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Autolisp command.  Each variable also has a correspon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optional prompt variable, which if set to a string,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displayed with the users custom menu.  A list of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variable set and exactly which phase of HAT they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activated in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Menu variable   Prompt variable   Purp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_HCM1           _HCM1P            pattern prom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_HCM2           _HCM2P            scale prom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_HCM3           _HCM3P            angle prom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_HCM4           _HCM4P            for Re Ro M N prom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_HCM5           _HCM5P            for U Spacing prom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_HCM6           _HCM6P            for U Double prom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_HCM7           _HCM7P            for U Re Ro M N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Each "hatch custom menu" variable is totally optional.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one is not supplied, HAT will operate normally, and exp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user input to come from the keyboard.  If _HCM1 is used,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will activate the specified menu during the prompt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pattern name.  This will override the built in ? option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normally caused a menu swap to HAT23.MNX.  No menu swap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occur, but the user's specified menu will activate if vali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Examples of usag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(setq _HCM1 "i=hat1" _HCM1P "Select pattern: 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This will cause an Icon menu called HAT1 to display du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the prompt for pattern name.  Also the prompt "Sel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pattern" will be printed on the command line.  The icon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for _HCM1P must return one of the valid options such as U, 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or a patter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(setq _HCM2 "s=hatscl" _HCM2P "Select scale: 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This will cause a screen menu to display when HAT promp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the user for the pattern's scale.  If the user opt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dynamically change pattern scale during HAT, this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menu and prompt will rep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(setq _HCM4 "s=hatopt1" _HCM4P "Select option: 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This will cause a screen menu to display.  _HCM4 must retu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one of the option key words: RE RO M or N.  This menu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redisplay as the user dynamically adjusts the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The Hatch Custom Menu variables may point to any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normal AutoCAD menus.  The global variables may be set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HAT is loaded or in ACAD.LSP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The Hatch Custom Menus offer the AutoCAD customizer tot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flexibility and control over the HAT program.  Users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be pleased by the well designed menu which will allow l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typing and more AutoCAD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ENHANCEMENTS FOR HAT 2.0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T 2.0 represents the highest achievement in hatc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t recognizes which version of AutoCAD is being used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ponds accordingly, utilizing new features describ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 if it finds R.11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R.10 is detected, HAT uses attributes to store h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.  This is the same method as HAT versions 1.0 thr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R.11 is detected, HAT uses extended entity data to st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atch data.  This method is only possible due to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 in R.11.  Using extended entity data is be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attributes for the following reas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It is faster to genera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It uses less mem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It retains the name of the hatch block (an unnamed block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her than having to make up a block n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Attributes do not become stranded should the hatch b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expl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T and HATREF will recognize the hatch Regardless of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of hatch reference info is attached to the pattern,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as the hatch was created with a version of 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ENHANCEMENTS FOR HAT 1.5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T 1.5 represents further enhancements made to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response to registered and non registered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T command repeat. If you press enter immediately af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HAT, you get the Select objects: prompt, skipp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itial HAT prompts. This has been added to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sely imitate the standard hat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, O and I modifiers (normal, outermost and ignore)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allowed (preceded by a comma) for all legal patt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legal pattern names are now supported, wheth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terns are in the acad.pat file or are custom patt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located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pick for Select objects: prompt may now b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, crossing, previous, last or any other leg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ponse to a normal Select objects: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ENHANCEMENTS FOR HAT 1.4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T 1.4 represents further enhancements made to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response to registered user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problem with text styles defined with a fixed heigh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xed.  HAT is not affected by either fixed or vari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igh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erence blocks are now given unique names so that b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definition does not occur if a drawing with HAT refer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ocks is inserted on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lor of HAT patterns is now changeable as are nor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tch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T now reads the ACAD.PAT file with more versatility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ustomized ACAD.PAT file is used, the pattern header do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require the pattern description as required by HAT 1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ENHANCEMENTS FOR HAT 1.3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T 1.2 has been improved!  The following is a lis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rov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defined hatch patterns are now allowed and fu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ed by HAT and HATREF.  User defined hatch patter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even be matched with the Select option of HAT 1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ove option now works more like the AutoCAD Mo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  Absolute and relative points may be suppl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well as Dis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tches created with HAT 1.3 may now be chang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t layers and the hatch will adop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istics of that layer (color linetype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T 1.3 and HATREF will report the actual scale and a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a hatch pattern created with HAT even if it has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led or rotated using AutoCAD editing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HAT TECHNICAL INFO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T 2.3 is for use with R.10 or R.11 dos or 386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T searches the ACAD.PAT file to determine if pattern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d in are valid.  Custom hatch patterns, may be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y are legal pattern definitions and are in a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AutoCAD will fin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T will bomb if you have set Undo Control to one or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versions of HAT prior to version 2.0 and HAT 2.3 ru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R.10 use attributes to store the hatch information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such hatch pattern is exploded, the attribute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anded or left on your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T 2.3 running on R.11 does not use attributes, ra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ded entity data.  This is more memory efficie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s faster than creating attributes, and has no s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cts if the hatch pattern is expl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ray attributes left from exploding hatch patter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d by HAT 2.3 running on R.10 are basically harm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may be noticed as a dot on your plot (they're re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all).  Also, if you insert the drawing on which the h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exploded, into another drawing, then you will proba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attribute prompts.  To avoid these side effect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don't explode hatch patter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or, use HATCLR described above to erase the 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ributes. (Just type 'hatclr' after loading H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the capitalized letters of the option keywords us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T should be supplied.  For example, to initiate the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, an s or S are all that should be supplied. 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y since a custom hatch patterns may have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ilar to the option keywords.  If you make a custom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to supply responses to HAT requests, limit the respon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to only the necessary letters (such as S U 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find the performance of HAT to be inadequate,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 me know by filling out the comments on the ORDER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have found HAT to work best on AutoCAD 386 or Exten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hael E. Ro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10 E. Canon Perdido,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nta Barbara, CA 93103-30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73527,7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