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LAY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rea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tin L. Wa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 IN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1  Introduc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 Upgrade from Version 1 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3  Starting LAYOUT 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4  Exiting from LAYOUT 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  Screen Displays 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6  Using the Keyboard 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7  Selecting a LAYOUT File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8  Selecting a Sheet 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 SHE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  Overview 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  Sheet Framework Menu 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  Area Contents Menu 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4  Drawing the Sheet 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5  Printing the Sheet 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3.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  Set Titles/Printer Type 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  Print Inventory 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  Make a .CSV File 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4. A PRACTICAL EXERCISE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5. LICENSE INFORMATION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GENERAL INFORMATION       LAYOUT 2.0 User Manual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 program that you can use to describe, display, and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of any two-dimensio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ea may be a floor plan of a home or business establishment, a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iece of land, a description of the contents of a printed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 for a quilt, the LAYOUT of components on a circuit 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-- in fact any space for which you know th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small (under 20k),fast, and easy to use. Menus ar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initiate function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is manual a letter inside angle brackets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single key press -- the shift key need not b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information for displaying and printing an area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 and stored in a "sheet". Files may contain up to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heets -- each describing a diffe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and sheets are created as needed by the program. N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iles are automatically written to disk whenever you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when you select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un on any computer system that operat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, and has 256k of memory and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UPGRADE FROM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has been expanded with functions that enable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n Epson compatible dot matrix printer or an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laser printer. You can now design, maintain, and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, and create inventory files that may be directly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ost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have been enlarged to accommodate the upgrade an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the extension ".LY2" --  NOTE: Because of the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largement only 26 sheets per file are allowed instead of th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in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may have created with version 1 (.LYO) can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format with the conversion program LYOCONV.COM cont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log onto the directory where the .LYO files are lo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LYOCONV. All of the version 1 files o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.LY2 files -- the version 1 files will 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iles on the version 2 distribution diskette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by LYOCONV specify a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GENERAL INFORMATION       LAYOUT 2.0 User Manual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STARTING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distribution diskette contains the program and sa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 program can be run directly on diskette or copied to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reads and writes data files on the current defaul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program itself may be resident on any directory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S can find it or you include the path nam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LAYOUT you must log on to the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data files are to be stored and, at the DOS prompt,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rst display you must select a file by entering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1.7  SELECT A LAYOUT FILE) -- if you do no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select the sheet to be active (see 1.8  SELECT A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enu is then displayed. Pressing a letter key will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function. When you exit from a function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EXITING FROM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&lt;X&gt; key at the Function Menu display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:   Exit from LAYOUT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Y&gt; key will exit from LAYOUT to the DOS prompt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will return you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GENERAL INFORMATION       LAYOUT 2.0 User Manual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CREE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uses two different types of displays. On graphic scree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ar (first ten columns) is used to display information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rawing, instructions for continuing, and 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The remainder of the screen displays a drawing of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s are used for file and sheet selection, menus,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unctions. For example, the Functio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2.0      Floor Plan C - The Erehwon Apt      13:13:40   1/01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1/7  Apartment Overview   Area Length 480   Width 276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different Sheet         select a LAY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 the sheet Framework       set Titles/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ea Contents         prin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this sheet                  Make a .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is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, F, C, D, P, L, T, I, M, or eXit to qui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wo lines on the screen are the "Banner". Lin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shows the system name and version number, the current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itle and the current time and date. Line two show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the active sheet and the area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part of the screen is the "Window" which is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urrent activity and menus, lists,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messages, special instru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two lines are the "Dialog Box". These lines car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pressing a key or entering the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nput from the keyboard, and displa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GENERAL INFORMATION       LAYOUT 2.0 User Manual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tivity in LAYOUT requires a specific entry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entry, and the specific limits for each entry,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og Box. A beep is sounded and a blinking curs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use the following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" means you need press only a single key, either a let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The key list refers to the highlighted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 or the letter printed between angle bracket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screen. The Shift Key should not b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 key not listed in the instruction,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you will be taken back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" refers to a key that may be labeled RET, ENTER,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&lt;--' 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indicates that you can change individual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ine directly on the screen. Typing a character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diting the INS key inserts one blank space at the curs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key deletes the character at the cursor, the BackSpace key 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before the cursor. The left and right arrow keys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e character at a time. The HOME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line, the END key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hanged line press Return. Pressing the ESC key ex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means you are expected to either type a number 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entry (see "Edit"). For numbers use the backspac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rrections. Press the Return key when you have comple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number pressing Return alone (not ESC) caus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be made. Entering a 0 (zero) causes that value to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ppropriate. The value zero is displayed as either a blank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will appear if your entry exceeds the limi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For example, there is a maximum of 6 entries for "Doors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Framework menu (see Pa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ery addition or change, you will b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information before it is saved on the perman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instruction in LAYOUT gives you an opportunity to "back out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, or continue on, without making a change in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Pressing only the Return key, or the letter "X"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will take you back to the previous instruction 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GENERAL INFORMATION       LAYOUT 2.0 User Manual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SELECT A LAY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be invoked when you first start LAYOUT and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by pressing &lt;L&gt; at the Functio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ed list of the Plan Titles in the fil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be displayed. Type the number of the LAYOUT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work with, then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Return without typing a number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file, enter a "+" sign. The program will check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on the current drive and directory for a new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ile (64k) -- if not a 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directory may contain up to 30 LAYOU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for a new file, you will be asked if you wish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 number, a new file will be created tha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opy of the selected file and will be named as a "COPY of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Otherwise, a new file will be created that contains on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hen select a sheet to be 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SELECT A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be invoked automatically when you select a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may also be accessed by pressing &lt;S&gt; at the Fun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numbered list of the Sheet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Type the number of the sheet you want to work wit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Return without typing a number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enu -- the current sheet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sheet, enter a "+" sign. The program will check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in the file and on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ew sheet (4k) -- if not a 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for a new sheet (maximum 26)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opy a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sheet number, that sheet will be copi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heet number and will be named as a "COPY of" that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blank sheet will be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, or newly created, sheet then becomes the activ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SHEET FUNCTIONS           LAYOUT 2.0 User Manual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enus are used to enter the information describing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-- the Sheet Framework menu by pressing &lt;F&gt;, the Area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&lt;C&gt;. Both can be accessed from either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the Dra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heet Name can be edited on the Set Titles/Printer Ty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e paragraph 3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n file for the active sheet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letter key to change a value as explained below.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takes you back to the Function Menu or Dra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HEET FRAMEWORK MENU  - press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used to enter or change the information that control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is displayed and printed. The information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prompted to press a key, or return. The action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ach ke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DRAWING UNITS  - press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bjects are drawn on the screen (and printout) as a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hose "Size" and "Position" are specified as a number of "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represents the area occupied by the object --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Units value is a word or abbreviation that st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e.g. inches, feet, meters, etc.) of the actual measu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items to be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n item specifies the actual measurements to be dra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"Length" is the horizontal dimension (left to righ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dth"  is the vertical dimension (top to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defined by how far the upper left-hand corner of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fset from the "Base Point" (the filled-in block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-hand corner of the drawing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t" = horizontal distance to the right of the Base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n" = vertical distance down from the Ba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the Base Point itself is Rt 0   D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SHEET FUNCTIONS           LAYOUT 2.0 User Manual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DRAWING RATIO  - press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ifferent locations that can be physically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screen is limited to 240 horizontally and 192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dimensions that are larger (or smaller) can be opti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setting the appropriate Drawing Ratio for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 The data entered for each item will be adjusted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by the ratio -- the data itself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R&gt; you will see a display of the ratio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nlarge or reduce the drawing so that it fit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can be used to determine an appropria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 Draw Ratio   Maximum Actual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.                   Length     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Full Size         240      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large   1    Dble Size         120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Quad Size          60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   3    Half Size         480        3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Qtr  Size         960        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de number of the Drawing Ratio you wish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INDEX TYPE  - press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may be drawn with tick marks on the borders of the dra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grid lines crisscrossing the drawing or with no index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T&gt; you will see a display of the Index Typ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e drawing and printing of the active sheet. Enter 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press Return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INTERVAL  - press 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interval is the number of drawing units between tick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id lines on the drawing and printout. Enter a new numb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interval will be adjusted for display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SHEET FUNCTIONS           LAYOUT 2.0 User Manual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DRAWING AREA BORDERS - press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s of the drawing area may be displayed as "Walls" (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, "Edges" (single lines)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B&gt; you will see a display of the Border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drawing and printing of the active sheet. Enter 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press Return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HORIZONTAL and VERTICAL SIZES - press &lt;H&gt; or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dimensions should be entered as the actual measu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ea represented by the sheet. Edges will be drawn 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Walls outsid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aries of the drawing area will be indicated on all draw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led-in blocks located outside of each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DOORS and WINDOWS  - press &lt;D&gt; or 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&lt;D&gt; or &lt;W&gt; is pressed you will be prompted to pres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you wish to change -- there are a maximum of 6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prompted to specify the wall in which the do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to be drawn, or you can remove this door or window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y pressing &lt;C&gt; (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press a letter key -- &lt;T&gt; for the top, &lt;B&gt; for the bot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for the left-hand, or &lt;R&gt; for the right-hand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enter the position at which the door or window st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&amp; Bottom walls - distance to the right of the bas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&amp; Right walls - distance down from the ba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you must enter the size of the window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raws doors and windows by erasing the specified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and drawing in the frame. For windows, the erased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is filled with a das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orizontal or vertical size of the walls is changed, th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 will be drawn within the new walls -- the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 and windows will only be drawn if the drawing area b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"Walls". The door and window data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SHEET FUNCTIONS           LAYOUT 2.0 User Manual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AREA CONTENTS MENU  - press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Contents menu enables you to enter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other objects to be displayed on draw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and to enter the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isplay shows the name, size, and position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blocks (A - Z) that are used to define the rectangula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 occupied by an object regardless of shape.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or the inventory data for a block,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open on the opposite half of the screen tha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a on file for the selected content block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select an item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n item the new data will be displayed in the window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hanged on the initial display (all 26 blocks)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to exit from this window. When you do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updated initial Area Conten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BLOCK NAME  - press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's Name will be highlighted for editing. To clear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, delete the block name by holding down the DEL ke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eld is empty -- the size and position valu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SIZE  - press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rially prompted to enter the Length and Width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values have not been set you will be automatically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POSITION  - press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Position data (distan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nd down) of the block. Pressing Return at a prompt leav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ntent blocks may have size or position values that are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borders, but will not appear if values exceed th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ll dra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SHEET FUNCTIONS           LAYOUT 2.0 User Manual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INVENTORY ITEMS  - press &lt;I&gt; or &lt;1&gt; to &lt;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 number key allows you to edit that inventory item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I&gt; you will be serially prompted to edit all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in each inventory item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set in the Set Titles/Printer Type menu (see 3.1.5 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). If the sizes are changed after the data has been enter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eccessary to reedit all of the cont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DRAWING THIS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lock is drawn and printed with the following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values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Blocks with all four values for size and pos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rawn as a box on the screen and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If the name of the block starts with an asterisk (*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ll not appear on the printout. Otherwise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inted in the approximate cent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If the size of a block is set at zero (blan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), a box will not be drawn. The block n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printout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Block names may be indented up to 8 space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where they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function is accessed by pressing &lt;D&gt; at the Fun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work and Content values for the active sheet will be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rawing ratio and then used to draw a graph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block boxes, walls, doors, windows, index marks, and filled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s representing the four corners of the drawing are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each content block for which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dicated by it's item let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is a proportional draft of what will be put on pap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is printed except that full block names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the ite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 Title, Sheet number and name, area length and width,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nd ratio, index interval, and the instructions for conti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sidebar on the left-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 will sound. Pressing &lt;X&gt; returns you to the Function menu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dify the drawing by pressing &lt;F&gt; or &lt;C&gt; to make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n the Framework or Content menus -- the drawing will re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fr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SHEET FUNCTIONS           LAYOUT 2.0 User Manual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PRINTING THIS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satisfied with the appearance of the drawing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the printer by pressing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rinting can also be done by pressing &lt;P&gt; on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will be displayed without the area content bloc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- just the way it will be put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n the left-hand sidebar will remind you to set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inter "on line". If you have a printer buffer attached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it too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Printer Type can be set on the Set Titles/Printer Ty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e paragraph 3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in LAYOUT are printed on 9 inches per page. For one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nd bottom margins on a dot matrix printer, the pap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o that the first line will print one inch down from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gins for a laser printer ar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again when you are ready, or &lt;X&gt; to abort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still not ready to print, you will se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reminds you to make it ready or to exit withou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acknowledge that printing has started. Be patien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oximately 44k characters must be sent to the printer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peed of your equipment, printing a sheet on a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 may take up to 3 minutes, on a laser printer abou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age will be printed that contains the titles and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heet, the graphic screen drawing with the full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and lists of the information on file for all doors,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a cont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 FILE FUNCTIONS            LAYOUT 2.0 User Manual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ET TITLES/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used to select a printer type and enter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active file and sheet.  Press a letter or numb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value as explained below. Pressing the Return key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n file will be displayed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2.0      Apartment #101 - The Erehwon        13:25:32   1/01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7/7  Kitchen/Dining Area  Area Length 216   Width 144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Titles/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 Title     Apartment #101 - The Erehw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Name     Kitchen/Din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ype  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. Size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10   Purch.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 10   Purch.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10  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13  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  10   Repl.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  13   Ins. Polic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  66 / 66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press P, S, T, 1 -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Return (no ch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PLAN TITLE  - press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 Title, as displayed in the banner,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file that is currently being used and is the name tha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 Selection display. Edit it using the technique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 1, paragraph 1.6. Press Return when finished, or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f you do not wish to record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SHEET NAME  - press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urrently active sheet is also displayed in th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the name that appears on the Sheet Selection display.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using the technique described in Pa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 FILE FUNCTIONS            LAYOUT 2.0 User Manual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PRINTER TYPE  - press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ay be done either with an Epson compatible dot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an HP LaserJet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T&gt; you will see a display of the Printer Typ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used to print all reports. Enter a code numb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program expects that the printer you select is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 INVENTORY COLUMNS - press &lt;1&gt; to &lt;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nables you to design the format of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nd the .CSV file that can be created for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number key, you will be prompted to enter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olumn number (press Return for no change) and then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for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in the display, there are a maximum of 66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s of the columns and for the data in each colum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Block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size determines how the 66 characters are divided am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-- i.e. the title and data for column 1 use the firs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Column 2 starts at the place where column 1 ends, colum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t the place where column 2 e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exceed the maximum, the higher number colum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in size by the program (highes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hanging a column size will change the title space and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all subsequent titles begin -- the titles and cont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have to be re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 FILE FUNCTIONS            LAYOUT 2.0 User Manual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PRINT INVENTORY  - press 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remind you to set the selected type of printer "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 If you have a printer buffer attached, make sure it to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is printed on 9 inches per page. For one inch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s on a dot matrix printer, the paper should be se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line will print one inch down from the top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The margins for a laser printer ar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when you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still not ready to print, you will se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reminds you to make it ready or to exit withou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-out contains the data from all of the sheet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divided into titled sections for each sheet --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re print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n each page carries the Plan Title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The second line carries the inventory column title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tles/Printer Type menu. For clarity, the columns are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ach other by the 3 characters  " |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each Sheet starts with a line that carries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/total and the she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llowed by a line for each content block that lists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lock letter, block name, and the inventory data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n columns separat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ventory data will NOT be printed on the report or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.CSV file (see section 3.3) if a content block is empt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lock starts with an asterisk (*), or the length o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lock is s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MAKE A .CSV FILE  - press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preadsheet programs can import data directly from a "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value (.CSV)" file -- an ASCII file formatted with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data for columns and a carriage return for a ne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create a file of that type with the sam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rent .LY2 file but with the .CSV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contain the plan title and column title line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heet information described above (no page breaks). Th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lumn separator is replaced by commas between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importing this file, set the width of the first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to 32, the others to each Inventory Column Size +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A PRACTICAL EXERCISE      LAYOUT 2.0 User Manual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art we will explore various features of LAYOU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 on the distribution diskette. Plac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to a disk drive, log on to that drive and enter  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 titles of the files will be displayed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2.0                                         16:58:04   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a LAY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Plan Titles of Files in Current Directory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loor Plan C, The Erehwon A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partment #101, The Erehw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dditional LAYOU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 new file enter a + sig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AYOUT file number 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contain the floor plans for the same apar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# 1 shows the unfurnished apartment with it's built-in fix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2 has had some furnishings plac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start with File number 1 - press the number 1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. The next display will look lik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2.0      Floor Plan C - The Erehwon Apts    16:58:35   1/01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1/7  Apartment Overview   Area Length 480  Width 276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tarting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Sheets Currently in File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partment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Workshop and Stu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tudy Bath &amp; Clo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Living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Bed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Main Bath &amp; Clo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Kitchen/Din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heet enter a + sig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heet number 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1 is a block overview of the apartment. The others show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interior walls and doors. Choose sheet number 2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A PRACTICAL EXERCISE      LAYOUT 2.0 User Manual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display you will see is the Function Menu.  Note that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 is now listed in the banner as the activ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D&gt; to draw the sheet on the screen. You will then see 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omething like this (but much better on the scree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r Plan *===============         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The    ||               A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whon Ap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  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7      ||                    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udy 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204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132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    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es   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 ||                   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is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ize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*====================================        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      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ramew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n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&lt;X&gt;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sidebar and the data for drawing the four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ne window can be changed on the Framewo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&gt; to view that menu. Press Return to come back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letters in the drawing area (A-D) show the location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for each of the doors will be printed on paper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can be changed on the Contents menu. Press &lt;C&gt; to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block names assigned to each of the letters. Since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n and Wid) of each of these blocks is zero (blank) no bo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. The names will be printed in the positions define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discuss other aspects of the Area Contents menu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Press Return to come back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can print a sheet at any time by pressing &lt;P&gt;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display -- see the instructions in Pa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A PRACTICAL EXERCISE      LAYOUT 2.0 User Manual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amine the effects of changing some of the value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work menu. Press &lt;F&gt; to bring up that menu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ppea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2.0      Floor Plan C - The Erehwon Apts    17:40:45   1/01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2/7  Workshop and Study   Area Length 204  Width 132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et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Units  inches              Index Type  not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  Full size             Interval   12 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ing Area Borders      W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size (length)  204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size (width)     132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  Wall  Position  Size       Window  Wall  Position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Top   Rt  60    36           1.    Lft   Dn  40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Rht   Dn  24    24          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Rht   Dn  84    24          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Bot   Rt 162    32          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                             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     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press S, P, U, R, T, I, B, H, V, D, 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Return (no ch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 on a drawing can be difficult to evaluate with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the scale of the drawing. Let's add indexing mar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T&gt;. A list of the available indexing types will "pop up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Select code number 1 (Tick marks). The new index typ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on the display. Press Return to go back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drawing area is now outlined on all 4 sides by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vertical and horizontal dashes. The distance between mark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index interval. Because of variations in mon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distances should be compared only with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marks, vertical distances with the left or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Framework menu and reset the index type to "Grid line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The drawing area is now divided into a set of squa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drawing seems somewhat crowded, grid lines can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ermining the amount of floor-covering needed for a room --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for example, the number of 12 inch square floo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I&gt; on the Framework menu, set the interval to 36,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-- the grid now shows the amount of carpeting nee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A PRACTICAL EXERCISE      LAYOUT 2.0 User Manual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we will evaluate is the Drawing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t the index type as grid lines and the index interval at 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xamine the drawing. The sidebar shows that the area is 204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132 inches wide, and is drawn "Full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imensions are within the maximum limits (240 L x 192 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fits complete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&gt; to bring up the Framework menu and then press &lt;R&gt;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available drawing ratios. Enter code 3 (Half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bar now shows that the drawing is "Half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have not changed the sizes and pos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all measurements have been cut in half and therefo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half their normal distan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 lines still represent the same interval (36 inches)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room for twice as many squar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minutes and explore the effects of enlarging or re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ratio. Note that all sizes and pos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ly adjusted for drawing and that only those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that will fit are drawn -- the rest do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reset the Ratio to "Full size", the inde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ick marks", the interval to 12, and 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part of this exercise we will be changing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used to create the drawings. Before we do that we wan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ture of the sheet and a record of what the current numb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(to print). The drawing will be redisplayed withou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f the content blocks -- the graphic portion of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oks just like i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bar messages are to remind you to set your printer "on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ake sure you have set the appropriate printer typ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inter is ready, press &lt;P&gt; again. The shee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A PRACTICAL EXERCISE      LAYOUT 2.0 User Manual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heet is the drawing of a room, the Drawing Area B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 to be "Walls". Press &lt;B&gt; on the Framework menu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and 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choice the borders of the area will be dra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s (code 2) or not at all (code 3). Try out both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cases the doors and windows are not drawn, but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s not been lost. The blocks indicating the corners of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Border value to "Walls" (code 1) and 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and width of the drawn area are listed in the sid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numbers determine where the borders and the corner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hanging the Horizontal or Vertical size on the Framewo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oors and windows will always be displayed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ositions and sizes within the walls specified by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even if the position or size of a door or window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beyond the new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item letters indicating where the door 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s NOT adjusted to changed dimensions. The location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on the Area Cont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area sizes to their original dimensions (204 x 132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, door, and window drawings will be returned to thei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eet shows the presence of four doors in the walls of thi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ch indicated by a letter) and one window in the left-hand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the window and the doors, and for the door name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ottom part of the sheet you jus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, Position and Size data for the window and doors is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ppears on the Framework menu. The specifications for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comes from the Area Cont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ercise let's split the window into two 24 inch parts with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between them. Press &lt;F&gt; to invoke the Framewo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W&gt; and then &lt;1&gt; -- this lets you change Window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L&gt; to specify the left wall of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ft Dn Position enter 40 and for Size enter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ces a window that is 24 inches long starting 40 inche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op in the left wall of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 to observe the results of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A PRACTICAL EXERCISE      LAYOUT 2.0 User Manual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put in the second part of the window. On the Framewor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umber 2 and specify that it too is in the left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want to leave 6 inches between windows, we must do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# 1 starts        40  inches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       24  inche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# 2 starts         6  inches down from the end of Window #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se gives       70  as the starting position of Window #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is value for the position of Window # 2 and again specify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. Note that we have now split the original 4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nto 2 - 24" windows with 6"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original window you would first clear Window # 2 --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work menu press &lt;W&gt;, &lt;2&gt;, and then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Window # 1 and respecify it as being in the left wal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40 and siz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 to confirm that you have restored it to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echniques are used for creating, changing, or clearing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tart with &lt;D&gt; instead of &lt;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ry putting windows and doors in other place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overlap a door with a window, the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as specified but the door will not be drawn correc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marks will appear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doors are drawn before windows -- the extraneous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door frames that were drawn after a portion of the wal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printout you have. From the specifications for th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oor # 3 is in the right wall, starts 84 inches 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, and is 24 inche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 Contents information the block indicated by the item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places that letter on the screen at the position Rt 210, Dn 96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the name "Study Closet" at the equivalent posi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-- no box is drawn because the block size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ear Door # 3 on the Framework menu and return to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the door no longer appears, the key lett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Remove it by blanking the block name on the Cont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set Door 3 and Block C to the specifications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A PRACTICAL EXERCISE      LAYOUT 2.0 User Manual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examine the uses of the data entered on the Area Con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e will use a diffe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unction Menu, press &lt;S&gt; to invoke the shee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choose sheet number 3, Study Bath &amp; Clo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the sheet on the screen. You will see that this shee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continuation to the right of the sheet we just worked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opy of thi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part of the printout contains the specifications 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locks whose position on the drawing are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 -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s are reproduc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 Blocks     - Size -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Name ---      Len Wid    Rt  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* bath-closets    112   2     0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* closet-closet     2  70    60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Counter            49  22     0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Sink              18  16    26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Toilet            21  29    54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Bath tub/shower    31  60    81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Linen Cabinet      41   8     0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Study Closet                  8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Hall Closet                  76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A is the horizontal interior wall between the bathroo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losets. This wall goes the whole length of the drawing area (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), is 2 inches thick, and starts at the left edge of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Position R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bathroom is 60 inches wide, the vertical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 is placed 60 inches down from the ba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B is the vertical interior wall that divides the two closet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2 inches thick and runs the entire width of both closets (Wid =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tudy closet is 60 inches long and this wall abuts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wall, Block B's position is Rt 60  Dn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names for these two items have been entered to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s in the data but they will not be printed as they each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C - G draw and label the fixtures in the bathroom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k and Toilet names have been indented to cente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H and I put the closet names in the center of thei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A PRACTICAL EXERCISE      LAYOUT 2.0 User Manual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put some fixtures into the Study Closet. We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 Blocks     - Size -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Name ---      Len Wid    Rt  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Clothing rod       60   1     0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.Shoes              12  24    48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Shelves            60  18     0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 is a 1 inch thick rod that runs the whole length of the clo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12 inches away from the top inside wall. It's Position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equals 12 plus the width of the bathroom (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 represents a 12 inch by 24 inch shoe rack placed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wall of the closet (Position Rt = Closet length 60 -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12) directly opposite the door (Dn 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P outlines a set of 18 inch shelves along the full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wall of the clo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Contents menu and enter the information into Blocks N-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 and print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check our work. Return to the Function menu and press &lt;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ifferent LAYOUT file -- your changed file will be sa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Choose file number 2 and then sheet number 3. Print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back to file number 1, sheet number 3. Compare the she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 (Apartment #101) to your printout of the same sheet from fi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loor Plan C). If they do not match, make the needed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oing any further, let's take a look at an over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ment. Go to the Function menu and select Sheet # 1. Draw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imensions of the whole apartment (480 x 276 inches)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limits of the screen (240 x 192) the drawing rati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eet has been set at Hal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shows the whole apartment divided into a series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ing the location and dimensions of each room in the apar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and size of the doors and windows in the external w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artment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Blocks are used to define a room or group of room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abels on this printout show the relationship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sheets where the placement of interior walls, doors, fix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are shown -- see your printouts of shee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umbers describing the actual dimensions of a blo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view are the same as those on the specific detail she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rable structure -- the difference in the appear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is due to different drawing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A PRACTICAL EXERCISE      LAYOUT 2.0 User Manual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block outlining the area of the Workshop/Stud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is 204 x 132 in size. Therefore the same dimen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 walls on Sheet #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verview we can see, for example, that the area dra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3 lies immediately to the right of that drawn on Sheet #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oth these sheets are drawn to the same scale (unit =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= full size) the two pieces of paper can be superimposed (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 of sheet 2 to left wall of sheet 3) to create a larger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of the apartment that includes all th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sheet 4 describes the area to the right of sheet 3, Shee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below sheet 2, etc. (all drawn to the same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ed-in blocks printed at the intersections of the bord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match up adjoin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large composite area plan by cutting each shee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op and left-hand borders and, starting with sheet number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, paste adjoining sheets onto their relativ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uch a composite is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ways to use the features in LAYOUT are illustrated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in the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4 (either file): - The living room actually has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s. To remove the fourth wall from the drawing of the border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as placed the full length of the bottom wall.The struc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 across the hallway from the living room have been included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-- see area content blocks E -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7 (either file): - the boundaries of this shee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part of the hallway, the kitchen, and the dining area. Door 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llway closet door and Door 2 is the absent wall of the l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The interior walls lining the hallway are Blocks N and O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 and wall separating the kitchen and dining are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Q and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tures in the kitchen are in Sheet # 7 on both files. Sheet #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# 2 (Apartment #101) shows the furniture placed in the d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by the tenant and some entries have been made in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opy of the Inventory. Go to the Set Titles/Printer Ty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some of the column sizes to see the effects on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nd the content block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ample file carries a miscellaneous collection of she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how other kinds of areas, besides floor plans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with LAYOUT. These samples illustrate how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ratios and units, either fractional or whole,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any siz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. LICENSE INFORMATION       LAYOUT 2.0 User Manual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nd documentation distributed or shipped with it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protected by U.S. and international copyright law. You are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to use your copy of LAYOUT only under the term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 software package representing many long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development, and support. LAYOUT is not public do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oftware. LAYOUT is distributed as shareware, supported by yo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find these programs produ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nefited in some way from LAYOUT or make regular use o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, you should register your copy. Registered users are s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containing the latest release of the programs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, and published announcements of future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 Support for the program via telephone, mail, Bulletin Bo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s also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 of LAYOUT costs $35 and entitle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on a single computer and to make as many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you wish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 you will receive a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with the latest version of the software, notice of updat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notice of any bugs that may be found in the softwar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ligible for telephone support (317-856-6052 during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). Support can also be obtained by BBS (PBS-BBS 317-856-2087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- Leave a message to BOB OSTRANDER) or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ave email to BOB OSTRANDER 76635,17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private individuals for non-commercial us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0. This registration level does not include a program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LAYOUT for $200. A site license en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se this software on all of the computers in a building, cam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nt. You will receive 2 master disks and 2 manuals to mak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s you wish. Additional master disks and manuals are availab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t a cost of $4 and $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and update notices for site licensees of LAYO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rected 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. LICENSE INFORMATION       LAYOUT 2.0 User Manual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not charging a "duplication" fee, individual or non-profi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and Bulletin Board systems, may freely copy and shar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of LAYOUT. All program and documentation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ogether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shareware software disks may distribute LAYOUT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the Software Co-op that they are doing so. Members of the ASP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to notify Software Co-op that they are distributing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 associated with LAYOUT. You,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vised to experiment and become familiar with all of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ying on them. You assume all risk for the selection,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LAYOUT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one are responsible for any loss of profits, loss of savin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cor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use of these programs, even if we are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any damages due to a defect 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ny of the programs composing LAYOUT programs you agr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ublish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fully registered LAYOUT at $3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me for _____ copies of LAYOUT without disk or manual at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LAYOUT distribution diskette at $4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LAYOUT have been deliv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by the customer.  Upon receipt of this paid invoice,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(s) and current 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site license package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master disks at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printed manuals at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