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OUT version 2.0 is a useful program for many purposes. It comb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mentary drafting (aimed specifically at rectangula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objects in/on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drawing sheets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-form customizable databas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or inventories, parts l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of these object databases to comma delimi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DBMS systems, spreadsheets, word 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in Assembl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an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ice design and equipmen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inventory of valuables for insura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mall desig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GA, EGA, or VGA monitor (usable on many Hercule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-party CGA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pson FX, IBM Graphics, IBM Proprinter, HP LaserJe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was not generally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6/1/91  Added H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6 inventory field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-delimited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program from version 1 dat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