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 and documentation distributed or shipped with it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protected by U.S. and international copyright law.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cense to use your copy of LAYOUT only under the term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 is a software package representing many long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, development, and support. LAYOUT is not public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oftware. LAYOUT is distributed as shareware, supported by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that find these programs produ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benefited in some way from LAYOUT or make regular use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, you should register your copy. Registered users ar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isk containing the latest release of the program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documentation, and published announcements of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. Support for the program via telephone, mail, Bulletin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s also provid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registration of LAYOUT costs $35 and entitle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on a single computer and to make as many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s you wish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ceipt of your registration fee you will receive a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with the latest version of the software, notice of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notice of any bugs that may be found in the softwar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ligible for telephone support (317-856-6052 dur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). Support can also be obtained by BBS (PBS-BBS 317-856-2087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- Leave a message to ROBERT OSTRANDER) or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ave email to BOB OSTRANDER 76635,17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y private individuals for non-commercial use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20. This registration level does not include a program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s are available for LAYOUT for $200. A site license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use this software on all of the computers in a building, camp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lant. You will receive 2 master disks and 2 manuals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s you wish. Additional master disks and manuals are availab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, at a cost of $4 and $3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support and update notices for site licensees of LAYO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rected through one person at the licensee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not charging a "duplication" fee, individual or non-profit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, and Bulletin Board systems, may freely copy and share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 of LAYOUT. All program and documentation fil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together and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of shareware software may distribute LAYOUT if they no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o-op that they are doing so. ASP members do no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tify the Software Co-op that they are distributing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 associated with LAYOUT. You, the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dvised to experiment and become familiar with all of th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elying on them. You assume all risk for the selection, u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f LAYOUT to achieve your intend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one are responsible for any loss of profits, loss of saving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idental or consequential damages arising out of the corre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use of these programs, even if we are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any damages due to a defect in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any of the programs composing LAYOUT programs you agre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 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49442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USER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t to: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Co-op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37 Honey Manor D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anapolis  IN  46241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VISA/MC call: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7-856-6052  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me _____ copy/copies of fully registered LAYOUT at $3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me for _____ copies of LAYOUT without disk or manual at $2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me _____ copy/copies of LAYOUT distribution diskette at $4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, Money Orders, VISA, MasterCard are accepted.  Written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s are accepted for quantity purchases and site licenses from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, schools, and governmental units.  Terms NE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A/MC #  _________  _________  _________  _________  Exp Date:___ 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________________________________   Phon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urchasing, Accounts Pay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LAYOUT have been deliver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ed by the customer.  Upon receipt of this paid invoice,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(s) and current disk(s)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federal employer ID number is 35-16893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TE LICENSE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t to:                        From (street addr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Co-op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37 Honey Manor D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anapolis  IN  46241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VISA/MC call: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7-856-6052  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ct individual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one number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_____ site license packages at $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_____ additional master disks at $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_____ additional printed manuals at $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, Money Orders, VISA, MasterCard are accepted.  Written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s are accepted for quantity purchases and site licenses from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, schools, and governmental units.  Terms NE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A/MC #  _________  _________  _________  _________  Exp Date:___ 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________________________________   Phon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federal employer ID number is 35-16893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