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</w:t>
        <w:tab/>
        <w:tab/>
        <w:t xml:space="preserve">  Mountain Software</w:t>
        <w:tab/>
        <w:t xml:space="preserve">       Order Form  #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unchCAD version 3.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educational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bonified BBS sysop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LaunchCAD Registration only .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LaunchCAD Registration 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LaunchCAD upgrade ......................... @ $ 1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ustom#Menu ...........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d for company use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LaunchCAD v3.3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Friend</w:t>
        <w:tab/>
        <w:tab/>
        <w:tab/>
        <w:t xml:space="preserve">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Serve (ID)__________   [ ] - BBS (name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Other - Please Specify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CAD.  If you have any ideas or comments that would make Launc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