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8,89,90 by Mountai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    ����Ŀ  �Ŀ �Ŀ  �Ŀ �Ŀ  �����Ŀ  �Ŀ �Ŀ  �����Ŀ  �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</w:t>
      </w:r>
      <w:r>
        <w:rPr>
          <w:rtl w:val="true"/>
        </w:rPr>
        <w:t>ڿ</w:t>
      </w:r>
      <w:r>
        <w:rPr/>
        <w:t xml:space="preserve"> �  � � � �  � �� �  � �</w:t>
      </w:r>
      <w:r>
        <w:rPr/>
        <w:t xml:space="preserve">Ŀ �  � � � �  � �Ŀ �  � </w:t>
      </w:r>
      <w:r>
        <w:rPr>
          <w:rtl w:val="true"/>
        </w:rPr>
        <w:t>ڿ</w:t>
      </w:r>
      <w:r>
        <w:rPr/>
        <w:t xml:space="preserve"> �  �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�� �  � � � �  �  �� �  � � ���  � ��� �  � � ���  � ��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</w:t>
      </w:r>
      <w:r>
        <w:rPr>
          <w:rtl w:val="true"/>
        </w:rPr>
        <w:t>ڿ �  � � � �  � ڿ</w:t>
      </w:r>
      <w:r>
        <w:rPr/>
        <w:t xml:space="preserve">  �  � � �</w:t>
      </w:r>
      <w:r>
        <w:rPr/>
        <w:t xml:space="preserve">Ŀ  � �Ŀ �  � � �Ŀ  � </w:t>
      </w:r>
      <w:r>
        <w:rPr>
          <w:rtl w:val="true"/>
        </w:rPr>
        <w:t>ڿ</w:t>
      </w:r>
      <w:r>
        <w:rPr/>
        <w:t xml:space="preserve">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Ŀ � �� �  � ��� �  � �� �  � ��� �  � � � �  � ��� �  � �� �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�������  ��� ���  �������  ��� ���  �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unch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merly Pull_DW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CAD Pull Down Menu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U s i n g   L a u n c h C A D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LaunchCAD Do ?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Mode Functions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Mode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LaunchCAD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ing LaunchCAD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LSP 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Directory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File List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ript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.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text Help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. .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Monitor Systems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A d d e n d u m 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 .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. .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s 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 L i c e n s e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.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 .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I n d e x  .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U s i n g   L a u n c h C A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ny major updates, the  AutoCAD opening menu still does not 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dequate user  interface. In  particular,  the selection  of a 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requires that the user type in the full drive path and 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. In addition, changing directories from the opening menu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LaunchCAD Do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 was designed specifically  to replace the  AutoCAD opening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is a high-speed, easy-to-use utility that makes it easy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, drawing  file, and other functions provided  by the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 or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Mod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  Easily select an AutoCAD drawing file from the popup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e AutoCAD loading the selec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  Select a script or AutoLISP  program to automatically load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r drawing 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  Enter  a new  drawing  file  name and  optionally  select a  proto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  Select a drawing editor command  which will execute after your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  Select a group  of drawing files Select  a script file to  execu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rawing. (batch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User defined functions are provi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  Type or list text  files (perhaps a script, an AutoLisp  program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XT definitio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&gt;   To call your editor or word process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  To view a slide (with SLDMGR.EX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  Call a drawing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  To run an external utility program of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  Execute a DOS command or temporarily 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 run LaunchCAD from  within the drawing  editor. In this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is  executed through an  AutoLisp program. This  AutoLis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C.LSP) can  be made a  part of your ACAD.LSP  and ACAD.MNU files 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 is  always available  within  the  drawing  editor.  (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 and ACAD.PGP  must be modified.) Once executed,  LC.LSP will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,  the current drawing  may be  optionally saved  before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drawing. A  script is  created by  LaunchCAD which  will ex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awing and load the drawing file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can also be executed from within AutoCAD (with the command  "LC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file and perform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Save the current drawing, and specify  a new drawing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      Save the current drawing using  WBLOCK * &lt;filename&gt;, and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rawing to be 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Quit the current drawing, and specify a  new drawing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Select  a drawing  file to insert  into the current  drawing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in     Select a DXF file to load into the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bin     Select a DXB file to load into the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lide    Select an AutoCAD SL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   Select an AutoCAD menu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utilize this feature the  files ACAD.LSP and ACAD.PGP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This can be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files from the  distribution diskette  (or extract them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) to your AutoCA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use AutoCAD Release 10 or  later add the following line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ACAD.LS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ad"L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 to  place  the files  LC.LSP  and STARTUP.LSP  in  your  A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 your  AutoCAD library  path.  STARTUP.LSP is  loa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to initialize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 an older version of  AutoCAD, then the contents  of LC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cluded in your ACAD.LSP file. This can be accomplished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,  or with DOS by executing the DOS comman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AD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CAD.LSP+LC.LSP 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 to your ACAD.PG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,LC,170000,*Parameters: 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also be accomplished with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CAD.PGP+LC.PGP 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Values  as low  as  150000  works on  some  machines, but  ot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 more  than 170000;  if the  message appears  "not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load program" after  the LC command, then increa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If you use AutoCAD 386 this value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MNU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 line(s) to any or  your screen or pop  menus (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contained in the file LC.M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aunchCAD]^C^C^P(IF (NULL C:LC) (LOAD"LC")) LC ^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]^C^C^P(IF (NULL C:LC) (LOAD"LC")) INS ^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isp]^C^C^P(IF (NULL C:LC) (LOAD"LC")) LISP ^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enu]^C^C^P(IF (NULL C:LC) (LOAD"LC")) MNU ^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Slide]^C^C^P(IF (NULL C:LC) (LOAD"LC")) VS ^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XF]^C^C^P(IF (NULL C:LC) (LOAD"LC")) DXF ^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XB]^C^C^P(IF (NULL C:LC) (LOAD"LC")) DXB ^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enu]^C^C^P(IF (NULL C:LC) (LOAD"LC")) MNU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CAD  drawing editor you may  call LaunchCAD to select 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file,  or to  perform any  of the  other shell  commands.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"Command:"  prompt enter the  command "LC", if  you have add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 to your  ACAD.MNU file,  then select  LaunchCAD from the  menu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CAD loads you can select one of the shell functions from the pop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ommands are  added via  the  AutoLISP program  that mak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uch more convenient. The new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       Master function -  displays a popup  of the following, 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,  WEND and  QUIT to  optionally  save and  select a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inserts a .DW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    loads and executes an AutoLIS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    loads a DX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B       loads a DX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        loads and displays a SLD (AutoCAD slid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)      Universal  file picker for  AutoCAD: at any  filenam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utoCAD, this  function "stuffs" the keyboar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and extension  of the file that you select.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ize limitations of the DOS keyboard buffer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 are not used. (The parentheses are required).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LISP  is not  recursive it  will  not work  if typ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to an  AutoLISP program. This function  can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dded to any AutoLISP program to provid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AltX or ESC at any time to abort LaunchCAD and retur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CAD drawing editor commands END and QUIT are redefined by LC.LS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 bypass  the AutoCAD  opening  menu. If  you  do not  desire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then you may delete those two  functions from the LC.LSP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utoCAD commands  are still available in any case in the form .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.QUIT (precede the command with a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aunch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  of  LaunchCAD (called  Pull_DWG)  prior to  version 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hat Pull_DWG (now LaunchCAD) execute from a batch file. Launch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now chains  to  AutoCAD with  out the  use  of a  special 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 you may now  execute LaunchCAD in  the same manner  that you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ACAD.  The file  LC.EXE  may be  placed  the same  sub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EXE, or any subdirectory, if a  DOS path is set to this 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.LSP must however be placed in your the same directory of ACAD.EX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 support  directory,  specified  with  the  DOS  SET  command 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=&lt;your support dir(s)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can  execute AutoCAD  from  the subdirectory  where the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resides,  or from  a subdirectory  that you specify  (eg your  A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 project directory).  This is determined by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"Starting Directory". If  this field  is left blank  LaunchC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AutoCAD  from  the  drawing  directory.  If  a drive:directo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n AutoCAD will be executed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g Launch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for LaunchCAD to execute again upon  exit from AutoCAD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so. This is accomplished  through the DOS ERRORLEVEL variable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 When LaunchCAD exits  either from the user pressing &lt;ALT-X&gt;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,  ERRORLEVEL 1  is generated. Therefore,  a batch  file can 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1, if false then the  batch file can loop to rerun LaunchCA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all of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(external) program to view text files. (LIST.COM recomme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(external) program to edit text files. (QEdit, EDLI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(external) program to view a slide file. (SLide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(external) program to view a drawing file. (Auto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ny (external) utility program. (XTREE, PCTOOLS, AutoManager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drive  and subdirectory  from which AutoCAD  will be  execut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is left  blank,  then AutoCAD  will be  execut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Default draw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Filename to execute (normally ACAD.EXE) provided so that 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g Shell" or SHROOM can be uti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Mouse support mode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Screen fill backgrou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Hardware error handler. LaunchCAD will trap hardware errors (eg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door open) If your PC is on a network or if  you use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disk drive  (eg a  Bernoulli box  or an  optical disk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OS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Color selection. One of three color set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ave  to make your changes  permanent. If you  do not save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ettings  will be  used for  the current  session onl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s saved the  new values are saved to the file  LC.CF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L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should be  intuitive. You may press  the &lt;F1&gt; key 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 in context.  The basic  steps are: 1&gt;  select a  menu acTion,  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th  and drawing file name,  3&gt; Run AutoCAD. LaunchCAD 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with the  drawing file that  you selected in  the pull-down 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 only select one of four processes from the acTion menu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 that selected pull-down  menu apply. For instance  a proto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an not be  used when you edit an  existing file. To quit,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utoCAD press &lt;ESC&gt; at the top menu or press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can be used for batch processing. A group of drawing files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o create a "file list". A script file and/or initial 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be selected, then AutoCAD executed with the file list. LaunchC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ad each  of the drawing files  selected and run the  selected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 each drawing file. This batch processing feature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a group of drawings unattended, make conversions in mass to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, some example scripts are provided to plot and one to purge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s, blo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-    Just like the AutoCAD opening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    -    Selects a drawing file or create a file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      -    Run AutoCAD with the Drawing file(s) and action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    -    Select  a  prototype  drawing,  an  initial  drawing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and/or a scrip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y   -    Execute external utility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-    Execute a DOS command or temporarily ex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-    Set up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L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LSP  is a special  file that, if  it exists on  the AutoCAD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 is  automatically loaded  by  LaunchCAD  after  the  drawing  loa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 loads, and  S::STARTUP runs. It's purpose is to provide a mea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control after all of the load and initialization processes. I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aunchCAD to  UNDEFINE the END and  QUIT commands but could 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SP routines that you may wish to execut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 use S::STARTUP to initialize LaunchCAD? The function S::STARTUP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in ACAD.LSP, will  execute after ACAD.LSP loads,  but what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application  wishes to use  S::STARTUP ? An  experienced us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ACAD.LSP (or other lisp files if they are not encrypted)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::STARTUP to merge  these applications, but this can be very tricky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amiliar with the workings of each application. Also, if  (VMON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t  is not  possible to  detect and  modify S::STARTUP  on the  f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LSP is a way to overcome this dilemma. So if you have two (or m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hat  both need  to load like  ACAD.LSP, let  one of  them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  and  put the  others' AutoLISP  into STARTUP.LSP.  Any S::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that you  wish to  place into  STARTUP.LSP should  be chang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code (ie  take it out of the  (defun) so that it will  execut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a  new directory from the drawing path  prompt. Simp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 that you wish to create at the path prompt. You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confirm the creation of the new directory. You may  the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rawing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directory window is displayed, select files with the space bar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character will  display by those files that you mark.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toggle the mark off as well as on. Once you have marke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iles in a directory, press &lt;Ctrl&gt;&lt;Enter&gt; to add the sel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file list. Files can be selected from as many directories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peating  this process. If  you make a mistake  you may clear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th the "Clear" option from the "File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list is active, you must either select  a script, or an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will cause AutoCAD to do something with the selected draw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only  the first drawing will load. At  a minimum your scrip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commands necessary to exit back  to the AutoCAD main menu (.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.QUIT Y  from the  drawing editor).  This insures  that processing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batch process files. The first is with  scrip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 are the  ONLY means  to batch  plot (or  printer plot) a 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Script files can  be created with any ASCII editor.  The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all commands that you wish  AutoCAD to execute.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lace into your script file will be executed by AutoCAD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keyed them in from  the keyboard, so be very careful to  ente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, and  test the script on  a non-critical drawing  file.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always exit the drawing editor with  .END or .QUIT Y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any extra lines after the final command. Scripts can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erform tasks such  as plotting,  extracting DXF  files or  other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ng blocks, purging  drawings, processing lines (eg with  CLin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large group of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way to automate  processing is with  an AutoLISP  progra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 be loaded and invoked with a script  file or with the "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" selection from LaunchCAD. The  script or initial command mus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invoke the AutoLISP program. eg (load"myprog")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ample script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.SCR      purges unused blocks, styles, layers from a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E.SCR      plot EXTENTS using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D.SCR      plot DISPLAY using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L.SCR      plot LIMITS using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PLOT.SCR   plot VIEW to a view named plot using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SCR   a "demo" script that you  may use to test the scri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of LaunchCAD  without  changing any  draw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script also demonstrates  the use of  com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keys to navigate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1&gt;  -   Pull/pop the Help 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-   Backs out of  the current menu/window and exits  the progra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top menu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 -     (any letter key) While in the menus, the HiLite will move  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 the menu  line with  that upper  case letter  or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in the  directory the cursor  will jump  to the  n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connected and a Microsoft compatible mouse driv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 the mouse to  navigate LaunchCAD. Two  modes of "mousing"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In KEYS mode mouse movement simulates the arrow keys and in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he  mouse cursor is free moving. The  left mouse button simul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key, and the right button simulates the esc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feature can be disabled if necessary. Some tablet driver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interrupt as  the  microsoft  mouse driver  and  the  table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 as  a mouse  by  some  (The Nth  Engine  drivers  in particul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 LaunchCAD to disable the mouse  feature if your cursor runs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if cursor movements  are erratic. Some  machines may even  "lockup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reboot and delete  the file LC.CFG. Reconfigure with 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the  directory sorts  the file names  in alphabetical  ord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in lower case and  the extensions are right justified for 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 Directory names are placed in a separate window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You may move to the directory window with left 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nd the tab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also  be sorted by descending name, ascending  date or de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&lt;Alt-S&gt; selects the file sort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by highlighting the directory and pressing retur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change disk  drives by  pressing &lt;Alt-D&gt;  and selecting  anothe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scan the directory not only with the cursor  keys, b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letter to move to names start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tex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elp system  is activated  with  the &lt;F1&gt;  key. An  initial 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howing  information in context with  the place at  which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. Some subjects are more then  one screen in length. You may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help  on that subject with  the &lt;PgUp&gt; and &lt;PgDn&gt;  keys.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s can be  selected with the highlite  bar such that the  entir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all subjects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s limited to 1000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s are limited only to available memory, but only the first 16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 the file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Monito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a  dual monitor  system and wish  to execute LaunchCA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nitor a script file has  been provided (MONO.SCR) to make the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after you  load  the drawing  editor.  Enter "SCRIPT  MONO"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ommand in  LaunchCAD then save the configuration.  This scrip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aunchCAD  loads the AutoCAD drawing editor and will cause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ext to be displayed on the monochr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 can  control the way AutoCAD and LaunchCAD 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s PATH  and SET can  be used in  your AUTOEXEC.BAT file 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or  your particular configuration and preferences.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DOS (and other programs) where to search for executable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ose with .COM,.EXE, or .BA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ATH C:\;C:\DOS;C: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path command to tell  ACAD and LaunchCAD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EXE and L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signs values to  variables in the DOS environment to communic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ACAD=C:\ACAD\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CADCFG=C:\ACAD\TAB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LISPHEAP=300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LISPSTACK=150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ACADFREERAM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SET   to  tell  AutoCAD   where  to  look  for  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's files (if  you have more than one),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 AutoLisp programs,  INSERT blocks  and fon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parameters. AutoCAD will search for .LSP  and .DW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ree possible  subdirectories; the  current directory  (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 directory?), the  directory where ACAD.EXE  resid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pecified by SET AC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ory to large to load." -    Not  enough  memory to  load 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. If in  "shell" mode,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memory  allocation for  LaunchC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AD.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can not open file." -         a  filename  and   or  subdirectory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 which  DOS   can  not  acc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ually   a   bad  character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Exec function failed." -      an external command can not b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COMMAND.COM can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rawing file not selected." -     A drawing  file  is  required  for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ons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Lister -  The  DOS  command TYPE  &lt;filename&gt;  works,  but BROWSE  (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) or LIST (by Vern Berg) are much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- EDLIN if you have nothing else, but again a good ASCII f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QEdit (Semware) make the job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 Viewer -  SLDMGR (Slide  Manager)  will display  slide (.SLD)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utoCAD and also provides complete slide libra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- Your choice, I use XTree Pr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,  LIST, QEdit,  and Slide  Manager are  available on  most major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as well a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odifies, alters, and even deletes data files! Carefu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made  to  ensure   that  the  processes  perform  correctly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re assumed in the use  or misuse of this program result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ss or  damage. It is  the users responsibility to  be sure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leston, WV  253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$ 70717,3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4-744-7748 (after 7:30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88, 1989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1.0 to 2.4  were versions of the  program Pull_DWG (Pull Draw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released in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(5/2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omplete rewrite in C (compiled with Turbo C++ / Turbo Assembl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Hypertext help system im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Dual window file / directory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menu mode added to shell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(fi) command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"Free floating" mouse implemented (&amp; lots of other stu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1 (6/1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a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2 (6/1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ug fix on batch file modific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3 (6/25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anded directory from 500 to 1000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ath input now recognizes a trailing \ a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GP file modified to flip display to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Delete .BAK files now displays the subdirectory for confi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MONO.SCR added for dual monito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"garbage" path spec bu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4 (7/18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"Drive not ready"  prompt modified, sliding bar menu  added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y, Abort, Ign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"Shell" mode  AutoLISP code  modified, ACAD  variables ACADPREFIX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GPREFIX are now  used as starting  directories in any  of the 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according to the mode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  trailing   "\"  now   allowed  in   command  line   directory  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 lc d:\drawings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Addendum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 (7/28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dditional I/O error checking added (interrupt 24 handl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atch Mode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Rename, Copy, and Erase file routines re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AD  program  filename  added  to  the  configuration  file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 other than  ACAD.EXE to  be executed  from  LaunchCAD (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1 (7/3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(oops) Fixed default config file problem created i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2 (8/1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bug in disk error message routine (network err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error in documentation concerning ACAD.PG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3 (8/2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hanged Starting Directory  to sTarting Directory in  cfg avoid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with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ction E,P,L now jump to directory bypassing path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ction C now jumps to directly to Launch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2 (9/12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dded colo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dded drawing (external) drawing viewer utility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file copy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Modified LC.LSP to attach to (but not replace) any existing S::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some  application startup lisp  files are encrypted 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3 (10/19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LaunchCAD  now swaps  itself out  to disk  or EMS  to  execut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le sort selection by date as well as name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dditional mouse support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directory creation, copy and path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LC.SCR is now rewritten to an empty file on abort from L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31 (11/1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utoLISP code modified to remain compatible with release 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cript file flush routine bug in LC.LSP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Menu "aCtion" is now properly  initialized to "Existing Drawing" (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Addendum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4 (12/3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le lists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cript file selectio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TARTUP.LSP load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ande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Rework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41 (1/27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f  a file  list is  active and  no script  is selected  a  warn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Menu jumps to script selection after a file list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TARTUP.LSP and LC.HLP added to archive (oo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menu directory now selects .MNX files instead of .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Addendum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 of LaunchCAD is  NOT public domain  or free software, 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tributed as "shareware". You may try it out to see if it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you. If you use it you must  make a $20 contribution to the auth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cense  per CPU  concurrently in use.  With the  license,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provided to eliminate the starting delay. The  program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riginal archived file only may  be freely distributed, but not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under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 granted a limited 14 day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 an evaluation copy  for trial use  for the purpose 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LaunchCAD is suitable  for their needs.  At the end  of this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 you  should  either  register  your  copy,  or  discontinu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 granted a  limited license  to copy LaunchCAD  only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others and subject to the above limitations. This licens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For distribution  in modified  form; i.e.,  the  file contain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MUST be included,  along with the  full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 bulletin board systems (Sysops) are 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 LCADXXX.ZIP for  downloading  by their  users, as  long as 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 users a chance to try 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you try 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gister.  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and the copyright  holder retains all rights, with 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commercial  authors, and the programs are  of comparable qu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both cases, 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 of distribution.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py and  distribute the  software, either to  all and  sundry or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suits  your needs and pocketbook, whether  it's commerci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Addendum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The Shareware  system makes fitting  your needs easier,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Shareware has the ultimate  money-back guarantee -- if you 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Workman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wants to make sure that the shareware  principle works for you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able  to resolve a  shareware-related problem with  an ASP memb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 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you resolve a dispute or problem with an ASP member, 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echnical  support for members'  products. Please write to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 at P.O.  Box 5786,  Bellevue,  WA 98006  or send  a 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unchCAD  registration licenses  you to  use  the product  on a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Individual  registrations for  LaunchCAD cost  $20 for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or $30  for the latest LaunchCAD diskette, with  document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West Virginia residents 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, full-time students and BBS sysops can apply a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-  $10  per  copy. PLEASE  include  your  educational  i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 (with  your  title),  or   a  photocopy  of  your  most 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lip, or the name and number  of your BBS along with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LaunchCAD  must accept this disclaimer of  warranty: "LaunchC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 without  limitation,the warranties  of  merchantability a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urpose.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, which may result from the use of LaunchC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 it away  altered  or  as part  of  another system.    The esse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-supported"  software is  to  provide  personal  computer  user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 software without  high prices,  and yet  to provide  incen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o continue to develop new products.  If you find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 LaunchCAD and continue to use Launch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 reasonable trial period, you  must make a 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0.00 to Mountain Software.   The $30.00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or use  on any one  computer at any  one time.   You must trea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people and may be freely moved from 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 so long  as  there is  no possibility  of  it being  used a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ile it's being used at another.Just 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License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 of LaunchCAD must  register and pay  for their 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within  30  days of  first  use or  their  license is  with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arrangements may be made by contac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 distributing LaunchCAD  for  any kind  of  remuneration must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 Mountain Software  at the  address  below for  authoriza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 automatically granted to distributors  recogn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ASP)  as adhering  to its guidelines  for shareware  distribut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distributors  may  begin  offering   LaunchCAD  immediately  (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oftwar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with the latest version of LaunchCA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encouraged to pass a  copy of LaunchCAD along to 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use it.   All registered users will  receive a copy of the 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LaunchCA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oftware and LaunchCAD are trademarks of Mountain Software.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gistered trademark of  Microsoft Corporation. PC-DOS is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is a registered trademark of Auto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rporate, business, government or other  commercial users of Launch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gistered. We offer quantity discounts as well as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ing  agreements allow duplication and 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numbers of copies within  the licensed institution. Du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copies is  not allowed  except through  execution of  a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ith a site license,  only one copy of the program will 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sponsible for distributing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License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 . . . . . . . . . . . .  6, 9   PCTOOLS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QUIT . . . . . . . . . . . .  6, 9   prototype drawing . . . . . .  3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)  . . . . . . . . . . . . 6, 14   Pull_DWG  . . . . . . . .  1, 6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  . . . . . . . . .  4-9, 12-15   QEdit . . . . . . . . . . . . 7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EXE  . . . . . .  6, 7, 12, 15   quit  . . . . . . . . .  4, 6,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  . . . . . . .  4, 5, 8, 9   Revisions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MNU  . . . . . . . . . .  4, 5   S::STARTUP  . . . . . . .  8, 9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PGP  . . . . . .  4, 5, 13, 15   screen fill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. . . . . . . . .</w:t>
        <w:tab/>
        <w:t>6, 8, 15   script  . . . .  3, 4, 8-11,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 . . . . . . . . . . . . . . 6   SET . . . . . . . . . . 6-8, 1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. . . . . . . . . . . 4, 16   shareware . . . . . . . .  1, 17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. . . . . . . . . .</w:t>
        <w:tab/>
        <w:t>5, 9, 13   Shell . . . . . . . 4, 5, 7, 13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XT  . . . . . . . . . . . . . 3   Shell Mode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nager . . . . . . . . . . . 7   SHROOM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. . . . . . .  3, 6-9, 14, 15   SLDMGR  . . . . . . . . . . . 3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Shell . . . . . . . . . . . . 7   SlideManager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. . . . . . . . . . . .  13   Starting Directory  . . . . . 6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. . . . . . . .  13   Startup Mode 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. . . . . . . . . . 7, 11, 15   subdirectory  .  3, 4, 6, 7, 13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. . . . . . . .  13, 18   tablet  . . . . . . . . . .</w:t>
        <w:tab/>
        <w:t>1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. . . . . . . . . .  10, 11   Utility . . . . . . 3, 7, 8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. . . . . .  3, 5-7, 9-16   VS  . . .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. . . . . . 7, 11, 15, 17, 18   vslide 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 3, 5-8, 12, 13, 19   wend  . . . . . . . . . . . .  4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editor  . . . 3-6, 8, 9, 11   XTREE . . . . . . . . . . . . 7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B . . . . . . . . . . . . . . 4-6   ZIP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bin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 . . . . . . . . . . . .  4-6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in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. . . . . . . . . . . . 7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 . . . . . . 1, 4, 6, 8, 9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. . . . . . . . . . 7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. . . . . . . . . . . . 6-8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. . . . . . . . . . . . 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 . . . . . . . .  3, 4, 7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8, 10, 11, 14, 16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text . . . . . . . . .  11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. . .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. . . . . . . . . . . 4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  . . . . . .  4-7, 10, 12, 1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.EXE  . . . . . . .  6, 7, 12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.LSP  . . . . . . . .  4-6, 15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17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 . . . . . . . . . 5, 6, 8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g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. . . . . 1, 3-6, 8-11, 1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. . . . . . . . . .  11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. . . . . . . . 7, 10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. . 3, 5, 6, 8, 9, 12, 1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3, License </w:t>
        <w:tab/>
        <w:tab/>
        <w:tab/>
        <w:tab/>
        <w:tab/>
        <w:tab/>
        <w:t xml:space="preserve">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