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AD Northsi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aha, NE  68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2)451-6669  BBS(402)455-4337  FAX(402)451-8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PWD 1.1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CAD.PWD Log Utility for AutoCAD Release 11 &amp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NECAD Northside, Inc. 1990, 1991,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11 &amp; NET12 are utilites that help you manage the logins o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package.  If a person crashes AutoCAD and stays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.PWD file, you can use these utilities to repair that PWD fil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aving to log other users off of the network, or reconfiguring AutoC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cutables can also be used to repair a single node version of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ceiving errors at the time of login like:  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, or Login XXXX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11 &amp; NET12 ARE FREEWARE, with one exception.  If you decide you like NET1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2, all we ask is that you visit our bulletin board and contribute a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pload!  The NECAD BBS is a 24hr Wildcat! BBS.  Non-AutoCAD user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on the board durring normal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AD NORTHSIDE, INC.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NECAD NORTHSIDE, INC.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) ARISING OUT OF THE USE OF OR INABILITY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ECAD NORTHSIDE, INC.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pack NETPWD you will se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WD.DOC  (This docu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2.EXE  The Release 12 version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1.EXE  The Release 11 version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NET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11, or NET12 can be placed inside your AutoCAD directory or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 that contains the ACAD.PWD file,  or place the NET11 or NET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directory that is in your path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N \DOS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NET11 or NET12 from the directory that the ACAD.PWD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WD will list the users logged in to that PWD file and show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"Logged Out".  You press the node number to log out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entry, on the menu, that is preceeded by a number, is a logged 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th a number, bank login name and the words "-Logged Out-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has been freed up with NETPWD.  An entry miss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in name and the words "-Logged Out-" is a clean log out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 out a user that is currently working in AutoCAD it will caus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as soon as he uses the SAVE or PLOT command.  He will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anges, but he will have to restart AutoCAD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s always a good idea to BACK UP YOUR ACAD.PWD!  I usually make a cop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PWD_SAVE.  This must be done when all users are logg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AD Northsi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aha, NE  68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2)451-6669  BBS(402)455-4337  FAX(402)451-8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