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CAD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driver for IBM/DOS CAD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vitz Software Inc.                        BBS/FAX 606-268-05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     Compuserve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Startup .BAT File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, /2, /3, /4, /5 - Alternate Configurations 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- Tiling Option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Intercept Mask Option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- Number of Copies Option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Control Option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D/Y and S/E Switch Settings Option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and Windows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Prefix and Suffix Codes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Devices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BM/DOS based CAD packages. It lets you print drawing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D programs, via the CAD program's pen plotter driver -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orks  with  AutoCAD,  AutoSketch,  Microstation,  Cad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CADD, Draft Choice, PC-Draft-CAD, and other CAD program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int on Epson  and IBM 9  pin  printers, Epson,  Fujitsu, IB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, and  Toshiba  24 pin  printers,  HP LaserJet,  DeskJet,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C, PaintJet, QuietJet, HP-GL/2 devices, and HP-GL plotters, Can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P,   BJ,  and   BJC  printers,  IBM  LaserPrinter,   ExecJe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writer  2  and  3,  Kodak  Color  4,  PDP ProTracer,  Tektro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Quick, and PostScript printers, and it will generate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prints  faster than  many native  CAD printer  driv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 additional  flexibility, such as pen  width,  shad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(with  color   mixing),   and   paper   size,   orien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, and  positioning.  PrintCAD  uses  the  best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vailable for 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swapping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400K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EMS and  XMS are expanded and extended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hat are typically set  up with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HIMEM/EMM386, QEMM386, or  386MAX.  If you have  a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ded  or expanded memory hardware, you need to install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r to use it as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automatically loads high if a 5K DOS  or XMS  upper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is available. Do not use LOADHI or 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with DOS extender based  programs such as  AutoCAD  386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a VCPI handler  needs to be present.  VCPI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uilt into MS-DOS  5's  EMM386.EXE and  recent  versions of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, 386MAX, and other 386 memory managers.  If PrintCAD notes "VC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esent"  then you  need  to  upgrade  your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has  been tested in  a variety of 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 is a  swapping resident program, unusual  situa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it to crash the system.  Please  test  it  thorough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efore using it with unsaved data.  PrintCAD 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ith multitasking  systems  such as DESQview and  Window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guaranteed. See DESQview and Window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unus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copyrighted  by  Ravitz Software  Inc.  You  may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distributed as shareware.  You may use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 it  after  your  evaluation,  you must  purch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49.  This registration  covers use 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on 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rchase a registered copy of PrintCAD, send your name, 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49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be sent  a  printed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Please specify 3.5  or 5.25 inch disk.  If you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CAD,  you may send $15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user licenses are $49 for the first copy (with disk an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reafter $40  per  copy  (with  disk and  manual) or  $25 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(without disk o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 for  Canada,  please  use  a  check  from  a US bank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6 - HP-GL/2 output (/F0), you can set the nomin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ostScript or HP-GL/2, /X+ and /X- let you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nk PrintCAD's memory space, PS XP macro selects a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y, /FG drives the PDP ProTracer, XM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wapp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4 - handles 40 pens, color dot matrix output uses true bla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X output, quiet (/XS turns on sound mode)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(/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run  for the first  time,  it installs itself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s most  of  its  code  to EMS (expanded memory) or XMS (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). Subsequent runs look for the resident copy and send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it, upd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ident, PrintCAD intercepts calls to DOS that the CAD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o output  HP-GL.  This data is used to drive the prin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is work, you must tell  PrintCAD how  to recognize tha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being output from your CAD packages.  Choose a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match with your  CAD  package, such as *.PLT. 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P option (/P*.PLT).  Inside your CAD package, outpu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P 7475, HP 7440/17440, or HP 7550) to a file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 PrintCAD intercepts the data and prints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utoCAD and  AutoSketch, you can use  ADI for the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PADI).  Configure AutoCAD for an ADI plotter on interrupt hex 7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40 pens, 1016 dots/inch.  Then all output  to this driver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intCAD  via interrupt  78.  You can  also  use AutoCAD's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- setup is the same as not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ify that it is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pying an HP-GL file to "pcad.plt" with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pens  (up to 40),  the CAD  package's  pen  ass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 should be  set  up match  screen colors to  pen  number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/C option 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beeps  the first time  that  it is sent  data  afte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.  If you turn on sound (/XS), PrintCAD causes a high beep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in its code and a low  beep before swapping it out,  to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 that it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be used with DESQview (DV). If you load PrintCA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V window, it will only be visible from that  window.  No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are needed for  this.  If you load PrintCAD before running DV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problems, depending on your configura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instead  of running PCAD to install  PrintCAD, run PCADD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oads PrintCAD at  the top of lower memory,  preventing i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 DV  code.  You must  have a 5K upper  memory bloc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DV to work.  PCADDV disables the  /XL option.  Also  use  /X-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the PrintCAD memory space if you still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CAD uses two  byte coordinates  on a 1016 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 than  an HP  7475  can handle.  However,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emulate  a large plotter, you may  overflow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.  This condition is not checked, and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output.  You can change the  internal resolution to 50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inch (giving  60 inch maximum  plot sizes) with the  /R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R508).  This only helps  store the original  plot interna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step in PrintCAD converts these  coordinates 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n the resolution  of the output device,  and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fit in the two byte coordinat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 files PCAD.EXE  and  PCADDV.EXE to  your  working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y are all that you need to run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.EXE is the PrintCAD executable file. PCADDV.EXE is a loa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PrintCAD undernea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files, these files are part in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CAD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Startup .BAT Fil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 are some sample .BAT files for various situations.  Such 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ay be used  to start PrintCAD or  change its parameter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start PrintCAD from under a DOS shell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or LaserJet IIP/III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500C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a/crgbcmy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CAD configure  a  seven pen ADI  plotter and set up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table so that pens  1..7  have colors red, green, b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, magenta, yellow,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, DeskJet (printer 1), PaintJet (LPT2), plotter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#prn.plt/f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2/fp/ckrgbcmyk/d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3/f8/d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utoCAD plot to 1prn, 2prn, or 3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, Canon BJ330, 1/1 print, 11x17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000/f7/l10,16,.25,.25/j27 67 0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, LaserJet II, legal paper,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xa/p*.plt/mf1/fl/j27 38 108 51 65/l7.97,13.25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XA and/or /XL may be needed for use with PC-Draft-CA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 choices.  The input option  (/Pmask) lets you  choo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The output options are /F, the output format (printer mode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is  the page layout.  /L  controls the siz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 the print  window (hard  clip limits)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he window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ategory determines how PrintCAD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 /T, the default and minimum chor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 the plotter  Y/D  and  S/E  switch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/R, and prefix and suffix printer codes /J and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, /2, /3, /4, and /5 let you set up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Alternate Configura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is 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ile name and mask (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 plot alignment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 in   inches   from  the   plot's   origin  (before   PrintCA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is applied), or let it default to the plot cente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alignment point, you can default  to the  cen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origin with 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0,0   puts the plot 0,0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 you  specify tiling options that break a  large 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Each pag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umber of tiles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 of each of  40 pens.  The colors  are  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C for cyan, G for green, K for  black,  M  for magenta,  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W for white, and Y  for  yellow.  Unspecified pens use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olor  (/CRGB  is the same as  /CRGBBBBBB).  If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does not  allow  color then  nonwhite  colors ar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are  overwritten into the print, 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T suboption, and then back to opaque with the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 mode switch in front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CAD.  PostScript  devices  use opaque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    sets pen 1..40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OR.MB""T.KY  sets pen 1 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6..40 to translucent black on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 H3, and H4 select hardware controlled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set up the serial ports.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compression  mode driver, ~ turns  of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 and  `  turns off  four plane  color processing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 (/FS) and HP-GL/2  (/F0) you can append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resolution.  Matching the nominal  resolution to th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yield small improvements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ppend the horizontal and vertical 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in  dots/inch.  This  overrides  the  normal  output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 not affect the structure of the output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should follow  all other suboptions.  In addition to l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any resolution  for a  bit map,  this  feature  let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for print size error.  For example, a 360x360 dpi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 under indexes so that  a 6 inch high box comes out 5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Using 360,363.6 (6/5.94*360 = 363.6) removes the erro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ize correction, you also  specify a number from .5 to 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terpreted as  the  nominal  resolution  time this numb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a 360 dpi 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color 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 black for  all colors  except wh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` suboption switches from  4 plane  color to 3  plane color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devices become CMY and RGBI PCX files become RGB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     ~ HP-GL/2 ...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i    ~ HP-GL/2   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Canon BJ (Proprinter mode), IBM ExecJet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Canon BJ (Proprinter mode), IBM ExecJet (2 pass)  360x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..............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i      HP-GL enhanced (7550 enhanced mode)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.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 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HP DeskJet 500C, Mannesmann Tally MT92C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~ HP DeskJet 500C, Mannesmann Tally MT92C 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       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~ Canon BJC 800 (line overlap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PDP Protracer (Proprinter mode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3, DeskJet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3, DeskJet 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.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   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....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..........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         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...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~ Tektronix ColorQuick                             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i    ~ PostScript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-      HP LaserJet 2  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       HP LaserJet 2 ..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PCX       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PCX ......................................... ix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is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that  does not use  scaling commands  or that initializ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 printer before  PrintCAD's usu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nt and /K lets you send codes  after PrintCAD's usual data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lets  you  set  up  and reset the  printer  f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For PostScript and HP-GL output, the /J codes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or 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blanks or commas. There is a limit of 80 charac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tion, so long sequences must be handled outside of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|N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and N set form feed or no form feed.  Form feed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to be specified. This is ignored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the colors on displays,  bit maps,  and output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 and  L, (Canon,  HP, and  IBM laser  printers) and  is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 y are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rounded to  .01.  These define  the hard  clip limit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not checked against  your printer's capabiliti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print  window  that exceeds the output  device limit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 unknown.  You may need to reset your printer's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 length, or  page length to get large plots  (se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). The size needed for a given width and height exceeds x and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8 pel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optional x and y are the  left and top margins, 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The margins for HP-GL and PostScript are measu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(left,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 WINDOW PLUS MARGINS MUST FIT WITHIN THE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 for  printers   and   10.14x7.54  for   plotter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 to  HP  7440  A  size paper.  The margins  ar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compensate for different paper handling.  In  evalu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options, PrintCAD processes  each  option  an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the default page layout for the chosen  printer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 the last  user /L  option.  This  procedure gives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 so  that  your  /L  option  can  change 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while keeping the default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makes 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,  with 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boxes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 the magnification.  F fits the  plo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, /M1, gives the same size plot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rints at the same size as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 O marks the default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o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o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2..5  selects configurations 2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#prn.plt  intercepts data written to 1prn.plt, 2prn.pl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762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to give good looking lines. Some printers, especially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printers  in  multipass modes,  may wash  out shading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a dot size that is large relative 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     3     4       5         6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��    ��  ��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��  ����  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  ��  ��  ��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  ������ 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dots, A..I for 2..10 units of 4/1016 inch  (.1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the pen.  A..I widths are approximations, based on  the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onsquare  matrix  printers,  PrintCAD  uses  "pens"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d for an x/y ratio of .67, 1, or 1.5. The widths are 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ion of  higher resolution, and are  not accurat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over eight pels are  slightly distorted at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edge to fit within the four pel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40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pels, pens 3..40 to 16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E|X][L][A][M][S][-|+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ther  suboptions  control  setup,  and  are effective on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  E forces the use of EMS for swapping instead of X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specifies XMS  for swapping  -  this is  the  default.  L  fo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to  load  low.  A  sets  an  alternate  handle  (u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 and Drafix). M sets an alternate mouse handler.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 may  or  may not  improve  compatibility.  + or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or decreases the PrintCAD memory space, for improved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educed resource usage. S adds progress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L  sets up PrintCAD in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witch Settings Op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 - D/Y and S/E switch setting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that draws circles,  arcs, and  text as line segments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using HP-GL circle, arc, and 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default  and  minimum chord ang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But using chord angles of less than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and takes a lot  of  processing  time.  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Z option is 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 suboption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 print  window plus the  margins  (/L)  must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is best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 off,  either by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Fujitsu,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ut sheet paper, on  Canon,  Epson, Fujitsu, 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printers,  legal  size paper  may be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 prefixes: HP-PCL printers /J27 38 108 51 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 to 11 inch paper), Canon LBP printers /J27 91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59 59 112 (/K27  91 51 48 59 59 112  to  reset), IBM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91 70 5 0 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10x16  print  window on  11x17  paper with a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 it is  13.57.  The  horizonta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should be set to 0 to get thi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Window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generally  be  run  inside  a  session/window 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environment such as  DESQview  or  Windows.  No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are need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generally be run under a multitasking environment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DESQview  or  Windows,  but  this  situation  requires 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tion.  Run PCADDV instead of PCAD to load PrintCAD (on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ime, not to reset parameters). This loads the swapping area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lower memory, avoiding protected mode interrupt cod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loaded  by Windows or DESQview.  You must have a  free 5K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block  to  use  PCADDV.  With  Windows  use  XMS  memory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) instead of EMS memory (/XE) for swapping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PrintCAD from a CAD package you must PLOT. Do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etting system crashes or nothing 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/XA, /XM,  /XE, /XL, and all  combinations  of  these (/X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AE, /XAL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lot is messed up, with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 exceeded the PrintCAD  internal coordinat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s when the HP-GL coordinates exceed 32 inches.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/R762 for  coordinates up to 42  inch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508 for coordinates up to 6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having  trouble getting  the  print  size or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check your  /L  option.  The print window  plus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must define an area that fits in the printable area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Printers cannot print over the entire area of the paper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ultipen plotter in your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up  the pen assignment table in your CAD package so t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assigned to a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intCAD /C option to assign the same colors to PrintCA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s, for example /CRGBCM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are not generally compatible with 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f little value if they were. Do not bother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buffers may  or may not be compatible with PrintCAD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he buffer first. A buffer may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I plotters,  check  that your  plotter  is  defined  as 1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/F Output Format Option for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 BJC-800, the right margin defaults to  8 inch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81 114 to set it to 11.4 inches. Because the margin can on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nce  between printer resets, you may need to use /J27  64 27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4 (27 64 is a prin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-330 and most  other wide  carriage PC printe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print  window width  is 13.57  inches.  This is  a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 where n is the page length in in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line paper             27 67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n columns   27 81 n         (not compatible with IB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27 38 108 nA 88         (page print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quality, slow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ink depletion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quality, fast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    27 37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P switch mode  27 37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J130e,  BJ5, BJ10,  BJ20,  BJ300,  BJ330,  and ExecJ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 mode, use /F7.  This is the fastest  driver for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/F7+ 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/FT*! with the BJ or ExecJet printers in Epson L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360 dpi print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pel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B for Canon BJC printers. The prefix code 27 81 114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11.4 inches. /FB+ gives a sparse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 is in Diablo mode, PrintCAD switches to  IS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pson printers,  the IBM Graphics 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/FW works.  For  IBM  Proprinters 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with 1/144  indexing hardware, /F1  gives 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set ribbon color (only if color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 these  drivers, you  need  a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nd  the * drivers use 1/360  (1/120 for /FO*)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 feed distance to 1/6 inch on completion.  A 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path with  equal tension on  each side  is  needed 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 (!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 /FU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/FI works with LJ 3 (PCL 5)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U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(the DeskJet 500C driver) works with the PaintJet XL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, HP and IBM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outputs low  level HP-GL,  converting  characters, arcs, fi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ips to vectors. The output is HP 7220 compatible,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, IP, SC, SP, IW,  LT, PU, PD.  PG is added if form fee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nominal resolution of the  HP-GL by ap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the  /F  option (for  example  /F8  300).  When  you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 resolution  to  other  than  1016,  enhanced  IW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ation (HP 7550 enhanced mode)  is needed to handle da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uses its width parameter  (/W) as a  pen selector, s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en in the  original plot,  you may specify a new pen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The default /W option is /W12345678 for this case. Sh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drives HP-GL/2 raster  devices.  You can specify  the  no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 of the HP-GL/2  by appending  it to  the /F op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0 300). Use /F8 for HP-GL/2 pe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 QuietJets  in HP-PCL  mode.  /J27 37 65 /K27 3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HP-PCL mode and resets to the DIP switch mode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has  three drivers that  cover Proprinter 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The printers should be in native mode (not A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driver, /F6, is for all IBM Proprinter X24s and the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1/144 inch indexing,  and using them at 180 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horizontal  white  streaks  every  2/3  inch.  The  /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 compensate  for this by indexing  19/144  inch  per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182 dpi.  To work properly,  the printer must be on a  1/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when the graphics are printed.  If you keep th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a multiple of 1/72 this will alway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X24 compatible driver is /F5 and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is for printers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do 1/180 inch 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X24 compatible  printers,  including  the IBM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2390 and  2391.  /F5* works only with printers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360 indexing, including the 2390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X24 compatible driver is /FX  and 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 2.  This is the same as  /F5  except that the 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 uses a format that is  not strictly IBM 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river works with Panasonic 24 pin 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  At  150 dpi (/F4-) 51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pel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in IBM Proprinter mode. The maximum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dth is 14.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ostScript.  All characters, arcs, fill, and cl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's pen  color and shading parameters are  mapped into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or RGB col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 nominal  resolution  of  the  PostScript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 number  of copies with a  prefix co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' XC'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 makes 2 (ASCII  050) copies.  You  can specify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y with the X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Z to output a ZSoft PCX bit map.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/inch may  be appended  to override  the default 100x100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Z80,80.  Such output  should generally be directed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most fax boards can take PCX files as input,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axing drawings. Use /FZ200,196 to match the fax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 cyan/magenta/yellow is used by inkjet printers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or  cyan/magenta/yellow/black  is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uses 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lack ink instead  of  a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 bit  maps.  This uses  thre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or red/green/blue/intensity is used  by displays and bit  m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 four color  planes.  All  simple colors except black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e.  When  you specify any color mixed with black at  shade 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stead of mixing  the colors at 50%,  the intensity 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This gives 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 the  ` suboption of /F. 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is  may speed  printing  by  reducing  memory  us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use of 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IBM compatible  DOS computer  with 400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or XMS memory and a base memory region of 304K.  Because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resident  program,  it   may   have  problems   in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PrintCAD can handle  VCPI  (Virtual  Control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 DOS extenders,  but DPMI based programs  and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a DOS extender  based program 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 4,  use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 EMM386/HIMEM, QEMM 386, or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 TSR that takes over interrupt  hex 21 and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matches  either "pcad.plt" or  the  mask specified with /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file  handle  dec 99 (dec 15 if /XA is used) is  return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wakened. It then responds to write, devic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unctions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PrintCAD stores HP-GL commands (from 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s 16K buffer is filled  and then it swaps in its 304K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processes the data, and swaps the original mem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as written  by Cary Ravitz and  compiled  with 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.0. PrintGL Printer Driver is the graphics eng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about PrintCAD may be sent via the  support 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/24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 text file with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file  transfer  protocol is 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be assigned  a number (such  as 1015)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is number.  An answer file  (with the 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within 24 hours.  To get  an answe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 board,  choose the download option,  then 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 and then enter the answer number.  For  XMODEM transf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BBS  says  to begin  the upload  or  download,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e the protoco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nd dial,  the  BBS will 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 is routed to the  fax.  The  fax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vailabl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