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AD 1.0 is owned and (c)Copyright 1991 by David R. All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on an 'as is' basis, with no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s or performance in accordance with the accompany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 the public domain, but may be used an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(not for resale) only if accompanied by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d that the user's Name, Address, and a $3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CA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TON, NJ 08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is granted for trial use up to 30 days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are entitled, in addition to continued program u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 a minimum period of one year from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chnical assistance at the above address or 1-908-369-86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ion of se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dates to the program and documentation,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been thoroughly tested.  Proper performanc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, however, on all hardware and soft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ho are experiencing problems which cannot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echnical assistance or program update are entitled to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   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     Logo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     Diagra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   OBJECT CRE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     Draw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     Draw Horizontal or Vertical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     Draw Rectangle or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      Draw Circle or Ellip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      Draw Cu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      Crea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   OBJECT MOD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     Find Object (Sequenti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     Grab Object (On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      Mov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      Re-Siz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     Clon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      Solid 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      Pattern F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      Pattern Gall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      Pattern Out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     Dotted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     Arrow H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     Semi-Circles and Semi-Ellip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     Tilt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      Roll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5      Spin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6      Restore Object Ro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7      Recolor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8      Text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9      Eras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0      Find Erased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1      Group-Un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   DIAGRAM MOD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     Redefine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     Reset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      Color Overlay Mode vs. Color Mix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      Axis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      Overlay Gr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      Zoom In and Zoom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      Tilt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      Roll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      Spin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     Restore Diagram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     Move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     Decrease Perspe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3      Orthographic Proj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4      Axis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5      Erase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6      Clone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7      Fill Pattern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   DIAGRAM RETRIEVAL AND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     Retrieve Latest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     Review Portfol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      Diagram Gall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      Printer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     Print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   MISCELLANEOU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      Return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      Cursor 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      Video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4       Produc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5      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   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   CATALOG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      Object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      User Customiz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       Dia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CAD 1.0 was created to meet the following obj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o provide a diagramming facility, that combines the ease-of-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int programs, with the object manipulation capabilit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o provide an icon-based interface, that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complete diagrams without menus or keybo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o provide for both the creation of two-dimensional dia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reation and manipulation of objects in 3D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To achieve fast display speeds without the use of graphic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co-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s designed to run on any DOS or OS/2 system with a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VGA-compatible video adapter and a mouse driver install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has been designed to run on a 8088/86, 80286, or 80386/4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or.  Features only available on 80386/486 processors ar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high-quality monitor of at least 14"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tribution consists of up to f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AD.EXE - MicroCAD 1.0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AD.DOC -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AD.ICO - Program icon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AD.OS2 - Program icon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AD.CAT - Diagram catalog (if distributed with sample dia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MICROCAD.CAT is not included, it will be cre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program features are designed to be self-explanatory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instructions provide a detailed reference to the oper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feature.  These instructions correspond to Version 1.0 mod level 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    Log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tarting the program, a logo 'movie' will be displayed. 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logo and copyright info are displayed, click either mouse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oceed to the dia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kip directly to the full logo during the movie: click either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kip directly to the diagram screen: press either mouse butt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it after the full logo appears, or double-click du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    Diagram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gram screen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he ICON AREA, on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ursor is in the icon area, it will appear as an ar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function, move the arrow to an icon and cli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r right mouse button, as per the instructions. 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selected, the icon will be highlighted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temporary, and will return to the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icon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The DIAGRAM AREA, on the remaind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ursor is in the diagram area, it will appear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-hair (+).  The selected diagramming function is per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left or right mouse button is pressed, as p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e ICON HELP MESSAGE, on the top left of the dia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cursor is moved over each icon, the icon help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function associated with the icon.  Whe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diagram area, the help message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The DATE, TIME and DIAGRAM NUMBER, on the top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icates the last modification date and tim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d diagram.  This area will be blank for new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The SIGNATURE, in the lower right corner of the dia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ppear on all screens, but will be omit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              OBJECT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    Draw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Line icon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int to the starting poi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Press the left button, and move the cursor toward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point.  The line will expand as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When the cursor is at the desired end point,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lin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dditional lines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    Draw Horizontal or Vertical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 horizontal or vertical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Horizontal/Vertical icon (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int to either end poi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Press the left button, move the cursor up, down, or side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expand horizontally or vertically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ominant direction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When the line is at the desired end point,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lin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dditional horizontal or vertical lines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    Draw Rectangle or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 rectan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Rectangl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int to any corner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Press the left button, move the cursor toward the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The rectangle will expand as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When the cursor is at the desired opposite corner,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rectangl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 square, use the RIGHT butt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     Draw Circle or Ellip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 cir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Circl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int to the center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Press the left button, move the cursor in any dir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will expand as the cursor is moved.  A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 box will also be drawn around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When the circle reaches the desired size, release th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orary outline box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circl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n ellipse, use the RIGHT button, and start at either 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     Draw Cu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raw a 3D cube or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3D Cub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int to any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Press the left button, move the cursor to the opposite cor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box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     Creat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 line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Text icon (a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Click on the desired starting location (bottom-left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Enter the text on the keyboard.  During entry, the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ay be used to correc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Press the Enter key, or click either mouse button,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text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dditional text, repeat from step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emporary box shows where the text will appear on the diagram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of the box is adjusted according to the text font, and show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the text will occupy under normal zoom.  If the box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in the desired location, click again to remove, and repea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b).  Alternatively, the text may be entered anywhere,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d to the desired exact location (see Mov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              OBJECT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    Find Object (Sequenti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nd an object and make it the 'current' object, click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(?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the Find icon is clicked, a different object will blink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e 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utton is held, the object will flash continuously.  Thi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ful to spot small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function encounters a group, the group will blink once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s may also be selected using the On Screen 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    Grab Object (On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an object directly on the screen, click on the Find (?) i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click directly on the object.  The object will blink to sig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t has been selected.  If there are many objects in the diagram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necessary to hold the button for a second until the object st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king.  It may be necessary to position the center of the cross-hai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ly o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 screen grab includes a move function.  If the button is h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the object is blinking, the object may be moved to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.  Simply slide the cursor while keeping the button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lso possible to press the button, and then slide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ross an object.  The cursor will grab the object as it goes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an object in the Z-axis, press the left then als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  Pushing the mouse away will push the object 'into'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way from the viewer).  Pulling the mouse closer will pull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out of' the screen (toward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bject may also be moved using the Mo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     Mov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locate the current object within the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Mov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sition the cursor anywhere on the scree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Move the cursor, and the current object will 'foll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When the object is in the desired location,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be repeated, from step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group member is selected, all members of the group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an object in the Z-axis, press the left and then als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  Pushing the mouse away will push the object 'into'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way from the viewer).  Pulling the mouse closer will pull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out of' the screen (toward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bject may also be moved using the On Screen 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     Re-Siz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just the shape or size of the current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Mov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sition the cursor anywhere on the screen and pres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Move the cursor, and the end-point for the object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When the object is adjusted as desired,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be repeated, from step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group member is selected, all members of the group will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    Clon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n exact copy of the current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Clon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sition the cursor anywhere on the screen, press and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utton.  The current object will temporari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Move the cursor.  The copy will follow, and the origin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When the new object is in the desired location, rel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copy will become 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dditional copies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group member is selected, all members of the group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lone an object in the Z-axis, press the left then als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  Pushing the mouse away will push the object 'into'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way from the viewer).  Pulling the mouse closer will pull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out of' the screen (toward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bject can be 'cloned in place' by clicking on the Clone icon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clicking on the screen without moving the cursor.  Such a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will not appear, because it will cancel itself out.  If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is then recolored additional object color combinations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technique requires that the program be in Color Mi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     Solid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ll the current rectangle, square or circle* with solid color,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Fill-Unfi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move the solid fill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will be solid filled or un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lid fill will not be displayed on rota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lid fill will reverse the pattern on any pattern-fill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lid-filled circles are only available on 803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     Pattern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ll the current rectangle, square or circle* with a special patter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Pattern Fi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o the next pattern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will be patter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ttern fill will not be displayed on rota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verse the pattern, click on the Fill-Unfi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ttern-filled circles are only available on 803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     Pattern Gall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isplay all of the available fill patterns, including rever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, click on the Pattern Fill icon with the RIGHT butt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will point to the current objec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one of the displayed patterns, point to it and click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button.  The current object, if applicable, will be fil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will be patter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fill patterns may also be created.  See Fill Patter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     Pattern 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utline the perimeter of a pattern-filled rectangle, click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-Unfill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move the perimeter outline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will be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line will also prevent reverse-filled patterns from running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y to the edge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line will only be used in the prima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    Dott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he current line, rectangle, square, or 3D box from so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to dotted line, click on the Dotted Arro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a dotted object back to solid line, click agai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ted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will be dotted or un-d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    Arrow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d an arrow head to the end of a vertical or horizontal l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Dotted Arrow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the arrow head to the other end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n arrow head to both end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both arrow head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    Semi-Circles and Semi-Ellip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he current circle or ellipse from Full to One-Hal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-Quarter, click on the Semi-Circl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Full to Top half, click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Top half to Bottom hal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Bottom half to Right hal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Right half to Left hal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Left half to Upper-Righ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Upper-Right to Lower-Righ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Lower-Right to Lower-Lef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Lower-Left to Upper-Lef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from Upper-Left to Full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    Tilt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ilt (Pitch) the current object forward, click on the Til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lick rotates the object by one degree around the cen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utton is held, the object will tilt continu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released.  If the RIGHT button is pressed while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is 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d around the grou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     Roll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oll the current object clockwise, click on the Ro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lick rotates the object by one degree around the cen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utton is held, the object will roll continu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released.  If the RIGHT button is pressed while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is 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d around the grou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5     Spin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pin (Yaw) the current object left-to-right, click on the Spi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lick rotates the object by one degree around the cen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utton is held, the object will spin continu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released.  If the RIGHT button is pressed while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is 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ed around the grou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6     Restore Object Ro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tore the current object rotations (roll, tilt, spin) to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Normal Vi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7     Recolor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licking on any of the four primary color icons, the current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is changed to the indica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cated color also becomes the color for any ne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all objects in the group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re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8     Tex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text font is 5x7, but may be changed to 8x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he text font, click on the Text icon (abc) with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.  This changes the font on the current object (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), and on any new text.  Any other text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he font back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hanging fonts, the text width and height will change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and bottom margins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9     Eras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rase the current object, click on the Eras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object is a group member, the entire group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mmediately restore the erased object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tore a previously erased object, use the Find Eras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d objects will be remembered, even after leaving the program, un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gram becomes so complex that space must be reclaimed, in which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ldest erased objects will be forgott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0     Find Erased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nd a previously erased object, click on the Find (?) icon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ime the RIGHT button is clicked or held, a different erased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link on momentarily, or flash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n clicking on the Erase icon (with the left button),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'uneras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1     Group-Un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objects may be grouped together to behave as a single o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may, for example, be moved, cloned, recolored, rotated, etc.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ng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dentify the first group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Find (?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int to an object on the screen and click or hold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e object should blink or flash to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dentify each additional group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Point to an object to be added and click or hold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all of the current group members should blin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group members may be added at any time, by click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icon, then clicking anywhere on the group with the left butt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group.  Then click on an object which is not alread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,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ngroup an object, click on it with the RIGHT button.  Th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blink individually to signify that it has been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bject may not be added to or removed from a group if either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rotated.  This is because the change in the group center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act the rotations.  Instead, first restore the object and/or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normal view, then add or remove the object, then reap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red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              DIAGRAM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    Redefin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define any of the four primary colors, or the background col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corresponding Color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allery of 64 standard colors will be displayed.  The curso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to the current color.  To select one of the standard colo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to it and click again on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from among 4,096 custom colors, point to the closest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and click on the left button.  A gallery of 64 variation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color will be displayed.  To select a custom variation, poi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t and click again on the left button.  To cancel without sel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custom variations, click on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    Reset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one of four standard color schemes, click on the Overlay-M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 with the RIGHT button.  To select the next color scheme,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.  The four color sche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Bright colors on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Bright colors on dark-grey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Dark colors on light-grey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Dark colors on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ur color schemes all use red, green and blue, and are suitab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ambient ligh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be necessary to select one of these color schemes when us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dium-resolution monitor, in order to prevent display dist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     Color Overlay Mode vs. Color Mix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ur primary colors normally mix with each other to pro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xteen different color combinations.  Alternatively, the colors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hanged to overlay each other in a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witch from color mixing to color overlay, click on the Overlay-M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ulti-color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tore color mixing, click on the Overlay-Mix ic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mix or overlay technique is displayed on the ic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     Axi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urn on the X, Y and Z axis lines, click on the Axis icon.  The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s only visible if the diagram has been rotated, o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thographic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urn the axis lines of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     Overlay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urn the 10-by-10 overlay grid on, click on the Grid icon.  The 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and windows, if on,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urn the grid of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     Zoom In and Zoom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crease the display scale by 2X in the main window, click on the Z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be repeated up to 7 times beyond normal (to 128X magn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crease the display scale by 1/2 in the main window, click on the Z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be repeated up to 3 times beyond normal (to 1/8th sc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tore the scale to 1:1, click on the Normal View icon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zoom function zooms in on the center of the screen.  To zoom in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portion of the diagram, use the Move Diagram function to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ired portion of the diagram to the center of the scree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is lines may be used to help center the desired portion of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ing-in moves the viewer closer to the center of the diagram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es the perspective effect.  Zooming-out moves the viewer fur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enter of the diagram, which decreases the perspectiv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     Tilt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ilt (Pitch) the entire diagram forward, click on the Tilt i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lick rotates the diagram by one degree around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RIGHT button is held, the diagram will tilt continu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released.  If the left button is pressed while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is 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tore the diagram to zero tilt, click on the Normal View ic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     Roll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oll the entire diagram clockwise, click on the Roll i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lick rotates the diagram by one degree around the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RIGHT button is held, the diagram will roll continu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released.  If the left button is pressed while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is 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tore the diagram to zero roll, click on the Normal View ic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     Spin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pin (Yaw) the entire diagram left-to-right, click on the Spin i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lick rotates the diagram by one degree around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RIGHT button is held, the diagram will spin continu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released.  If the left button is pressed while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is 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tore the diagram to zero spin, click on the Normal View ic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    Restore Diagram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store the diagram rotations (roll, tilt, spin) to zero, and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normal zoom, click on the Normal View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    Move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locate the entire diagram within the displa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Click on the Move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Position the cursor anywhere on the screen and pres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 Move the cursor, and the entire diagram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 When the diagram is in the desired location,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be repeated, from step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    Decrease Per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agram is normally displayed at maximum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crease the perspective, click on the Perspectiv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reasing the perspective is the same as increasing the vie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ance, and zooming in to maintain the same scale.  Decre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pective flattens the image like a telephoto l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turn to maximum perspective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3     Orthographic Proj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witch from perspective projection to orthographic projection,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Axis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n orthographic projection, rotation and perspectiv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gnored.  Diagram zoom and move functions are still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witch back to perspective projection, click on the Axis icon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4     Axis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Windows icon to divide the screen into four par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D perspective view, front view (XY), side view (YZ) and top view (Z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again on the Windows icon to restore to 3D perspective view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xis windows are displayed at 1/4 scale, in 3D, but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pective.  Text is not displayed in the axi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5     Erase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rase the currently displayed diagram from the screen, and re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parameters, click on the Erase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played diagram will be saved, includ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6     Clone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 new diagram from an existing diagram, retrieve the ex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gram (see Review Portfolio), then click on the Clone icon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isting diagram will be saved, including any changes.  The d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iagram number will be erased from the display.  Any subsequ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 will be saved as a new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eature may also be used to save interim versions of a diagram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being created or modified.  Simply click on the Clone ic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button before proceeding with a change or group of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the version before the changes to be retrieved 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 tim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7     Fill Patter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l patterns supplied with the program may be edited to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d fil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a fill pattern, click on the Pattern Fill icon with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to display the pattern gallery.  Point to the pattern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 and click on the left button.  This may be a pattern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ilar to the desired pattern, or any pattern which is not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lank or solid fill pattern may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t matrix for the selected pattern will be displayed, along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ant fill pattern in normal and rever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the pattern, point to a cell in the matrix and click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button.  The cell will be toggled on or off, and the resul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pattern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editing is complete, click on the RIGHT button to retur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ttern gallery, and again on the RIGHT button to retur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              DIAGRAM RETRIEVAL AN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    Retrieve Latest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trieve the last diagram created (before beginning new dia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ce on the Review Portfoli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trieved diagram will display the date and time of last mod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diagra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    Review Portfol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lick on the Review Portfolio icon will retrieve the next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quenc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last diagram, a blank diagram will be displayed (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a new diagram).  After that, the oldest diagram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, followed by the next olde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ast-forward through the diagram portfolio, press both butt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iew the entire portfolio 64 diagrams at a time, use the Gall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new or modified diagram in progress will be automatically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Review Portfolio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     Diagram Gall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iew the entire portfolio, click on the Review Portfolio ic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64 diagrams will be displayed at 1/8th scale, and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any diagram to retrieve it, or click anywhere with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to display the next 64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trieved diagram will display the diagram number and the dat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new or modified diagram in progress will be automatically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Review Portfolio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     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ep through the available printer types, click on the Print ic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button.  The available printer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BM/Epson, 8-pin, landscape, 6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pson LQ, 24-pin, landscape, 12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P LaserJet, portrait, 75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P PaintJet, portrait, 16-color mode, run-length encoded, 9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elections may also work for other printer models with simi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s.  The program cannot tell if the selected type ma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er.  If it does not, incorrect output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again with the left button to print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printers may be able to accommodate multiple type selections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to a file, do not mix type selections unless the print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can accommodate all of the select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    Print Di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the diagram, on the printer type shown, click on the Prin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Printer Setup to change the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utput is directed to the default printer (LPT1).  The dia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utomatically saved before printing.  The program will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 if the printer is not ready, or reject the print function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is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lternate device name, or file name, for printed output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on the command 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file name is specified (for example: /DIAGRAMS.PRT), and it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st, it will be created.  The file will be added-to each tim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function is used.  The file may be deleted or renamed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             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     Return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it the program, click on the DOS icon (C:&gt;).  Any diagram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rogram license and registration information will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again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     Curso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Windows icon with the RIGHT button to slow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by half (with respect to the mouse mov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Windows icon again with the RIGHT button to doubl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speed (vs.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Windows icon a third time with the RIGHT butt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normal curs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     Vide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Grid icon with the RIGHT button for a black &amp;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-resolution tes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again for a 16-by-16 color-saturation tes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again for a grey-scale and color-hue tes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again to return to the displayed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4 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isplay this document while running the program, click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pective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5      Fi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iew the current diagram object catalog and display parame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on the DOS icon (C:&gt;) with the RIGHT button.  Releas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CATALOG DESCRIP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               ERROR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return immediately to DOS, with an error message,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VGA Requir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must be run on a PC equipped with a VGA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y VGA-compatible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ownload incomplet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lete copy of the documentation (MICROCAD.DO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to this program releas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ouse driver not install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ouse driver must be installed.  Install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an't access or create catalog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ble to write to disk.  The program cannot be run from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-protected disk.  MICROCAD.CAT cannot be in us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diagram overflow condition is detected,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, after saving the diagram.  Restart the program, click on Re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folio to retrieve the diagram.  In order to add additional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s, one or more existing objects must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error conditions which do not prevent the program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ing are signaled by an audible beep, and are record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 and COD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              CATALOG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description of the catalog format for each dia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diagram comprises 2,048 16-bit words (4K).  Note: all word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with the low-order byte first.  Also, the upper 2K (words 10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2048) are written first on the disk, followed by the lower 2K (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o 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     Objec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TYPE - ggtt  gg = Group number (00 if not a group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t = Objec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 - Empty slot (not display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-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2 -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3 - Ellipse (includes Circ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4 - Rectangle (includes Squ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6 -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8 - 3D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x - Erased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F - End of catalog (no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Y0   - nnnn  First Y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X0   - nnnn  First X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Z0   - nnnn  First Z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Y1   - nnnn  Second Y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X1   - nnnn  Second X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Z1   - nnnn  Second Z-axis coordinate or text offset i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MODE - mmxc  mm =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- Dotted line or Alternate tex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2 - Outl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4 - Solid fill or Revers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0 - Pattern fill 0-30 (ev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8 - Pattern fill 1-31 (od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 -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 -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= Circle or ellipse sl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- Upper half    5 - Upper-righ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- Lower half    6 - Lower-righ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- Right half    7 - Lower-lef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- Left half     8 - Upper-left quad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= Color plane (0-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ROLL - nnnn  Object roll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TILT - nnnn  Object tilt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SPIN - nnnn  Object spi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through 1815  Additional objects (same as words 1 through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16 through 1824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re not part of the object parameters, but ar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cccccc Text value (first six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object is indicated by an '=' following the obje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     User Customiz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bject formats are used for user-suppli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TYPE - 001C  User color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DAC  - 00cc  cc = Digital-analog converter number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RED  - 00rr  rr = Red componen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GRN  - 00gg  gg = Green componen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BLUE - 00bb  bb = Blue componen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through 11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TYPE - 001F  User-edited fill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FILL - 00mm  mm = Pattern number (Same a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OT1 - bbaa  1st (aa) and 2nd (bb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DOT2 - ddcc  3rd (cc) and 4th (dd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DOT3 - ffee  5th (ee) and 6th (ff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DOT4 - hhgg  7th (gg) and 8th (hh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hrough 11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      Diagram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25  POOL - nnnn  Offset of next available byte in text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26 through 2026  Text pool (no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27  CURR - nnnn  Current-object offset (no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28  XMOV - nnnn  Diagram shift in X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29  YMOV - nnnn  Diagram shift in Y-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0  ZMOV - nnnn  Diagram shift in Z-axis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1  FLAG - sspp  ss = Diagram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 -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- Deleted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H -       pp = Orthographic/Perspe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 - Perspectiv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- Orthograph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2  YEAR - nnnn  Year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3  DATE - ddmm  Month (mm) and Day (dd)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4  TIME - mmhh  Hour (hh) and Minute (mm)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5  MODE - mmtt  mm = Color overlay/mix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 - Over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- Mi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-       tt = Dia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 - Not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2 - MicroCAD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6  TILT - nnnn  Diagram tilt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7  SPIN - nnnn  Diagram spi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8  ROLL - nnnn  Diagram roll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9  DIST - ddzz  dd = Perspective viewing distance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M -       zz = Zoom in (positive) or out (negative) expon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40  AXIS - aavv  aa = Axis lines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 - Axis line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- Axis lin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      vv = Axis window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 - Axis window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- Axis window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41 through 2048  Palette registers (no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re not part of the diagram parameters, but are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display for program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 - nnnn  Processor type (8086, 0286, 03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S - nnnn  Program modifica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 - vvrr  Mouse driver version (vv) and release (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 - xxxx  Program address of last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- xxxx  Code(s) associated with last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