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(C) 1986 by Donald Krantz and James Sta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Note: This is a real, live, actual, registered copy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nd should be treated as such. This source cod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book "68000 Assembly Language", Krantz and Stan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ddison-Wesley Publishing Company, Reading, MA,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ermission granted by the authors for non-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 programs released to the public domain, as long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pyright notice remains attached an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archive contains high-speed bit-mapped graphic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ritten in 68K assembly language. Complete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vailable in the above-referenced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