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cNam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:3801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for nodelist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Namer is used to archive files wit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s.  Archives are named with the sam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except that the first letter is changed to an 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LIST.A22.  I got tired of looking for a program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, so I figured it would be easier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 ARCNAMER filespec &lt;archive 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pec is any glob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rcNamer only works on numbered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rchive command&gt; program to run, defaults to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option&gt; options required by program, default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  ARCNAMER NODELIST.* PKAR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ARC A NODELIST.nnn NODELIST.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y numbered nodelists in the current directory.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LIST.258 is found, an archiv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NODELIST.A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example: ARCNAME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C a &lt;filename.nnn&gt; &lt;filename.A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y file with a numbered extension.  If STRUCT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, an archive will be created with the name STRUCT.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DELIST.258 is found, an archiv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NODELIST.A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Namer was compiled under QuickC 1.0,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modified for later versions of QC, ANSI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.  The _dos_find* functions have nea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i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3801/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