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ED (C) 1989 - The Integrated Assembly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SMED. First, let me tell you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is a Programmer's Editor that is especially suited t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're using MASM or TASM or a similar assemb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rograms and assemble them right from the Editor.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during assembly, ASMED will flag them and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line(s) with the error(s). You can then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jump to the next/previous errors. This operates much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ose of you who have used the integrated environment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perates exactly like the Borland Editors, all the s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upported (TPascal, TC, Prolo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whole idea behind ASMED is to give you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the integrated compiler/editors give you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faster to write code and debug when the editor c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highlights them than to have to keep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assemblers. I wrote ASMED because I'm used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orland products with integrated environments, and when TAS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re was no editor to accompany it. Well, this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afford a commercial editor that does the same thing.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people learning to program in assembly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right?) because you can view your error messages on-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ASMED is a simple program by nature, it is not fanc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ot of error checking performed. It does work nic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ay it's in a beta test state right now...........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mall as possible to free up memory when assembl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about 45k so you should be able to assembl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lso included is an ASCII and Key Scan Code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You should find ASMED useful until Borland comes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integrated environment for their assembler product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updating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OLICY: Basically, there is no user policy, if you find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use it! You do not have to send in any money (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go ahead.) I would ask that you send me your comments thoug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y sort of response I will implement the chang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 Since most people with acces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he Borland Turbo xxxxx editors work,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editing commands, they're all there though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 commands, there are 8 functions (F1-F8)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flected in the top and bottom status lin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(N/A AT THIS TIME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DOS SHELL (TO LINK, RUN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NEXT ERROR - JUMP TO NEXT ERROR AND HIGHLIGHT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PREVIOUS ERROR - SAME AS ABOVE WITH PREV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CHARTS - VIEW ASCII CODES AND KEY SCAN VALUE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ASSEMBLE - THIS WILL CALL YOUR ASSEMBLER AND ASSEMBL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that you must have an assembler to assemble programs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language but a connection to an assemble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SMED: You should take a couple of step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can find your assembler and linker. No, there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t install program, just a simple config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s where your assembler files reside, and an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to catch errors. Explanation is this: ASME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(if it exists) and uses the paths to run the assembl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"PATH= " set, or use any memres path programs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o bother with this.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in ascii file, 5 lines long in this forma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assembler name (TASM, MAS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linker name (LINK, TLIN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rror flag. This is the character(s)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when it finds an error. For TASM, it is the * charac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, it is the ( character. You get this informatio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assembler produces when it finds an error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TASM example session assembling the file "test.as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TASM&gt;TASM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 Version 1.0   (c) 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file: \TASM\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rror** (31) open procedure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mory: 47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* characters surrounding the "Error" message? That is all A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error messages and line numbers. Although the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multiples of two, only one is needed by ASM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In MASM, the errors look more like: ERROR: (31) 127: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(" character is enough. At any rate, you have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can use for this depending on your particula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sure this character ONLY appears on lines with err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ASM, just use t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assembler path (\tas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linker path (\tasm\lin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ASMED path (\Edi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it all together, a config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current directory, just use a blank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bit confusing, the sole purpose of the config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SMED know where to find your assembler files. If you have p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ie:PATH=C:\TASM;C:\EDITOR...),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e config file must be named "ASMED.CNF" and can resi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use any ascii editor to change the file, even AS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botch up this file, ASMED won'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iles needed to work properly, but will still be a goo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leave me a message on CIS (72207, 24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up to two (2) command line parameters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rting ASMED. 1) filename, 2) subdir that the ASMED.C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reasoning behind this is simple, so you can run AS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hard drive and still load the config fi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yet another subdir. Say you have pathing set up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from anywhere, well, the config file might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type "ASMED" from so you can specify a pat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D test /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SMED, load the file TEST.ASM, and look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\bin directory. The config parameter mus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and include the full pathname. You know you're doing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little tree symbol (/\) The parameter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filename path or path filename.) If you omit a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a file to edit. If you omit the confi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will look in the default directory. If no config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ASM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ad the editor, everything is pretty cut-and-dried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lines for function key instructions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like the turbo editors, using the ctrl key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ctrl-k-p to print a block.) &lt;ESC&gt;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you assemble, if there were error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long with the assembler error message, display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and the cursor will be on the actual line of your co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ok place. ALL messages are displayed on line 2 or line 2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gure out what's going on, check these lines! Al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blem when you try and assemble, look at line 24, if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command or filename" then chances are your assembl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s that's it. If there's anyone out there that want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, there's no excuses not to now righ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CAG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5 BRUNETTI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KS, NV 8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 72207, 2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