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MGEN.COM - by J. Gersbach   and  J. Damke    (Ver. 2.01)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program to generate cross-referenced assembly language co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m any executable file.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FAC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generate 8086/87/88 assembly co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ompatible with the IBM Personal Comput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from any executable diskette file up to 65,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 The output can be routed to the console or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e file.  A reference list may be generated separate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at the appropiate instruction counter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anual touch up will be required before reassemb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the typing is done for you by ASMGEN a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ble is marked with "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of sequential instructions may be resid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skette to indicat to ASMGEN which address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yted, words, or strings.  This file may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assume segment register values or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assembley code text, generation o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8087 mnemonics, of the inclusion of embedde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assemb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may be used to browse through the executabl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tarting locations of code and data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tial instruction file.  It is important to ac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ly specify these locations for an accurat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 and minimum touching up of the ASM out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ferences within the file determine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required since a reference tabel i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during the first pass.  Disassembly is don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one file sector is in memory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memory size does not limit the siz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assembled.  48K bytes of memory will be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but a few will need 64K or 128K.  O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s sufficient but two 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TARTING ASMGE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work with ASMGEN:  eithe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or by calling ASMGEN with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descriptions of bot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ING THE ASMGEN MENU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voked by typing:  AS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prompted for a file specification. 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executable file from which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assembly code.  The executable file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xtension of .EXE or .COM.  ASMGEN will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 for validity and then respond with a prom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 summary of the command letters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it a command.  The executabl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ecked for valid code and ASMGEN will try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text or compressed BASIC files and produce unin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b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filespec      This file spec replaces any previou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.  The usual file extension is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X 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filespec&gt;    The executable file is disassembl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code is routed to the specified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file extension is .ASM. If the filesp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mitted, the output will defaul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DA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&lt;filespec&gt;    The reference table is sent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The usual file extension is .TBL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is omitted, the output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R DATE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The program is terminated and control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command has been executed, ASMGEN waits with a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rompt for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&lt;filespec&gt;, A &lt;CON&gt;, R &lt;CON&gt; or Q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spec for each command is shown in brack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xt command of your choic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ING ASMGEN WITH PARAMETER CALL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ree file specifications may be included when ASMG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ed from DOS.  The executable file's name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followed by specifications for the assembly and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MGEN DATE.COM, DATE.ASM, DATE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emicolon follows the last filespec, ASMGEN will exit to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has been executed.  If no semicolon is ent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will display the menu options described above and wa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put after execut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MGEN DATE.COM, DATE.A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pec for the .ASM file and/or .TBL file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will generate first the .ASM file, then a .TBL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firs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MGEN DATE.COM,,; creates DATE.ASM and DATE.TB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the reference table is desired, the dummy name NUL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in place of an .AS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MGEN DATE.COM, NUL, DATE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filespec is given when the program is call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able is built in memory and then the menu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furth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MGEN 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OGRAM EXECU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is done in two passes through the scourc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ss #1, the reference table is built in memory and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generated during pass #2.  Once the reference ta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it remains in memory until an X or Q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, and subsequent A and R command executions skip pass #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ves a lot of time when the executable file i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ntiguous data areas are built dynamically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ass #1. First is the compressed sequential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Second is a list of pointers for .EXE files that poi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s of all relocatable variables in the program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numerical order.  These are establish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ny code.  Third, the reference table is then buil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area of memory as pass #1 prog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available memory in the program segment is fill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data areas are completed, ASMGEN will abor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After the reference table is started, a shor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will produce the message "Reference Table In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nsufficient Memory"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reak may be used at any time to interrupt a comm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EADING THE ASSEMBLY CODE FILE (.ASM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begins with a title taken from the executabl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date followed by the current date (in br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inhibited by the  M  switch in a SEQ file (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, the macro library will appear nex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ill be a .RADIX 16 pseudo-op which tells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that all numbers are in hexadecim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mes a header that indicates a starting value for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stack segment, instruction pointer and the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 The stack pointer is usually set to FFFF for .CO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be somewhat less depending on available memory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passed by the linker for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SSUME statement might come next. 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or each segment that begins with code.  All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designated according to the current set of ASSU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sometimes be incorrect, so all ASSUME statement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ecked prior to re-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d output follows, terminated by an END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xecution address.  An ORG psuedo-op is includ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compatible with the IBM Macro Assembl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the same except for RETurns.  To avoid the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itles, special mnemonics are provided for all 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ese are defined in the macro librar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.  Only macros that areneed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are produced.  The optional embedded comma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up the reference table enhance the readability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y large files, this is sometimes undesirabl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reference table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valid instructions are encountered in code areas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ed as byte values followed by "??".  If a near jum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previously in the code, and it is within range of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, a NOP instruction is inserted after the jum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created with this .ASM file and the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and Linker will then be the same length a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makes it less important to differenti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nd numeric constants since the label value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within the file will be the same.  The funda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f disassembly is in knowing if the original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efined a number as a label which changes as a fun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ition or as a number that always remains the sam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changes in the assembly code however, you must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ll values. You might as well remove all NOP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re five characters long and begin with "L". 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egin with "S".  The remaining characters ar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ounter in hex form, thus making each label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wing it's location in the original file.  The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is continuous throughout the assembly cod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ting at segment boundaries.  The segment labels are t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as opposed to paragraph form.  In those cases where a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modified by an ASSUME statement, the original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a comment in the referencing instruction so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asily changed back if it was not intended as a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Relocatable" is printed at the end of any l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ablolute paragraph value.  These are values tha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s after loading but before executing a program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loading segment registers that are sensiti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ocation in menory.  Relocatable values are not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SUMEs.  ASMGEN converts these numbers from paragraph to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by multiplying them by sixteen so that they will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16-bit instruction counter field.  When the para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negative or exceeds 0FFFH, it is left unchange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(??) is issued on that line.  When a program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 bytes is being disassembled, it should be divid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ds are produced as labels, except when the "L" swit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acted in the .SEQ file (explained later).  The label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it's numeric value and, if it does not occur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boundary, the name indicates it's position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instruction pointer is given by an EQU stat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Macro Assember will assume that it is a lo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is easily changed to a constant since the value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bel name.  The word OFFSET precedes a label whenev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estionable whether it is a label or an immediate valu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cide which of the labels should be constants and whi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should be labels, and change them according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labels to numbers, be sure to append an "H"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nds with a "D" or a "B" since the Macro Assembl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sume that it is decimal or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are always treated as constants.  An optional swit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.SEQ file (explained later) which enables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labels if all references to the value are data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 operatio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ffective procedure to follow in attempting to underst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code file is to look first for the message text ar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commands, and the simpler subroutines.  Then add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to addresses in the .SEQ file (explained later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of their purpose.  Add comments to the label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ames are well chosen, the larger routines eventual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clear.  The embedded references are produced as label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retain their meanings as they a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helpful to spend some time studying the stru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as. Vector tables, which are frequently used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flow, reveal the program's structure very quick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 routines do not have labels at the beginning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cause the code or tables that reference them (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register assumptions) are not properly def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Q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EADING THE REFERENCE TABLE (.TBL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ee is defined as a number that is referenced some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.  It may be a program loaction or a 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or is is defined as the address in the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reference is made to the referenc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s composed of a referencEE  followed by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ors.  If more than one line is needed, additional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to the first referencor position.  The referenc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"S" if it includes references to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 referencor is followed by two letters, the fir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resents the segment register that is implied or pre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ferencing instruction.  The second letter indic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operation on the referencEE.  When the reference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mbedded in the assembly code, all values are prece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etter      |  2n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 REGISTER    |  TYP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code         |  J  jump         M  modify - INC, AD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stack        |  C  call         I  immediate - value o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data         |  R  read         T  test or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extra        |  W  write        ?  unknown or ESC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|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WRITING/READING THE SEQUENTIAL INSTRUCTION FILE (.SEQ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tial instruction file is a list of special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MGEN which the user creates.  The file takes the form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hexadecimal addresses and single-letter instructio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switches.  If used, the .SEQ file must be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s the source file and have the same name as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 extension of .SEQ.  Each instruction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one of the 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    ;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    label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    label   comment ;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r" represents the instruction pointer value.  All add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numerical sequenc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" may be either a toggle switch or a ge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 is optional and replaces the label generated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with this non-blank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ent" is optional and must be preceded by "label" unl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label "." is used.  Everything following "label" is t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ddress comment and will be printed in the ASM file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instruction.  The address comment may be up to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 and should not contain a semi-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comment" is optional.  Anything following a semi-col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Q file instructions is considered as a comment in the .S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ly and is not added to the generated .AS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 and "comment" are not allowed when a generation swit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, but a ";comment" may be used to help clarify the .S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EQ file is read into memory before the first pass sta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and commands will be compressed, but "label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ent" will be held in memory one to one.  An effec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memory space required for dis-assembly increas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"label" and "comment" added to the .SEQ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CRIPTION OF GENERATION SWITCH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TOGGLE SWITCHES ARE SET TO ON BY DEFAULT.  S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oggled on and off at any point in the .SE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witches except /M and /H can be either toggl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set by the user.  A suffix of "+" turns the switch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uffix of "-" turns the switch OFF.  Switches encou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that have neither of these suffixes are togg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their state at the time; ON switches are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nd OFF switches are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- generate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byte and word references are included in th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 When OFF, only word references a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- embedded references in 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reference table entries are inserted in the tex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referencee's definition statement.  When OFF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not included with the disassembled text. 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able can be printed with the "R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- 8087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ESC instructions are produced.  When OFF,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assumed to be 8087 instructions and 80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ar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- append hex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appears at any point in the .SEQ file, an "H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ll hex numbers.  This does not, of course, ap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 which are hex values preceded by the letter "L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ADIX 16 pseudo-op is omitted which allows the assembler's ra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ault to decimal.  This switch defaults to NO H APP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will be set only once.  It retains it's valu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.SEQ file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- generate label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all word references are treated as labels.  When OFF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eference is treated as a constant if all referenc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mmediat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- suppress macr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appears at any point in the .SEQ file, no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included in the text output.  The DEFAULT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IBRARY WILL BE INCLUDED.  Note that this swit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nly once.  It retains it's value until the next .SEQ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- control ASM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ASMGEN will output the generated text.  When OFF,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- control TB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ASMGEN will output the generated reference data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the reference table is not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 - control trac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up to 16 bytes of object code are included as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line of the assembly code file.  When OFF, object c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CRIPTION OF .SEQ FILE COMMAND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s contain ASSUMptions for segment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 They become effective at the address specified b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may be modified anywhere in the disassemb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mat for assumption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0400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persand indicates a continuation of the A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a data segment beginning at a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value of 400 will be assumed until another 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hanges it.  CS, ES, and SS are also support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ssumptions are used for effective address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The code segment assumption does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poin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ytes encountered in the source file are assum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as single 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ytes encountered in the source file are assumed to b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machine languag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generate data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 of the instructions is changed to immediat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ytes are interpreted as "C" (code foll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initial value for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adecimal value on this line overrides the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value at the beginning of the file - not to be conf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ress at which execution begins.  The defaul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0000 for EXE files and 0100H for COM and other fil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ddress following the END statement is omitted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ytes encountered in the source file are assumed to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Quoted text is produced for valid ASCII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values 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- defined 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encountered in the source file contains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 string which begins with the next encou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length value may be overridden by a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 fil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- defined 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encountered in the source file contains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 string which begins with the next encou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lus the length byte itself.  This length valu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a subsequent SEQ fil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 of bytes encountered in the source file are assum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as wor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repeating dat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clic data structure is assumed to begin at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pointer value.  The structure definition may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prefixed by an ampersand (&amp;) to indicate the contin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ction.  If the definition does not follow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definition is used.  If no structure is yet defi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n error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lements may be used to define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NNNN S  -  The next NNNN bytes are defined as str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NNNN B  -  The next NNNN bytes are defined as by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NNNN W  -  The next NNNN bytes are defined as wo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XXNN $  -  The next sequence of bytes is defined as NN fiel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consists of a length byte and a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 length of each field i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countered byte. The high nibble (XX)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, is a bit mask of the length fiel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. The length field is right-justifi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after the byte value is sent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XAMPLES OF .SEQ COMMAND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.SEQ file shows all the possible instruc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switches are on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/T      ;no object code as comments i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/M      ;no macro library i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/H      ;append "H" to al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/A      ;assume the following segm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 that the ampersand (&amp;) indicates the extende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80   DS      ;the data segment starts at 38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80   ES      ;the extra segment starts at 38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 I      ;initialize the instruction pointer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/F      ;introduce 8087 mnemonics (not 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/E      ;no embedded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 C      ;code begins at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3H    W      ;words are at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7     C      ;more code start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     X      ;complex data structure begin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      W      ;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1      B      ;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0E02   $      ;2 strings starting with the 2nd byte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bits 3,2,1 of the first byte contai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f the string including the leng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high nibble (0E) is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e also # in summar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1      B      ;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structure repeats until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      B      ;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8      C      ;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0      S      ;strings - lis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1      W      ;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D     /B      ;no further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2     /R      ;garbage here - turn off referenc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2     /O      ;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H    /O+     ;valid code - turn output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   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60    /O-     ;output file about to fill diskette - tur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ff but keep scanning for references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run will be needed to get the remain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00    /D      ;treat operand as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FD    /B+     ;continue with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45     W      user_prt        ;user provided lab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6     S      $MSG            ;translat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may be included if preceded by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s may be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H" may follow the hex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AMPLE SESS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command CHKDSK.COM will serve as an example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ession because it is short.  The .SEQ file is also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sy to generate. Only these few instruction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 /T  ;include object code as comments in .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 /E  ;simpler output without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F7H  S  ;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F7H /H  ;append "H" to numeri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EBUG, browse through CHKDSK.COM to see how thi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. Usually, but not always, the best procedur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code.  If the code appears unintelligible, display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/ASCII.  If it is not text, assume bytes.  Label posi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assembly may indicate that some location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Next, generate the .ASM fil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CHKDSK.COM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code can be viewed on the screen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KDSK.ASM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assembly source code to a fil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HKDSK.TBL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ross-reference tab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Assembler, Link.exe and Exe2bin could now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CHKDSK.ASM, link it to .EXE and convert it to a 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No modification should be necessary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orking with code that is to be modified, the symbol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orrectly specified as locations or as constant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stants, place them outside of any segment. 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may then be changed to make the code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