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3) 924-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is available free of charge for non-commercial us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Bob commercially, please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&lt;class-name&gt; [ : &lt;base-class-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member-definition&gt;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&lt;variable-name&gt;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name&gt; ( [ &lt;formal-argument-list&gt; 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&lt;function-name&gt; ( [ &lt;formal-argument-list&gt; ]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class-name&gt; :: ] &lt;funct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[ &lt;formal-argument-list&gt; [ ; &lt;temporary-list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statement&gt;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test-expression&gt; ) &lt;then-statement&gt; [ else &lt;else-statement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&lt;test-expression&gt; ) &lt;body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&lt;body-statement&gt; while ( &lt;test-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&lt;init-expression&gt; ; &lt;test-expression&gt; ; &lt;increment-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[ &lt;result-expression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expression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&lt;statement&gt;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,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+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-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*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/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%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amp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|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^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lt;&l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gt;&g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st-expression&gt; ? &lt;true-expression&gt; : &lt;false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|| &lt;expres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amp;&amp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|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^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amp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=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!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&l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+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-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*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/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%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&lt;class-name&gt; ( [ &lt;constructor-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( [ &lt;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-&gt; &lt;function-name&gt; ( [ &lt;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'[' &lt;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ector-or-string-expression&gt; '[' &lt;expression&gt;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The standard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The standard out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The standard error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)</w:t>
        <w:tab/>
        <w:tab/>
        <w:t>Returns the typ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ector(s)</w:t>
        <w:tab/>
        <w:tab/>
        <w:t>Returns a new vector of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(s)</w:t>
        <w:tab/>
        <w:tab/>
        <w:t>Returns a new string of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x)</w:t>
        <w:tab/>
        <w:tab/>
        <w:t>Returns the size of a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mode)</w:t>
        <w:tab/>
        <w:t>Opens a file (returns a fil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)</w:t>
        <w:tab/>
        <w:tab/>
        <w:t>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p)</w:t>
        <w:tab/>
        <w:tab/>
        <w:t>Gets a character from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h,fp)</w:t>
        <w:tab/>
        <w:tab/>
        <w:t>Writes a character to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x)</w:t>
        <w:tab/>
        <w:tab/>
        <w:t>Prints an objec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n)</w:t>
        <w:tab/>
        <w:tab/>
        <w:t>Gets argv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md)</w:t>
        <w:tab/>
        <w:tab/>
        <w:t>Executes a shell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