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2P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(c) Copyright 1990 by L. B. Ne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.  I make no warrenty of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distributed as "cheapware" ie you may try C2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software.  If you find C2PAS to be of valu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 the software or stop using it!  This is NOT a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program therefore the registration is "cheap".  Fo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you can become a registered user.  This is a one time on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esire, I will send you a direct personal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on if you send a total of $7.00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 program that processes a 'C' source cod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source file that is close to being a 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&lt;TABS&gt; will be replaced with 3 &lt;SPAC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popularity of 'C' many excellent programs ar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source.  Many folks (myself included) prefer Turbo Pasc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, this utility is aimed at thos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2PAS can significantly reduce your personal effor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ing to convert a 'C' source file to use unde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accepts one file name on the command line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ilename you will be reminded that one is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name is NOT found C2PAS will exit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expects to eat 'C' source files.  They should be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od will generate random results. The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to a 'C' compiler without errors or the results of C2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uses about 100K of memory and has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1 (April 1989 or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will NOT make a 100% conversion of 'C' source to T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differences in 'C' and TP make 100% conversio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nightmare.  I am attempting to implement a com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onversion and benefi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" will increase with feedback and comments from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ersonal us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request additions to support unique it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pilers!  C2PAS will address the basic 'C'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ovide maximum conversion efficiency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vailable thru the "BBS" system.  Software "vend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ors" may distribute C2PAS as long as the package i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ee is no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be found at one or more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SMATIC            (408)-992-0372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 CENTER     (408)-737-7245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th Key            (408)-226-3768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ROOM       (408)-297-1765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ER BBS           (408)-452-1931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INN     (408)-967-3484 MtView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of the line being processed slows things a b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 please copy the line displayed before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report the results to me.  This will help me in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ggestions and comments about C2P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2PAS please send $5.0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0 Altair Way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$2.00 more brings you a direct mail (1st Class)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jor revision.  Please indicate what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purchased a copy of C2PAS from anyone other than 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pay the registration fee.  You paid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