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M_INT -- Interrupt Service by CMartin -- 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mber ASP; CompuServe 7213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Program CM_INT is released as Freeware.  No contribut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nded as a tool kit for 80x86 Assembly Language programm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rvice may also be useful to high level language programm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nguage gives them access to the 80x86 interrup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nterrupt service installs and stays resident,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cm_int in autoexec.bat, and cm_int.com in root directo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unning cm_int before any programs that use this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unctions in this service preserve the general purpose regis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d for data transfer. They also preserve the segment, index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oint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service is accessed via Int 0C0h, with function number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h. Description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0h: Pause until specifi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l      - ASCII code of keypres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elea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1h: Print string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2h: Input a string from keyboar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CAN (INPUT TO SCREEN) WITH PROMP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3h: Scan with prompt and editing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ASCIIZ destinat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ata being entered/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l      - data length - desired length of ent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h      - data type -   0: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1:filte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2:numbers (0-9),blanks,and '+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3:numbers,blanks,and 'eE+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4:dates (0-9,'/-' an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=upper and lower case, &gt;0=low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l      - blank option- 0:no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1:strip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2: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3:strip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h      - data window color (prompt field color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ackgnd as orig scrn attr, with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white foregnd. On exit, orig scrn at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restored in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:Upper and lower case; &gt;0:Convert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bl      - ASCII char code describing whi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erminated data entry. A number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key combinations with corresponding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ilt in for versatility, an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vailable. The returned byte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key combo that produce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I'-&lt;Ctrl&gt;&lt;Rtn&gt; {In}        'O'-&lt;Ctrl&gt;&lt;F10&gt;-Delete block 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D'-Down arrow              'U'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A'-&lt;PgUp&gt;                  'Z'-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N'-&lt;Ctrl&gt;N-Insert New line 'Y'-&lt;Ctrl&gt;Y-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L'-&lt;Ctrl&gt;L-Move Col Left   'R'-&lt;Ctrl&gt;R-Mov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C'-&lt;Rtn&gt; {Carriage}        'E'-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X'-Error - prompt plus data &gt; 4 lines or off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4h: Print to parallel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-1 means string is ASCIIZ and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up to the termina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Number other than -1 means print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characters. (Permits 0 as a 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If print terminated by &lt;Esc&gt;, then leaves key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keyboard buffer, accessible by int 16h, fu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2-BIT NUMBER TO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6h: 32-bit binary numb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x:ax   - 32-bit signed binary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ASCIIZ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format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0=decimal,1=hex,2=octal,3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TO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7h: ASCIIZ string to 32-bit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 Function scans from rightmost byte in 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beginning of field, ignoring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Terminal h or H means hex;o or O octal; b or B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dx:ax  - 32-bit signed binary number  (0:0 fo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l = 0 (normal return), -1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JULIAN TO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0h: Convert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Julian date is sent in on ax as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inary number, where julian date 1=calendar date 1/1/1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Julian date &lt;1 or &gt;36525 (earlier that 1/1/190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at 12/31/2000 [12/31/00])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ormalized calendar date (mm/dd/yy) is copied as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ring at the pointer provide by ds:si. If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s in illegal range, the string '  /  /  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 addition, the day of the week is return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-7 through bh (0=illegal,1=Sunday,etc.).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efix (e.g., 19 for 1956) is passed through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l      - centu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e.g., 19 is century prefix for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x      - julian date (unsigned 16-bit) (1=01/01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number of digits to display year (2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if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If century prefix not 19, 4 dig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isplayed, regardless of contents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ASCIIZ destination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calendar date is to be copied (11 bytes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julian date as unsigned 16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0 if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centu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day of week (0=illegal,1=Sunday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year (1980-2099)   (as expected by 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h      - month (1-12)       date service int 21h, 2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l      -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ENDAR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1h: Convert calendar dat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Converse of Function 10h, except tha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ate string is normalized to 9-byte or 11-byte ASCII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mm/dd/yy+terminal NULL or mm/dd/yyyy+NUL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hether year was 2 or 4 bytes to begin with). If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ssed in as 2 bytes, default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'  /  /  ' is copied to the  string if forma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 (11 bytes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2h: Get today's date from system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o julian and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 for 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number of digits to display year (2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if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If not 19, 4 digits will be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3h: Set date in system from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 of form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ME (SECONDS)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5h: Convert time in secon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Will be normalized to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x:ax   - double word number of seconds sinc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dx:ax   - double word number of seconds sinc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h      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l     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seconds (similar to DOS get tim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         except seconds:100th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TO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6h: Convert string time to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cedure normalizes string time to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7h: Get system time and convert to string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8h: Set system time from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9h: Elapsed tim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h      -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dx:ax   - Elapsed seconds since previous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x      - Elapsed seconds since last call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0h: String copy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1h: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2h: String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di   - pointer to string to which sourc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source string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o d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3h: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max number of byt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1 if str1&gt;str2, 0 if str1=str2, -1 if str1&lt;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x      - unsigned number = position of diffe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4h: Str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5h: String imbed - Imbeds source string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ffset, but does not copy terminal NULL. Good for im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SCII data into a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imb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6h: All caps - Capitalizes all lower cas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SCIIZ string pointed to by ds:si; max of c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maximum number of chars to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