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Language Serial Communications Library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mote Device"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eopen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.................................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............................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Things to Look Out For............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Handshaking Schemes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The UART Chip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The RS-232 Standard ?!!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- Registration Form.................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Earl Jensen and Steve Hill for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, Diana Hill for proofreading the documentation, Chip Cu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uxtron Corp for beta testing, John Kerwin for technical ad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n Kneist and Nol Gaskell for facilitating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a C language interrupt-driven serial communication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BM and compatible computers. Cport is compatible with mo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DOS based C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Cport's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s from 50 to 115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ransmitter and receiver are interrupt-dr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s as large as 65534 byt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assembly language for optimum speed and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provided AS IS. Bri Productions specifically disclai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nd all warranties, expressed or implied, including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Use this product at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is a user supported software product. Distrib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, unaltered and without charge, is encouraged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nd this product useful, you are encouraged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py. This allows Bri Productions to continue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low cost, high quality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25.00 US dollars and includes libr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mall, medium, compact and large memory models and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. A registration form is provided in Appendix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 Productions may be contacted by any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-       76635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mail       -   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s a trademark of CompuServ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data type 'byte' throughout the Cpor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ypedef defined in cport.h. Byte is an un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used for byte siz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mote dev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documentation, the expression "remote device"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scribe the device that the computer is communicating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device may be a modem, serial printer or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functions manage the parameters and the m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serial port will operate. There are two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mandatory: ComOpen or ComOpenS, and Com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and/or ComOpenS open a serial port and s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nd modes. ComClose closes the opened serial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o call ComClose prior to a program's termina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the operating system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and ComMode modify one or more of the parameters/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rial port. ComParam reports on the curren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ndshaking under which the currently open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p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determines if and what type of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me will be enabled and sets the receiver threshold. ComT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transmitter on and off, allowing you to 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handshaking scheme. See Appendix B for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or reopens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Open(unsigned com, int baud, byt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, unsigned txQ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- Constant that defines the serial por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(0xC3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(0xB2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3  (0xC3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4  (0xB2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- Constant defining the baud rate to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will be initialized. Possib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5200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7600     (2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8400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9200     (6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9600     (12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200     (16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4800     (24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600    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400     (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000     (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800     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200     (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600     (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00     (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50     (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0    (10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5     (1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0     (23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- Bit ORed constant defining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number of stop bit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that the serial port will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8  (0x03)  -  8 bit word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7  (0x02)  -  7 bit wor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6  (0x01)  -  6 bit wor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5  (0x00)  -  5 bit word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 (0x00)  -  1 stop bi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  (0x04)  -  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(0x00) - 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D    (0x08) -  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 (0x18) -  Even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(0x28) -  Mark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(0x38) -  Space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Q   - Size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opens the serial port 'com' for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erial port has been previously open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ose prior to the new serial port being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erial port can be a different por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ort with new parameters. This featur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 to reopen serial ports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most significant bits in 'com' repres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vector, while the lower 12 bits re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 address. Constants are provided in c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be satisfactory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'baud' is the baud rate divis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baud rate. Constants ar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.h for the most common baud rates. The 'bau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 is defined as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ing baud rates above 19200 is largely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any variables such as machine speed, cable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ctivity, degree bidirectional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UART (see Appendix C) used and activ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hardware interru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'mode' determines the word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top bits and parity of the exchang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0 &amp;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and bits 4 &amp; 5 determine the type of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Constants which can be ORed togeth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cpor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xQ' and 'txQ' set the size of the receive and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s respectively. 'RxQ' should be at least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an the largest string or block of dat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intends to fetch from the queue at onc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Q' can be set as small as 1, but is not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mall and medium memory models, where al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imited to 64K, the size queues are limit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ct and large memory models, each que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s large as 64K -1 (65534 by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uccessful, ComOpen returns 0. In the event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it returns one of the following 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_COM   (2) -  Bad 'com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UART   (3) -  No UART chip detecte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V_ALC   (4) -  Receive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_ALC    (5) -  Transmit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ComClose ComBaud 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COM1 at 9600 baud with 8 bit words, 1 stop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arity, a 1024 byte receiver and a 512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error hand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or reopens a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OpenS(const C_param *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   - Pointer to the structure of type 'C_para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ure 'C_param' is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C_param{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 baud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mode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txQ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htype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thresh;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- Constant that defines the serial por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 (0xC3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  (0xB2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3  (0xC3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4  (0xB2E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- Constant defining the baud rate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will be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5200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7600     (2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8400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9200     (6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9600     (12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200     (16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4800     (24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600    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400     (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000     (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800     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200     (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600     (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00     (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50     (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0    (10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5     (1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0     (23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- Bit ORed constant defining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number of stop bit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that the serial port will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8  (0x03)  -  8 bit word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7  (0x02)  -  7 bit wor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6  (0x01)  -  6 bit wor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5  (0x00)  -  5 bit word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 (0x00)  -  1 stop bi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  (0x04)  -  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(0x00) -  No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D    (0x08) -  Odd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 (0x18) -  Even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(0x28) -  Mark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(0x38) -  Space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Q  - Size, in bytes, of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Q   - Size in bytes, of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mited to 32K in small and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ype - Type of handshaking to be used. The two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 (1) - Uses XON and XOF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 (2) - Uses RTS and 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 is an alternative to ComOpen for open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opening serial port. It takes a pointe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parameters instead of taking disc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. It also can set the handshaking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 separate call to Com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most significant bits in 'com' represe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vector, while the lower 12 bits re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 address. Constants are provided in cpor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be satisfactory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'baud' is the baud rate divis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baud rate. Constants ar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.h for the most common baud rates. The 'bau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 is defined as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ing baud rates above 19200 is largely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any variables such as machine speed, cable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ctivity, degree bidirectional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UART (see Appendix C) used and activ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hardware interru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'mode' determines the word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top bits and parity of the exchang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0 &amp;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and bits 4 &amp; 5 determine the type of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Constants which can be ORed togeth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cpor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xQ' and 'txQ' set the size of the receive and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s respectively. 'RxQ' should be at least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an the largest string or block of dat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intends to fetch from the queue at once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Q' can be set as small as 1, but is not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mall and medium memory models, where al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imited to 64K, the size queues are limite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ct and large memory models, each que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s large as 64K -1 (65534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'htype' defines the type o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(handshaking) to be used by 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eiver. 'Threshold' determin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will assert of disasser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uccessful, ComOpenS returns 0. In the event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it returns one of the following 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_COM   (2) -  Bad 'com'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_UART   (3) -  No UART chip detecte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V_ALC   (4) -  Receive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_ALC    (5) -  Transmit queue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ComParam ComHandshake ComClo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COM2 with the sam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C_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.com =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e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has become obsolete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name 'ComReopen' has been retain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cro to maintain backwards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ee ComOpen and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s the currently open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Close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 closes the currently opened serial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to call ComClose before a program is ter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operating system crash. It need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once prior to exiting, regardless of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serial ports have been re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ComO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the serial port prior to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los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os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parameters of the currently opened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Param(const struct C_param *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retrieves the parameters and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currently opened serial port and st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a structure of type 'C_param'. The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_param' is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C_param{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  baud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mode;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xQ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txQ;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htype;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thresh;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omOpenS for a discussion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ComOpenS ComMode 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COM2 with the sam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C_param pa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.com = COM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S(&amp;para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baud rate of the currently open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Baud(int bau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 - Constant defining the baud rate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will be 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5200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7600     (2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8400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9200     (6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9600     (12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200     (16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4800     (24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600    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400     (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000     (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800     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200     (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600     (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00     (3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50     (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10    (10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5     (15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50     (23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'baud' is the baud rate divisor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baud rate. Constants ar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.h for the most common baud rates. The 'bau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divisor is defined as f / (16 * baud rate)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s 1.8432e+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ing baud rates above 19200 are largely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any variables such as machine speed, cable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ctivity, degree bidirectional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 of UART used and activity of other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ComOpenS ComParam 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urrently opened serial port to the next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n the table 'bau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ind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aud[4] = { B9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2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1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x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x %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ud(baud[indx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word length, number of stop bits and pa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pene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Mode(int 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 - Bit ORed constant defining the word leng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top bits and the parity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will use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8  (0x03)  -  8 bit word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7  (0x02)  -  7 bit wor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6  (0x01)  -  6 bit wor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5  (0x00)  -  5 bit word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  (0x00)  -  1 stop bi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  (0x04)  -  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(0x00) -  No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DD    (0x08) -  Odd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  (0x18) -  Even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  (0x28) -  Mark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(0x38) -  Space pa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'mode' determines the word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top bits and parity of the exchang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 0 &amp; 1 determine the word length, b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stop bits, bit 3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and bits 4 &amp; 5 determine the type of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Constants that can be ORed togeth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cpor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pen ComOpenS ComParam Com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the currently opened serial port to the n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able '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nt ind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mode[2] = { W8|S1|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7|S1|E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x ^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de(mode[indx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or disables flow control (handsha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Handshake(byte htype, unsigned thres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- Type of handshaking to be used. The two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 (1) - Uses XON and XOF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 (2) - Uses RTS and 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sh - Receive queue thres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enables or disables softwar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. In software handshaking, X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OFF characters are transmitted and recei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spend and resume communications. In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uses the RTS and CTS lines to sus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sume communications. 'Thresh' determin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will assert and disas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am ComOpenS Co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1 is successfully opened, turn 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and set the receiver threshold to 3/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's ful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r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v = ComOpen(COM1, B9600, W8|S1|NONE, 1024, 5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error hand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(SOFT, RCVQ_SIZE * 3 / 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transmitt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Tx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the transmitter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n or off. Constants ar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.h. 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(1) - Turns the transmit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- Turns the transmitt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 allows you to turn the transmitter on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spend and resume transmissions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very useful when implement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 ComOpenS ComPa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ansmitter is off ('off') and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n ('turn_on'), turn it on. If the transmi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and needs to be turned off,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off &amp;&amp; turn_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off &amp;&amp; turn_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Tx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uctions interface with the receiver and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functions for fetching from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ComGetc and ComGets can be used to fetch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normal ascii characters, while ComIn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etching binary data. ComPeek returns a copy of th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without removing it 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flushes the receiver while ComLenRx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character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es a character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omGetc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fetches the head character from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If there are no characters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, ComGetc returns a null character ('\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uccess, ComGetc returns the character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If it fails it returns a '\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ComGets ComIn ComPee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character from the serial port and tes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tart of header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O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mGetc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 == SOH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SO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es a string of characters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ComGets(char *str, int max_c, char term_c);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tr  - Pointer to the buffer where the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ill be st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_c - Maximum number of characters to fe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_c - Termination character. ComGets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character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fetches a string of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The string will be stored in 's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r' must be at least 'max_c' + 1 long to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ull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will return on the first occurrence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nditions: 1) the character 'term_c'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; 2) 'max_c' characters are reached; or 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re characters are available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returns a pointer to the null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ComGetc ComIn 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line of max 80 characters from the receive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ore it in 'str'. The string will be echo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str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) &g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ComGets(str, 80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es a block of bytes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In(void *abyte, unsigned num_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byte - Pointer to the buffer where the block of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_byte - Number of bytes to get from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fetches a block of bytes from the receive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ores it in 'abyte'. ComIn will always f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um_byte' bytes unless not enough byt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is well suited for receiving 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returns the number of bytes fet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ComGetc ComGets 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block of 1024 bytes from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block[BLK_SZ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) &g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 = ComIn(block, BLK_SZ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s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shes the receiver and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FlushRx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flushes the receive queue and the U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xist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receive flush command is in order, fl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RCV_FLS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fetch comm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a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CV_FL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a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number of characters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LenRx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calculates the number of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Valid numbers are 0 to 655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returns the number of characters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ing in the receiv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more than 80 characters available,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str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Rx() &gt;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ComGets(str, 80, '\n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es a copy of the head character in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ComPeek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fetches a copy of the head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ComPeek will not remove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ek returns the copy of the hea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if the head character is a contro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TRL_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TRL_Z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peek_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str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ek_c = ComPee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peek_c &gt;= CTRL_A &amp;&amp; peek_c &lt;= CTRL_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Getc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omman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ComGets(str, 80, 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interface with the transmitt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transmit que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functions for putting characters/by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, all of which return the actu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/bytes successfully put. ComPutc and ComPu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put control characters as well as normal ascii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smit queue. ComOut is intended for putting b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flushes the transmitter while ComLenTx fi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aracters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a character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Putc(char 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Character to be put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c puts a character into the transmit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transmitted. If the transmit queue is fu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is not put and ComPutc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uccess, ComPutc returns a 1. If it fail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c ComPuts ComOu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n XOFF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XOFF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!ComPutc(XOFF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a string of characters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Puts(const char *s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str  - Pointer to the string to be put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puts the string 'str' into the transmit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transmitted. If the transmit queue becomes fu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will not attempt to put any more charact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 returns the actual number of character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smit que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 ComPutc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string "hello world"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*str = "hello worl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Puts(str) &lt; strlen(st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 a block of bytes 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Out(const void *abyte, unsigned num_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byte - Pointer to the buffer of the block to be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_byte - Number of bytes to be put into the trans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puts the block of bytes pointed to by 'aby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transmit queue to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Q returns the number of bytes actually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 ComPutc Com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a block of 128 bytes to the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LK_SZ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block[BLK_SZ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Out(block, BLK_SZ) &lt; BLK_S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shes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FlushTx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 flushes any existing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queue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Rx 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ransmit flush command is in order, fl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TX_FLS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fetch comm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a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TX_FL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FlushTx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ca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the number of characters in the trans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LenTx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calculates the number of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queue. Valid numbers are 0 to 655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Tx returns the number of characters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transmi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LenRx ComFlush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f the transmitter has reached 3/4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LenTx() &gt; (TX_SIZE * 3 / 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functions are for obtaining or setting variou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unctions for obtaining status: ComError det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errors in the serial port; and ComStatus returns the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input hardwar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, ComRts and ComOut1 manipulate the outp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if any errors have occurred since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Com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Error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determines if any errors have occurr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call to ComError or since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 the first call to ComError. ComError re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word in which the bit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  (0x002)  -  overru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ITY  (0x004)  -  parity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ING (0x008)  -  fram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  (0x010)  -  break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OUT  (0x080)  -  timeo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XFULL  (0x100)  -  transmit queue over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FULL  (0x200)  -  receive queue over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error has occurred, ComError return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. If no errors have occurred it returns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source of the error if one has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_er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_err = ComErr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OVE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over run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PA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arity error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ieves the status of the hardware lin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Status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retrieves the status of the serial por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lines. ComStatus returns a status by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bit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TS (0x01) - change in clear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SR (0x02) - change in data se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I (0x04) - trailing edge ring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CD (0x08) - change in data carrier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S  (0x10) - clear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R  (0x20) - data set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   (0x40) - ring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(0x80) - data carrier 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tatus returns the status by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rror ComRts Com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if the modem is powered up and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!(ComStatus() &amp; DSR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s("modem not responding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hat to do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or clears the Request to S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Rts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RTS is to be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Constants are provided in cport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(1) - Sets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- Clears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sets or clears the RTS line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'on_off'. In many cases, this signa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ed at by the remote device to determin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afe to transmit. This gives the programm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turn off the remote device's transmi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ComRts should never be called when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ComOut1 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ceiver is off ('rx_off') but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, assert RTS. If it is on but not ready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rx_off &amp;&amp; rx_r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rx_off &amp;&amp; !rx_r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or clears the Data Terminal Read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Dtr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DTR is to be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Constants are provided in cport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(1) - Sets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- Clears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 set or clears the DTR line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'on_off'. Setting DTR informs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that the computer is ready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ComOut1 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break is detected, turn off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_er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rk_flg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_err = ComErr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(com_er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BRE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Dtr(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k_flg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or clears the Out 1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Out1(byte on_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_off - Determines whether OUT1 is to be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Constants are provided in cport.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 (1) - Sets OU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(0) - Clears OU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1 sets or clears the general purpose OUT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value of 'on_off'. OUT1 i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utput sometimes utilized by devi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feature or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Rts ComDtr Com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a smart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mSMSet() ComOut1(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mSMClr() ComOut1(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MRe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(5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MCl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functions are currently provided for checking the integ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. They are: ComChecksum and ComCrc16. ComChecksu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perform a checksum calculation and a 16 bit cyc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ndancy check respectively, on a block of bytes. Notic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functions take the same arguments as th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ut and Co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 checksum calculation on a block of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Checksum(const void *abyte, unsigned n_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byte - Pointer to the block on which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be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_byte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performs a one byte checksum o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ytes pointed to by 'abyte'. The checksu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by summing all the bytes in the b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ing the carry 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returns the one byte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ComIn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the actual checksum matches th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modem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hecks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&amp;block, sizeof(struct Xmode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Checksum(block.data, 128) != block.checks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bad block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a 16 bit cyclic redundancy check on a blo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omCrc16(const void *abyte, unsigned n_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byte - Pointer to the block on which the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ic redundancy check is to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_byte - Number of bytes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performs a 16 bit cyclic redundancy che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of bytes pointed to by 'abyte'. The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is calculated using a table of pre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rc16 returns the two byte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hecksum ComIn Com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the actual CRC matches the received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 Xmodem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_n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data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crc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In(&amp;block, sizeof(struct Xmodem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ComCrc16(block.data, 128) != block.crc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bad block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air of misc functions: ComSetBrea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set and clear a break condition; 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GetScrtch write to and read from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 break cond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SetBreak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sets a break condition. The break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y in effect until a subsequen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n abort condition has been declared,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condition. When it clears, release th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brt_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rk_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_flg &amp;&amp; !brk_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_flg &amp;&amp; brk_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 previously set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lrBreak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 clears a previously set break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n abort condition has been declared,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condition. When it clears, release th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abrt_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brk_fl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(abrt_flg &amp;&amp; !brk_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et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(!abrt_flg &amp;&amp; brk_fl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ClrBrea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a byte to the serial port's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ComPutScrtch(byte a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yte - The byte to be written to the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writes the byte value 'abyte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scratch register. Not all UARTs have a scr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cratch register to store a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mSavStatus() ComPutScrtch(ComStatus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mOldStatus() ComGetScrt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old_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avStatu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stat = ComOldStatu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tches the byte stored in the serial port scr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cport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ComGetScrtch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atch reads the byte in the UART scr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 Not all UARTs have a 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GetScrtch returns the byte read from 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tch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Sc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cratch register to store a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mSavStatus() ComPutScrtch(ComStatus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ComOldStatus() ComGetScrtc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igned old_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SavStatu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_stat = ComOldStatu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look ou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Since Cport is driven by hardware interrupts, inpu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unctions will work unpredictably inside a debug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break point is set and the program is run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ctions until the break point is reached. At that poi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will probably cease and the transmit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will freeze. Needless to say, single-stepping is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Baud rates above 19200 require special attention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sitive to many factors. Some of these fac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of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terrup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actor, interrupt activity, includes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which can be a major impedance. During critica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transfers, some interrupts can be temporarily m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(disabled) at the PIC to preclude them from impe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interrup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 the small and medium memory models, the near heap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ue buffers are allocated is limited. The data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lobals etc.) + the stack + allocated memory (queue buff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exceed 64K bytes. If extremely large queue(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the compact or large model where each queu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arge as 65534 bytes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The functions ComOpen, ComOpenS and ComClose make cal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 functions malloc() and free(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sch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hree options available for implementing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wo options are built-in and are enabled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ComHandshake. The third option is externa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options are describ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ardware handshaking , the hardware signals RTS and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 to achieve handshaking. RTS is used by the rece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gnal remote device to suspend or resume transmi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ly, CTS is used by the remote device receiver to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to suspend or resume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ftware handshaking, the control characters XON (ctrl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XOFF (ctrl S) are used to achieve handshakin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remote device or the computer receive an 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transmitting is suspended. When an XON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 transmitting is resu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ftware and/or hardware handshaking are enab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monitors the length of the receive queu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exceeds the threshold set by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Handshake, the receiver will take the appropriat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gnal the remote device to suspend transmittin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the receive queue subsequently falls below ha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hreshold, the appropriate action is taken to sign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resume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omputer is signaled to suspend transmitt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handshaking is enabled, the transmit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transmitting. Subsequently, when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ed to resume transmitting, the transmitter will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option for implementing handshaking is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own handshaking scheme. To accomplish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provides the function ComTx. ComTx enables the progra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the transmitter on and off. When the transmit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ed off, transmitting halts immediately. If any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reside in the transmit queue, they will remain there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mitter is turned back on or the transmit que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shed. More characters may be put into the transmit qu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transmitter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handshaking scheme it is imperative that the compu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device recognize the handshaking scheme. For insta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mote device recognizes hardware handshaking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does not, the computer will ignore any requests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evice to suspend transmitting. If the remot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software handshaking and the computer did not, bog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ON and XOFF characters might be found to be corrup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(Universal Asynchronous Receiver/ Transmitter)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, a single integrated circuit chip, is the backb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erial communications in computers today.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in IBM and compatible computers is bas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Semiconductor family of UARTs. These chips include: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82C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C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and greatest is the NS16550A which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 and receiver FIFO's. This featur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performance. Cport will take advant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S16550 chip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S-232 Standard ?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ages, logic levels and pin assignments of the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re more or less adhered to. However, the 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-232 standard prescribes data transfers to be contro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mmonly know as handshaking, does not work for compu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lead to much confusion and frustration when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nect two serial communications devices from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"The RS-232 Solution" by Joe Campbell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and includes a number of case studies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reading for both the novice and expert program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ort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: ____________________________  Stat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Code: _________________  Phone #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# 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id you acquire Cport 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most useful ?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 do you find least useful ?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unctions, not in Cport, would you like to see ?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ents ?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   $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residents add sales tax ( $ 1.75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nside continental U.S.   ( $ 2.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outside continental U.S.  ( $ 5.00 )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: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ayments Must be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 or money order payable to:    Bri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mont, CA 94537-7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