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dox "C" Language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define a simple interface to allow non-indexe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to be accessed from outside of the Parad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: instead of "file", "table"; and instead of "record", "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re provided to open or create (and automatically open)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 return a pointer to a structure of typ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asic information about the table.  This pointer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sequent calls to the other table routines.  The user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y providing an optional pathname followed by a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able name that meets DOS naming conventions. 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(such as .db) are hidden.  In the create call the use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able, the number of the fields, and for each fie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one of D, $, N, S, or Annn) and name.  Field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able is opened, calls are provided to position to a row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row, and then get or put fields in that row.  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one to the number of rows in the table. 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ongs, not ints.  New rows are created by appending a row with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 end of the table.  That row then becomes the curren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 may not be inserted or deleted.  Changed fiel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t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e fields is seen by the user in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a null terminated ascii string).  The underly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iberately hidden with the exception of four rout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translate between Paradox numeric formats and "C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an error return the global int tErr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error code.  The codes are documented in tab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tErrMsg returns an ascii interpretation of the erro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ror variable is set after every call to a table routine whe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ndexed and encrypted files are not supported. 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as a parameter reserved for the number of indexed fiel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tual indexed file support.  Encryption will be suppor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parate call once the tab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Exis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ist tells whether a table exists.  It is useful as an error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efining a new table. tExist returns TRUE if table exist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it does not or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Exist(tName);</w:t>
      </w:r>
    </w:p>
    <w:p>
      <w:pPr>
        <w:pStyle w:val="PreformattedText"/>
        <w:bidi w:val="0"/>
        <w:jc w:val="left"/>
        <w:rPr/>
      </w:pPr>
      <w:r>
        <w:rPr/>
        <w:tab/>
        <w:t xml:space="preserve">char *tName;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** by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Delet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elete deletes a table.  tDelete returns TRUE if table was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; FALSE if there was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Delete(tName);</w:t>
      </w:r>
    </w:p>
    <w:p>
      <w:pPr>
        <w:pStyle w:val="PreformattedText"/>
        <w:bidi w:val="0"/>
        <w:jc w:val="left"/>
        <w:rPr/>
      </w:pPr>
      <w:r>
        <w:rPr/>
        <w:tab/>
        <w:t xml:space="preserve">char *tName;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 by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Empty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y deletes all records in a table but retains the table's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y returns TRUE if table was successfully emptied; FALSE if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 The table MUST NOT be open when this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Empty(tName);</w:t>
      </w:r>
    </w:p>
    <w:p>
      <w:pPr>
        <w:pStyle w:val="PreformattedText"/>
        <w:bidi w:val="0"/>
        <w:jc w:val="left"/>
        <w:rPr/>
      </w:pPr>
      <w:r>
        <w:rPr/>
        <w:tab/>
        <w:t xml:space="preserve">char *tName;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 by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Creat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reate creates and opens a table named by t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specify the number of fields, their names, and thei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  Any existing table with the same nam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are represented as asciiz strings with up to twenty-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meet the Paradox rules for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 must also meet Paradox rules; they are one of "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$", "N", "S", or "Annn" where "nnn" i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reate returns a pointer to a structure of type TABLE or NULL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ABLE *tCreate(tName,nFields,nameList,typeList,nIdxFields);</w:t>
      </w:r>
    </w:p>
    <w:p>
      <w:pPr>
        <w:pStyle w:val="PreformattedText"/>
        <w:bidi w:val="0"/>
        <w:jc w:val="left"/>
        <w:rPr/>
      </w:pPr>
      <w:r>
        <w:rPr/>
        <w:tab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by a path name.</w:t>
      </w:r>
    </w:p>
    <w:p>
      <w:pPr>
        <w:pStyle w:val="PreformattedText"/>
        <w:bidi w:val="0"/>
        <w:jc w:val="left"/>
        <w:rPr/>
      </w:pPr>
      <w:r>
        <w:rPr/>
        <w:tab/>
        <w:t>int nFields;                ** number of fields (1 to 255)</w:t>
      </w:r>
    </w:p>
    <w:p>
      <w:pPr>
        <w:pStyle w:val="PreformattedText"/>
        <w:bidi w:val="0"/>
        <w:jc w:val="left"/>
        <w:rPr/>
      </w:pPr>
      <w:r>
        <w:rPr/>
        <w:tab/>
        <w:t>char *nameList[];           ** array of pointers to field names</w:t>
      </w:r>
    </w:p>
    <w:p>
      <w:pPr>
        <w:pStyle w:val="PreformattedText"/>
        <w:bidi w:val="0"/>
        <w:jc w:val="left"/>
        <w:rPr/>
      </w:pPr>
      <w:r>
        <w:rPr/>
        <w:tab/>
        <w:t>char *typeList[];           ** array of pointers to field types</w:t>
      </w:r>
    </w:p>
    <w:p>
      <w:pPr>
        <w:pStyle w:val="PreformattedText"/>
        <w:bidi w:val="0"/>
        <w:jc w:val="left"/>
        <w:rPr/>
      </w:pPr>
      <w:r>
        <w:rPr/>
        <w:tab/>
        <w:t>int nIdxFields;             ** number index fields, 0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Open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en opens an existing table named by tName and returns a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tructure of type TABLE or NULL (for an error condi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ow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ABLE *tOpen(tName);</w:t>
      </w:r>
    </w:p>
    <w:p>
      <w:pPr>
        <w:pStyle w:val="PreformattedText"/>
        <w:bidi w:val="0"/>
        <w:jc w:val="left"/>
        <w:rPr/>
      </w:pPr>
      <w:r>
        <w:rPr/>
        <w:tab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by 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extRow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extRow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row.  Trying to move past the last row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.  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NextRow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PrevRow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revRow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row.  Trying to move before the first row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.  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PrevRow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Tell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ell gets the current row number in the table associated with tableP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Tell returns the current row number, zero if the table is empt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)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Tell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Row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Rows gets the number of rows in the table associated with tableP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rows (including zero for an empty table) or (long)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NumRows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Appen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pend creates an empty row after the last row in the tabl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, and moves the current row in the table to that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pend is the only way provided to create new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Append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Seek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ek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row that is offset rows from origin.  Origin must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llowing consta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  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Beginning of table (first row in t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Current row i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End of table (last row in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ng tSeek(tablePtr,offset,origin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long offset;                ** number of rows from origin</w:t>
      </w:r>
    </w:p>
    <w:p>
      <w:pPr>
        <w:pStyle w:val="PreformattedText"/>
        <w:bidi w:val="0"/>
        <w:jc w:val="left"/>
        <w:rPr/>
      </w:pPr>
      <w:r>
        <w:rPr/>
        <w:tab/>
        <w:t>int origin;                 ** initi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Clos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ose closes the table associated with tablePtr.  If the clo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, 0 is returned; otherwi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Close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Fld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umFlds returns the number of fields in the table associ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Ptr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NumFlds(tablePtr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Typ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Type copies the type of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 to the variable fieldType.  Values will be one of "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$", "N", "S", or "Annn" where "nnn" i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Type returns a pointer to fieldType, or NULL (for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har *tFldType(tablePtr,fieldNum,fieldType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int fieldNum;               ** filed number, from one</w:t>
      </w:r>
    </w:p>
    <w:p>
      <w:pPr>
        <w:pStyle w:val="PreformattedText"/>
        <w:bidi w:val="0"/>
        <w:jc w:val="left"/>
        <w:rPr/>
      </w:pPr>
      <w:r>
        <w:rPr/>
        <w:tab/>
        <w:t>char *fieldType;            ** user supplied array for field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must be at least 5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Nam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ame copies the name of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ablePtr to the variable field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ame returns a pointer to fieldName, or NULL (for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har *tFldName(tablePtr,fieldNum,fieldName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int fieldNum;               ** filed number, from one</w:t>
      </w:r>
    </w:p>
    <w:p>
      <w:pPr>
        <w:pStyle w:val="PreformattedText"/>
        <w:bidi w:val="0"/>
        <w:jc w:val="left"/>
        <w:rPr/>
      </w:pPr>
      <w:r>
        <w:rPr/>
        <w:tab/>
        <w:t>char *fieldName;            ** user supplied array for field 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must be at least 2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Num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um returns the field number for the field name in field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sociated with tablePtr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um allows the user to identify the fields in a table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FldNum(tablePtr,fieldName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char *fieldName;            ** user supplied field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Pu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 puts the value specified in fieldVal into field fieldNu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ssociated with tablePtr.  If the routine fails, FA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; el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 first validates the data, and then translates it into the Parad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FldPut(tablePtr,fieldNum,fieldVal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int fieldNum;               ** field number for the value</w:t>
      </w:r>
    </w:p>
    <w:p>
      <w:pPr>
        <w:pStyle w:val="PreformattedText"/>
        <w:bidi w:val="0"/>
        <w:jc w:val="left"/>
        <w:rPr/>
      </w:pPr>
      <w:r>
        <w:rPr/>
        <w:tab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Validat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Validate validates the value specified in fieldVal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pecified in fieldType.  If successful, TRUE is returned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FldValidate(fieldVal,fieldType);</w:t>
      </w:r>
    </w:p>
    <w:p>
      <w:pPr>
        <w:pStyle w:val="PreformattedText"/>
        <w:bidi w:val="0"/>
        <w:jc w:val="left"/>
        <w:rPr/>
      </w:pPr>
      <w:r>
        <w:rPr/>
        <w:tab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  <w:tab/>
        <w:t>char *fieldType;            ** user supplie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Ge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Get gets the value from field fieldNum into fieldV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ssociated with tablePtr.  If the routine fails, FA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; el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s returned as an asciiz string; the user must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rray fieldVal is large enough.  See the routine tMaxTyp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FldGet(tablePtr,fieldNum,fieldVal);</w:t>
      </w:r>
    </w:p>
    <w:p>
      <w:pPr>
        <w:pStyle w:val="PreformattedText"/>
        <w:bidi w:val="0"/>
        <w:jc w:val="left"/>
        <w:rPr/>
      </w:pPr>
      <w:r>
        <w:rPr/>
        <w:tab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ab/>
        <w:t>int fieldNum;               ** field number for the value</w:t>
      </w:r>
    </w:p>
    <w:p>
      <w:pPr>
        <w:pStyle w:val="PreformattedText"/>
        <w:bidi w:val="0"/>
        <w:jc w:val="left"/>
        <w:rPr/>
      </w:pPr>
      <w:r>
        <w:rPr/>
        <w:tab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MaxTypeSize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axTypeSize returns the maximum size in the internal repres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type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MaxTypeSize(fieldType);</w:t>
      </w:r>
    </w:p>
    <w:p>
      <w:pPr>
        <w:pStyle w:val="PreformattedText"/>
        <w:bidi w:val="0"/>
        <w:jc w:val="left"/>
        <w:rPr/>
      </w:pPr>
      <w:r>
        <w:rPr/>
        <w:tab/>
        <w:t>char *fieldType;            ** field type; i.e. "D", "$", "N", "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or "A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ErrMsg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Msg places an ascii interpretation of the current erro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ror into errMsg and returns a pointer to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must ensure that errMsg has a size of at least 6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har *tErrMsg(errMsg);</w:t>
      </w:r>
    </w:p>
    <w:p>
      <w:pPr>
        <w:pStyle w:val="PreformattedText"/>
        <w:bidi w:val="0"/>
        <w:jc w:val="left"/>
        <w:rPr/>
      </w:pPr>
      <w:r>
        <w:rPr/>
        <w:tab/>
        <w:t>char *errMsg;           ** user supplied array with size &gt;= 65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ShortPu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rtPut puts the value specified in shortVal into field field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sociated with tablePtr.  If the routine fails,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rtPut checks to see that the field specified by fieldNu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ox short (S) field.  If it is, the value in shortVal i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and TRUE is returned.  If fieldNum is not a short fiel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updated and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ShortPut(tablePtr,fieldNum,shortVal);</w:t>
      </w:r>
    </w:p>
    <w:p>
      <w:pPr>
        <w:pStyle w:val="PreformattedText"/>
        <w:bidi w:val="0"/>
        <w:jc w:val="left"/>
        <w:rPr/>
      </w:pPr>
      <w:r>
        <w:rPr/>
        <w:tab/>
        <w:t>TABLE *tablePtr;</w:t>
      </w:r>
    </w:p>
    <w:p>
      <w:pPr>
        <w:pStyle w:val="PreformattedText"/>
        <w:bidi w:val="0"/>
        <w:jc w:val="left"/>
        <w:rPr/>
      </w:pPr>
      <w:r>
        <w:rPr/>
        <w:tab/>
        <w:t>int fieldNum;</w:t>
        <w:tab/>
        <w:tab/>
        <w:tab/>
        <w:t>** field number for the value</w:t>
      </w:r>
    </w:p>
    <w:p>
      <w:pPr>
        <w:pStyle w:val="PreformattedText"/>
        <w:bidi w:val="0"/>
        <w:jc w:val="left"/>
        <w:rPr/>
      </w:pPr>
      <w:r>
        <w:rPr/>
        <w:tab/>
        <w:t>int shortVal;</w:t>
        <w:tab/>
        <w:tab/>
        <w:tab/>
        <w:t>** user supplied dat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Pu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Put puts the value specified in doubleVal into field field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sociated with tablePtr.  If the routine fails,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Put checks to see that the field specified by fieldNu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ox number (N) or dollar ($) field.  If it is,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Val is stored in the field and TRUE is returned.  If fieldN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a number nor a dollar field, no values are updated and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NumPut(tablePtr,fieldNum,doubleVal);</w:t>
      </w:r>
    </w:p>
    <w:p>
      <w:pPr>
        <w:pStyle w:val="PreformattedText"/>
        <w:bidi w:val="0"/>
        <w:jc w:val="left"/>
        <w:rPr/>
      </w:pPr>
      <w:r>
        <w:rPr/>
        <w:tab/>
        <w:t>TABLE *tablePtr;</w:t>
      </w:r>
    </w:p>
    <w:p>
      <w:pPr>
        <w:pStyle w:val="PreformattedText"/>
        <w:bidi w:val="0"/>
        <w:jc w:val="left"/>
        <w:rPr/>
      </w:pPr>
      <w:r>
        <w:rPr/>
        <w:tab/>
        <w:t>int fieldNum;</w:t>
        <w:tab/>
        <w:tab/>
        <w:tab/>
        <w:t>** field number for the value</w:t>
      </w:r>
    </w:p>
    <w:p>
      <w:pPr>
        <w:pStyle w:val="PreformattedText"/>
        <w:bidi w:val="0"/>
        <w:jc w:val="left"/>
        <w:rPr/>
      </w:pPr>
      <w:r>
        <w:rPr/>
        <w:tab/>
        <w:t>double doubleVal;</w:t>
        <w:tab/>
        <w:tab/>
        <w:t>** user supplied dat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ShortGe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rtGet gets the value from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 into shortVal.  If the routine fails, FALS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outine succeeds but the value in field fieldNum is null,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rtGet checks to see that the field specified by fieldNu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ox short (S) field.  If it is, the value in field fieldN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shortVal and TRUE is returned.  If fieldNum is not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contains a null value, shortVal remains unchanged and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ROR, respectively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ShortGet(tablePtr,fieldNum,shortVal);</w:t>
      </w:r>
    </w:p>
    <w:p>
      <w:pPr>
        <w:pStyle w:val="PreformattedText"/>
        <w:bidi w:val="0"/>
        <w:jc w:val="left"/>
        <w:rPr/>
      </w:pPr>
      <w:r>
        <w:rPr/>
        <w:tab/>
        <w:t>TABLE *tablePtr;</w:t>
      </w:r>
    </w:p>
    <w:p>
      <w:pPr>
        <w:pStyle w:val="PreformattedText"/>
        <w:bidi w:val="0"/>
        <w:jc w:val="left"/>
        <w:rPr/>
      </w:pPr>
      <w:r>
        <w:rPr/>
        <w:tab/>
        <w:t>int fieldNum;</w:t>
        <w:tab/>
        <w:tab/>
        <w:tab/>
        <w:t>** field number for the value</w:t>
      </w:r>
    </w:p>
    <w:p>
      <w:pPr>
        <w:pStyle w:val="PreformattedText"/>
        <w:bidi w:val="0"/>
        <w:jc w:val="left"/>
        <w:rPr/>
      </w:pPr>
      <w:r>
        <w:rPr/>
        <w:tab/>
        <w:t>int *shortVal;</w:t>
        <w:tab/>
        <w:tab/>
        <w:tab/>
        <w:t>** user supplied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Ge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Get gets the value from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 into doubleVal.  If the routine fails, FA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If the routine succeeds but the value in field fieldN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ERROR is returned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Get checks to see that the field specified by fieldNu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ox number (N) or dollar ($) field.  If it is, the value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Num is stored in doubleVal and TRUE is returned.  If fieldN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a number nor a dollar field or it contains a nul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Val remains unchanged and FALSE or ERROR, respectively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 tNumGet(tablePtr,fieldNum,doubleVal);</w:t>
      </w:r>
    </w:p>
    <w:p>
      <w:pPr>
        <w:pStyle w:val="PreformattedText"/>
        <w:bidi w:val="0"/>
        <w:jc w:val="left"/>
        <w:rPr/>
      </w:pPr>
      <w:r>
        <w:rPr/>
        <w:tab/>
        <w:t>TABLE *tablePtr;</w:t>
      </w:r>
    </w:p>
    <w:p>
      <w:pPr>
        <w:pStyle w:val="PreformattedText"/>
        <w:bidi w:val="0"/>
        <w:jc w:val="left"/>
        <w:rPr/>
      </w:pPr>
      <w:r>
        <w:rPr/>
        <w:tab/>
        <w:t>int fieldNum;</w:t>
        <w:tab/>
        <w:tab/>
        <w:tab/>
        <w:t>** field number for the value</w:t>
      </w:r>
    </w:p>
    <w:p>
      <w:pPr>
        <w:pStyle w:val="PreformattedText"/>
        <w:bidi w:val="0"/>
        <w:jc w:val="left"/>
        <w:rPr/>
      </w:pPr>
      <w:r>
        <w:rPr/>
        <w:tab/>
        <w:t>double *doubleVal;</w:t>
        <w:tab/>
        <w:tab/>
        <w:t>** user supplied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ample code fra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code below shows the creation of a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verage weekly cookie consumptions for selected An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tatic char *name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"Employee Name",</w:t>
      </w:r>
    </w:p>
    <w:p>
      <w:pPr>
        <w:pStyle w:val="PreformattedText"/>
        <w:bidi w:val="0"/>
        <w:jc w:val="left"/>
        <w:rPr/>
      </w:pPr>
      <w:r>
        <w:rPr/>
        <w:tab/>
        <w:tab/>
        <w:t>"Cookies/Week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char *types[] = {</w:t>
      </w:r>
    </w:p>
    <w:p>
      <w:pPr>
        <w:pStyle w:val="PreformattedText"/>
        <w:bidi w:val="0"/>
        <w:jc w:val="left"/>
        <w:rPr/>
      </w:pPr>
      <w:r>
        <w:rPr/>
        <w:tab/>
        <w:tab/>
        <w:t>"A25",</w:t>
      </w:r>
    </w:p>
    <w:p>
      <w:pPr>
        <w:pStyle w:val="PreformattedText"/>
        <w:bidi w:val="0"/>
        <w:jc w:val="left"/>
        <w:rPr/>
      </w:pPr>
      <w:r>
        <w:rPr/>
        <w:tab/>
        <w:tab/>
        <w:t>"N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*cooki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ymbolic field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MPLOYEE    1</w:t>
      </w:r>
    </w:p>
    <w:p>
      <w:pPr>
        <w:pStyle w:val="PreformattedText"/>
        <w:bidi w:val="0"/>
        <w:jc w:val="left"/>
        <w:rPr/>
      </w:pPr>
      <w:r>
        <w:rPr/>
        <w:tab/>
        <w:t>#define COOKIES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 (cookie = tCreate("cookie",2,names,types,0)) ==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rror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pend(cookie);</w:t>
      </w:r>
    </w:p>
    <w:p>
      <w:pPr>
        <w:pStyle w:val="PreformattedText"/>
        <w:bidi w:val="0"/>
        <w:jc w:val="left"/>
        <w:rPr/>
      </w:pPr>
      <w:r>
        <w:rPr/>
        <w:tab/>
        <w:t>tFldPut(cookie,EMPLOYEE,"Gorman");</w:t>
      </w:r>
    </w:p>
    <w:p>
      <w:pPr>
        <w:pStyle w:val="PreformattedText"/>
        <w:bidi w:val="0"/>
        <w:jc w:val="left"/>
        <w:rPr/>
      </w:pPr>
      <w:r>
        <w:rPr/>
        <w:tab/>
        <w:t>tFldPut(cookie,COOKIES,"17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pend(cookie);</w:t>
      </w:r>
    </w:p>
    <w:p>
      <w:pPr>
        <w:pStyle w:val="PreformattedText"/>
        <w:bidi w:val="0"/>
        <w:jc w:val="left"/>
        <w:rPr/>
      </w:pPr>
      <w:r>
        <w:rPr/>
        <w:tab/>
        <w:t>tFldPut(cookie,EMPLOYEE,"Nielsen");</w:t>
      </w:r>
    </w:p>
    <w:p>
      <w:pPr>
        <w:pStyle w:val="PreformattedText"/>
        <w:bidi w:val="0"/>
        <w:jc w:val="left"/>
        <w:rPr/>
      </w:pPr>
      <w:r>
        <w:rPr/>
        <w:tab/>
        <w:t>tFldPut(cookie,COOKIES,"1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lose(cook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ibrary name</w:t>
        <w:tab/>
        <w:tab/>
        <w:tab/>
        <w:t>Compiler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TS.LIB*</w:t>
        <w:tab/>
        <w:tab/>
        <w:tab/>
        <w:t>Turbo "C" verrsion 1.5 small model</w:t>
      </w:r>
    </w:p>
    <w:p>
      <w:pPr>
        <w:pStyle w:val="PreformattedText"/>
        <w:bidi w:val="0"/>
        <w:jc w:val="left"/>
        <w:rPr/>
      </w:pPr>
      <w:r>
        <w:rPr/>
        <w:tab/>
        <w:t>TABLETL.LIB*</w:t>
        <w:tab/>
        <w:tab/>
        <w:tab/>
        <w:t>Turbo "C" verrsion 1.5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TS2.LIB</w:t>
        <w:tab/>
        <w:tab/>
        <w:tab/>
        <w:t>Turbo "C" verrsion 2.0 small model</w:t>
      </w:r>
    </w:p>
    <w:p>
      <w:pPr>
        <w:pStyle w:val="PreformattedText"/>
        <w:bidi w:val="0"/>
        <w:jc w:val="left"/>
        <w:rPr/>
      </w:pPr>
      <w:r>
        <w:rPr/>
        <w:tab/>
        <w:t>TABLETL2.LIB</w:t>
        <w:tab/>
        <w:tab/>
        <w:tab/>
        <w:t>Turbo "C" verrsion 2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MS.LIB</w:t>
        <w:tab/>
        <w:tab/>
        <w:tab/>
        <w:t>Microsoft "C" version 4.0 small model</w:t>
      </w:r>
    </w:p>
    <w:p>
      <w:pPr>
        <w:pStyle w:val="PreformattedText"/>
        <w:bidi w:val="0"/>
        <w:jc w:val="left"/>
        <w:rPr/>
      </w:pPr>
      <w:r>
        <w:rPr/>
        <w:tab/>
        <w:t>TABLEML.LIB</w:t>
        <w:tab/>
        <w:tab/>
        <w:tab/>
        <w:t>Microsoft "C" versio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MS5.LIB</w:t>
        <w:tab/>
        <w:tab/>
        <w:tab/>
        <w:t>Microsoft "C" version 5.0 small model</w:t>
      </w:r>
    </w:p>
    <w:p>
      <w:pPr>
        <w:pStyle w:val="PreformattedText"/>
        <w:bidi w:val="0"/>
        <w:jc w:val="left"/>
        <w:rPr/>
      </w:pPr>
      <w:r>
        <w:rPr/>
        <w:tab/>
        <w:t>TABLEML5.LIB</w:t>
        <w:tab/>
        <w:tab/>
        <w:tab/>
        <w:t>Microsoft "C" version 5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 compatible with Turbo "C" 2.0 libra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