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S FROM THE ULTRA-CONSERVATIVE RIGHT W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's a list of rules that every C programmer should foll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asionally, a rule may be violated, but only for a really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Most standard functions have a header associated with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hould always be included.  The manuals often f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y what this header is, although it's the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"/usr/include" (or wherever).  You might consider grepp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ader files to discover what headers go with what func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ule means that most C files will start with 5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.  Don't feel weird if some of your files start with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Never declare a function if it's declared in a header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ndant declarations lessen reliability, portabilit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ability.  If you discover that some standar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n't in any header, you might consider coding a header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just include it all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Always declare the return value of a function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s defined, even if it's "int".  This makes your i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.  It also avoids letting a function default to "int"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hould have been declared "voi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For functions internal to a file (and, therefore, not decl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header), order them so that redundant declarations ar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.  That is, order them as a Pascal program would b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"main" at the end.  Only in the case of mutual recur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m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Always call "exit(0)" at the end of "mai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Make all variables and functions "static", unless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to the file.  This helps the reader by indic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ity of the object, and it also avoids name clash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Don't use "int", "0", and "1" for Boolean operations, as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eedlessly general.  Instead, use the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def int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define FALSE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define TRU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Where a logical expression is required ("if", "while", etc.)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write an integer expression.  That is, do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(*p != '\0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(*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done to speed up debugging.  When the second techniq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, mistakes are often made because the negation of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is accidentally written.  This bug is perhaps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t with non-intuitive return values, such as the on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"strcm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Never call a function without checking its error retur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 is impossible, at least call "assert", a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(close(fd) == 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sert(FALS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Check null pointers against NULL, never against 0 or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.  Do not cast NU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(flurb(x, y) == (struct Rcd *)NULL) /* ba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When you have an initialization, a test,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tion, use a "for" loop instead of a "while" loop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the loop control more explicit and reduces the pos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orgetting to incr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When calling a function that returns a useful value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return, use this "assign and check" paradig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((p = fcn(x, y)) == NU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.. handle error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ordinarily I would recommend against doing assign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ddle of an expression, this is an exception.  It occur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that it's immediately recognizable to the experi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er, requiring no time to figure out.  Non-experienced r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learn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Never read anything from a human user without check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roughly for errors and reporting problems back precisely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if the user hits Control-D or Control-Z, don't g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nversion error" message.  This rule prohibits the use of "scanf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 Don't use lousy functions just because they'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.  What some library contributors know about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ould fit in your left ear.  This rules out function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"atol", which reports no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 Do not put in gratuitous comments, because it cheape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all comments.  Then the reader gets into the hab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ping comments, and, when you have something import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e, there's no way to do it.  Also, comments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harder to scan, so they have to be really useful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er to want to pay the pr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n example.  First, a gratuitous com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* get input from tape driv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(readtape() == ERR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a useful com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* can't use gettape() -- hangs system when buffere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(readtape() == ERR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. Except for the numbers -1, 0, and, maybe, 1, always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ic constant.  Do not dimension arrays with numbers like 81,</w:t>
      </w:r>
    </w:p>
    <w:p>
      <w:pPr>
        <w:pStyle w:val="PreformattedText"/>
        <w:bidi w:val="0"/>
        <w:spacing w:before="0" w:after="0"/>
        <w:jc w:val="left"/>
        <w:rPr/>
      </w:pPr>
      <w:r>
        <w:rPr/>
        <w:t>257, etc.  For string lengths, adopt a convention and stic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 I use a symbolic constant to define the length exclusiv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L byte, and then add one for dimensioning.  The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, of course, also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. Every "switch" statement should have a "default" case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 debugging.  If it can't ever occur, use "assert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witch (x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sert(FALS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. If your compiler supports function prototypes, alway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, both for library functions and for your own.  They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eatest contribution to C programming since the curly br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've found this paradigm useful for static functions, as it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 easi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ic BOOLEAN fcn(int, floa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ic BOOLEAN fcn(count, v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cou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oat v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come compilers are set up to ignore library proto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.  For example, with Microsoft C you have to def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"LINT_ARG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. Find out what compiler options generate the most warning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ictest error checking, and turn them on.  Make sure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files compile with no warnings at all, or else you'll mis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warning because it's mixed in with the old ones.  Do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often mean that you'll use lots of casts.  But don'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lindly put in a cast to make a warning go away, or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ook an actual 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. How you lay out your programs is a matter of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.  But at least be consistent, or you risk te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er that you don't know what you're doing.  Either p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on the same line as the "if", or on the next lin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do it sometimes one way and sometimes the other. 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s between a function name and the left parenthesis, or don'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always do it the same way.  Since all bugs are int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ring text editing, that's when you need a consistent sty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, don't use a C beautifier, unless it's to fix up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one else gave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. Call "assert" as often as you have the energy to. 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"NDEBUG" to remove assertions when your program is read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very, because that's when undiscovered bugs have their wo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ces.  Remove assertions only when the profiler tell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mu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Marc J. Roch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February 7, 198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 CompuServe 75765,12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87 Advanced Programming Institute, Ltd.  May be fre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oduced and distributed, but only in its entirety,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whatsoever, except that misspellings may have the ma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"[sic]" inserted after them, like thas [sic].  The author's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pyright notice must be includ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