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ges for CTask 0.1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named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dynamic allocation of control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state display support (snapshot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flexible timer handling, interrupt dis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O support extended for shared IRQ'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ports; save and restor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for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CON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ile, containing configuration op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an explanation of the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and named structur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al fields in most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queue structure has been changed complet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tlink instead of the previous dlin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#defines were necessary to support name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k_inp, tsk_outp, tsk_dis_int, and tsk_ena_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efined as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 is the handling of the timeout que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ingly linked, and may contain other ele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blocks. This had consequences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required two new function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out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ing to the system tick interrupt has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ssing of the timeo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S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of the timer handling requ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-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s are included for managing nam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S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ared IRQ lines and for dynamic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as added. Ports are checked (with a simpl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oled) for existence so the install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tatus of the port is now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, and optionally restored on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should avoid problems in interaction with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resident drivers. A parameter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_remove to allow specification of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that the values of the modem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, and baud rate registers should not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initialisation (in 0.1 they were alway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#defined values) with an additional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_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number for v24_install is ORed with 0x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*relative*. This means that the entry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COM-Ports is used to search the tabl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e port information,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directly. If the port address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turns with an error code. Note that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0, so to specify COM1, pass 0x80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successful installation is now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o control block. This pointer ha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instead of the port number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itated by the addition of dynam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/O routines are now implemented as intrins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tsk_nop()-calls between successive inp/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as necessary to provide the I/O-settle delay for 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P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number for prt_install is ORed with 0x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*relative*. This means that the entry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LPT-Ports is used to search the tabl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e port information,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directly. If the port address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turns with an error code. Note that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0, so to specify LPT1, pass 0x80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or successful installation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rt number, since relative port numb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F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C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P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and the bug that caused the mes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reased on write and increased on read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ALL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is needed if dynamic structu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TSK_DYNAMIC is enabled) to provide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allocation functions. Note that this file 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, and is not included in the pre-compil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SN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provides a function to writ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CTask system status to a file hand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model dependent, and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 libraries. It can only be use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NAME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necessary to accommodate name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the changed structure of the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A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dle task required changes in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rts of the scheduler now run with interrupt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entry flag was introduced to avoid multiple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routines for variable priorites and enqueu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Some superfluous statements 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TI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imer chain and timeout ta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n additional counter. The lo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, and some comme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D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were necessary to accommodate nam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BI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module that handles the AT BIOS wait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