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ask Manual          Version 1.1  88-07-01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ultitasking Kernel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  Released 88-07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 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schkauer We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-1000 Berli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Xmail: t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ask  is a set of routines that allow your C program  t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in parallel, without you having to build  in  soph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d  polling and switching schemes. CTask handles the 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processor time with a priority based, preemptive schedul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fairly complete set of routines for inter-task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,  event signalling, and task interlocking.  CTask als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des  a  number of drivers for MS-DOS that build  on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 to allow you to include serial I/O, printer  buff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concurrent  access to DOS functions into your  progra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illustrate one possible use of CTask, let me elaborat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example. Say you just finished your nifty 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ions  program, complete with download protocols,  scrip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.  But wouldn't it be nice to be able to print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just downloaded while receiving the next, and edit a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me previous message without interrupting the transmission?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ake those editor routines from a previous project, plug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, and - oops, how do you switch back and forth between 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unication  and  printing? The answer to this is  CTask.  C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r C program to do many different things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witching the processor between the tasks you define. 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 of  the time your program is waiting for  some  slow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the human hand) to provide feedback, this switching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tely  transparent,  and will not noticeably slow 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ing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 what is needed to allow the user to edit a file whil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 time  downloading another and printing a third?  Firs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have some form of *context switching*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to be able to interrupt the processing of the download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presses a key, process the key, and return to the 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 *task*  at  the exact same point  it  was  interrupted. 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  to this would be to include a poll for the  keyboard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points in the download routine, and call the editor *task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key is available.  But apart from cluttering your cod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s  of unrelated calls, there is another problem.  What  i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 the user requested is more involved than  just  pu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acter on the screen, like writing the file to disk?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 take so long that your download times out. There must b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 to  pass control back and forth between the two  tasks, 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no task is delayed for an extended period of time, and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ctivate  the print spooler task at some defined  interval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 the data to the printer. This context switching is 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scheduling* in CTask. The *scheduler* is invoked on every 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 tick,  and will save the context of the current  task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r  then  takes the first element from the queue  of  ta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re  eligible to be run, and restores the  context 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, returning to the point where the task was interrupt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 is completely automatic, and requires no  special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ming in the tasks itself. All you have to do is to tell  C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re are three tasks, the download task, the spooler  ta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dito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ha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you have to do for context switching, that is. There's a  b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 to  multitasking  than meets the eye. How do  you  tell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oler task what files to spool, and the download task what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ownload? You can't call a task like an ordinary function, 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 you need for this is *inter-task communication*. There 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a way to pass a message containing the filename to be 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spooler task, and there are several in CTask, one of 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*mailbox*.  The spooler can use a CTask call,  wait_mail,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  for a message to arrive at its mailbox. As long  as  no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ives, the spooler task will no longer be scheduled, so if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hing to print, it will not use any processor time. When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 a  message with send_mail to the mailbox, the  spooler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ke  up, and process the file. You can also send more  file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to the spooler while it still prints a file, leav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in the mailbox until the spooler is ready to proces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entrancy an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last  example  seems  innocent enough,  but  there's  a  bi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mbling block hidden in it. You allocate the file name  mess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controlling task with malloc, and you free  them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oler  with  free,  no problem, right? Wrong,  there  is  a  bi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,  *reentrancy*.  Reentrancy means that you can re-ente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while another task is already using it, and that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disturb the operation of the interrupted task. But malloc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 share  and  modify global data, the  chain  of  free 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.  Imagine  the following: You just called malloc  from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task. Malloc has loaded the address of a free 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a local variable, and is about to write back the pointer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ext free element into the last. At exactly this moment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 ticks, and the spooler is activated.  It has just  fin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,  so it calls free. Free steps through the chain of 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  to find the right place to insert the block. Accord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rphy's law, it will find just the place where malloc is abou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back the pointer. Free coerces the elements, points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 to the element malloc just wants to take off  the  chai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. Malloc writes its next pointer into the middl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ly coerced block, and now returns an element which is still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ree list. Compared to the job of finding this kind  of  bu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ping  in for Tantalus may feel like a vacation. This  kind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 code is called a *critical region*.  There must be a  w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sure that no two tasks simultaneously enter such a reg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, you guessed it, CTask provides one, the *resource*. When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 request_resource  in  one task, all other  tasks  try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 the same resource after that are put to sleep  until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 release_resource. Only then will the highest  priority  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its for the resource wake up, and get access to the prot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d region. So you would have to substitute malloc and free  ca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your  routines with calls to functions that  first  reques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, execute the function, and then release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, you might ask, isn't there another reentrancy problem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ince both the spooler and the download task might sim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neously call DOS to do their file-I/O, and DOS is not reentrant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I have to substitute all my calls to fread and fwrite, too?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 to this, luckily, is no. CTask traps all your  DOS  call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utomatically encloses them in the necessary resource 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lease calls, so you don't have to worry about trashing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y simultaneous DOS requests. The limited multitasking  ca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ities of DOS are exploited to allow some parallel process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,  and CTask will also detect and handle DOS calls by  resi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ground programs like the DOS PRINT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p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ask  also  allows you to circumvent DOS for keyboard  input, 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waiting  for the keyboard will not block  other  tasks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 to  DOS functions. CTask uses another form  of  inter-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on  for  storing  keys entered  on  the  keyboard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ipe*.  The pipe is similar to the mailbox in that you  can 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items to be sent to a pipe. But unlike mailboxes,  pipes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 own buffer to store the items (which are limited  to 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words),  so you don't have to allocate mail blocks  for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. When waiting on the pipe, your task is put to sleep, s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 is  free  to do more interesting things  than  to  lo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for the user to press a key.  When a key is pressed,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to the pipe, waking your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ial I/O and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are also used for the serial I/O handler included with C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makes some of the work you've put into  your  communic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obsolete. When outputting data to the serial port via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ask routines, the data is buffered in a pipe, and incoming 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so  placed in a pipe. All interrupt handling, and  the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ing of modem status and XON/XOFF protocols, is done by  CTa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you can concentrate on implementing the higher level protoco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CTask allows all calls that wait for pipes, mail, and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s, to specify a timeout that is based on the system tick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have to resort to timed waiting loops to  detect  commu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ion line 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tocol you implement requires fast responses to  inco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,  you  can  influence the response of CTask  to  your  com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's  needs by giving this task a higher priority. CTask 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535 different priority levels, and tasks having higher  prio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 scheduled  before  tasks  with  lower  priority.  Also, 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y  tasks  will get access to mail,  pipes,  and  resourc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 other tasks. It might even be sensible to split  the  com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into two separate tasks, one of high priority that  assemb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coming  bytes into blocks and handles the protocol,  and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priority task that reads the received blocks from a  mail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s them on the disk. In extremely time critical applic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s, you can even turn off task preemption, so the timer tick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longer cause a task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to your li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provides all basic building blocks for implementing  con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 programs in an easy and comprehensible way. Since  CTas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ly  implemented  in  C, it may not  be  the  fastest 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,  but  due  to the straightforward design  which  uses 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cuts, modifying the sources to suit your needs and taste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done  without weeks of studying assembler code  that  squee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microsecond from the processor. CTask is public domain c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there  are no restrictions on its use. It is  distribute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form, so you are free to change all aspects of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tasking  programs, especially in embedded applications,  t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be  very diverse in their needs for  specific  constructs. 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CTask is ready to run under DOS, and is easily  adap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mbedded applications, you should see CTask more as a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 for your own thoughts, and as a toolbox from which you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the instruments you need, than as a finished and fixed  b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 you simply plug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does CTask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ask  uses priority queues for most of its functions. A  prio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ue differs from the usual FIFO (first in, first out) queues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ertion of elements into the queue. Rather than just plac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elements after the last queue member, the priority of the 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 its place in the queue. A task is enqueued  afte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ue members with higher or equal priority, but before any me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lower  priority. Removal from the queue takes place  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element. These queues are used with all operations in 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ask is made waiting, be it waiting to get run, or waiting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vent. The advantage of this is the simplicity of  impleme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ies. Other schemes might rely on arrays of queues, or s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ng  through  lists, to determine the highest  priority  wa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With priority queues, the most time critical function, sc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ling, is very fast, since it can simply take the first task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queue  of eligible functions. The disadvantage  is  the 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to step through all greater or equal priority member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queue to find the right place to insert the task. But sinc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asks simultaneously enqueued in the same queue is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relatively small with most multitasking systems, this dis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tage is more than offset by the simple, and thus easy to im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 efficiently, scheme. The operation of removing a  task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where in the middle of a queue is rare (it will only occur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kill, task wake, or timeout), and thus the overhead of  ma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a doubly linked list is no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Schedu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a  CTask system, there is at least one  essential  queue: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gible queue, which contains all tasks waiting to run. Each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r is invoked, it will first save all processor 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  on the current stack, save the stack pointer in the 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  control block, and then enqueue the current task  in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 queue.   Normally, this will be the  eligible  que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 the first element in the eligible queue is removed from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 the stack is switched to the stack of this task, an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or registers are restored from the new stack, return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where the new task was interrupted. If the eligible queu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ty  the scheduler will loop with interrupts enabled. The  que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 pointer of the task control block of the current running 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 what  will happen to the task when  the  scheduler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d. If it points to an event control block, the task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queued  as waiting for this event. If it is NULL, the task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be  enqueued  in any queue, effectively stopping  it.  If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s to the eligible queue, the task will be enqueued there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ase, the scheduler does not care what queue the task i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eued  in, since all queues use the same priority based  or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. If a task is no longer in the eligible queue, it can only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to this queue by an external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 events  can  take several forms,  which  are  relativ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on the inside. All CTask events use a control block,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 least one queue for tasks waiting for the event.  Although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 have been possible to summarize all events under  a  glob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,  this approach was not used in CTask, the main  reas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execution speed and ease of use. So if you scan throug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 files  for CTask events, you will see  many  very 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, which only differ in the types of data and the name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ues they process. In a class based language like C++, one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ly  define  all events as instances or derivations  of 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.  In plain C, the necessary type casting, and the 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 of certain cases, would clobber the code to the poi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vent types "resource", "flag", and "counter" differ only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ind of wait operations and the handling of the  state 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.  The  resource is mainly for use  in  interlocking  cri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ons  of  code, to protect access to  non-reentrant  resour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ne task can "own" a resource, all other tasks reques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 are delayed until the owning task releases it. For 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ion,  CTask  stores the task control block address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owner of the resource in the resource control block, so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ask can erroneously relea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, on the other hand, can be set and cleared by any task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y interrupt handlers. Tasks can wait on either state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 and all tasks waiting for a state are simultaneously  ac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ted  when  the flag is changed to this state. This  makes  fla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as a global signall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rs  are  a variation on the flag concept. A counter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mented  and cleared by any task, and by  interrupt  handl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  can wait for a counter to be zero or nonzero.  Like  flag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asks waiting for the zero state are activated simultaneous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 unlike  flags, only the first task waiting  for  the  nonze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of a counter will be activated on incrementing the  cou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the  counter will be automatically decremented  by  on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r is used inside CTask to handle timer interrupts. The ti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r  will  be incremented on each timer tick,  activa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task. If for any reason the timer task is unable to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run until the next tick, this tick will not be lost, si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r  is incremented, and the timer task will continue  to 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ime it calls the counter wait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boxes and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mailbox"  and  "pipe"  events can  be  used  for  inter-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on,   and  for  the  communication  between  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s an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boxes can hold an unlimited number of mail blocks. Mail blo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 no fixed structure, but the first doubleword in  each  b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ed  to  a  mailbox routine is used as a  chain  pointer. 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  are chained into a mailbox in FIFO order. Tasks  can 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mail to arrive, or can conditionally read mail if a bloc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Tasks  and interrupt handlers can write  blocks  to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box. Since mailboxes don't need any copying of data, they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ed  for high speed exchange of larger amounts of data 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. The disadvantage of sending mail this way is that you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sure that a mail block is not re-used before it has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 out  of the box and processed by the  receiving  task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hanging fixed length messages, you can build a free mail  b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in by using a mailbox to hold the available blo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pes an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ed message exchange is possible using pipes. When crea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,  you  specify  a buffer area and its length,  and  the  pi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 will buffer all data written to the pipe in  this 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mplies that writing to a pipe may cause a task to be de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 there  is space available in the pipe. To  allow 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rs to write to pipes, there is a conditional write  reque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 will simply return if the pipe is full. Tasks can wait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 to  arrive  in a pipe, and for the pipe  to  be  emptied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al  read  request is also provided. The  disadvantag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 is that they are slightly slower than mailboxes due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copying, and that you can only place word or byte  s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 in  a pipe. When there is more than one  reader  or  wri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,  you  can  not  rely on the bytes in a  pipe  being  in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 order.  A "buffer" construct is provided in  CTask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s pipes to allow arbitrary length messages to be writte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. This is implemented using a resource for reading and wr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pipe associated with the buffer, so the message is 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aranteed  to  be  written  and read  in  one  piece.  But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s  can  not  be used in  interrupt  handlers,  using 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is not allow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a number of routines included in the CTask package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pecific tasks. Although they will be of limited use for emb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d  applications, studying the serial I/O and  printer 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 will give you some hints on how to use the CTask  kern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mplementing  your own device drivers. For  PC  based 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ions,  the routines should be usable with no or little 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plementing complete communications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rial I/O handler uses interrupts for both input and 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ata, and supports both XON/XOFF and RTS/CTS handshake metho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puts can selectively be enabled to control data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on.   Pipes are used for transmit and receive data,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  and  its size specified on initialization. Both  COM1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can be active simultaneously, and other ports can be  sup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d by editing a table in the source code. Since CTask allow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 to  all events in interrupt  handlers,  writing 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I/O drivers is relatively simple.  On receiving a charac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acter and any associated errors are placed in the  rece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,  and the transmit pipe is read on transmit ready  interru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that  conditional reads and writes have to be  used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 handler,  since  you can't safely  delay  an 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rinter  output driver supports both  polling  and 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 Again, a pipe is used for the output characters.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olling is supported, and because of the somewhat unrel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structure  of the printer ports, a driver task  is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red.   This  task is automatically created  on  install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.  The  task first waits on the pipe for a character  t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 to  the printer.  When polling is enabled,  it  trie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he character directly, using a short busy-waiting loop.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not  to load the system too heavily by the polling,  the  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lay itself for a defined amount of timer ticks if it  ca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the character after a small number of loops.  When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pts  are  enabled, the process is essentially the  same  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,  but after the character is written to the port,  the  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wait on a flag to be set. The interrupt handler will se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 on  interrupt, enabling the task to get the  next 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pipe. Since interrupts are unreliable with most  pri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to the usually very short pulses on the acknowledge line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 uses a timeout on the flag wait, so it does not hang  if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 is missed. Studying the printer driver will  also 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an idea what the optional parameter on task creation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 for. In the printer driver, this parameter is used  to 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dress of the printer control block, which contains the pip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lag,  and the hardware info, to the task.  This  allow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driver to be simultaneously installed for any 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 without having to write separate printer tas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can CTask NOT be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ask  is not intended to provide for multitasking on the 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of MS-DOS.  Although CTask includes a module for  channe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taneous  DOS requests inside a program,  the strategy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not sufficient for the functionality required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ing between programs. Adding this functionality would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 (although certainly worthwh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there is no warranty that CTask does perform without erro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does exactly what you or I intended.  So CTask should  no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 in  applications  in which malfunction of routines 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would result in damage to property or health of any per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 *very*  extensive testing under all kinds  of  loads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Task, you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required to use C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ompile  CTask,  Microsoft C 5.0 or later,  or Turbo C 1.0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 are required.  Microsoft MASM 5.0 or later is required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sembler parts.  Conversion to other compilers is possibl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 conform to the new ANSI (draft) standard. Conversion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embler parts to other Assembler versions requires  substit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simplified  model directives by  explicit  segment  de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ions, and adding the DGROUP to offsets referenc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ask will add 8-12k of code to your program, depending on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installed drivers. The minimum static data used by  CTas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ing  CTask for stand-alone operation requires few 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ly,  the  timer interrupt handler (in "tsktim.asm") has t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written,  and the initialization code (in "tskmain.c") may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be  changed. Changes to other modules  (naturally  excep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hardware drivers)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requirement is a good debugger.  If you never before wr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tasking  applications,  you're  in for  some  surpris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debugging tools (Symdeb, Codeview) are of only limited u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y use DOS calls for their I/O, and thus may conflic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background tasks.  One safety measure is to first  thoroug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 your  program with preemption disabled,  possibly  inse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schedule() calls, and only allow task preemption if you f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major bugs.  I personally recommend Periscope for  debugg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it  can be made resident and so is  always  available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it does not use DOS.  Periscope III is the most  exp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,  and the best tool you can imagine (except for Perisco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,  announced for April),  but the less costly versions will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I have to pay for using C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One reason for writing CTask was to provide a free, no str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hed,  utility, instead of the usual "for personal  use  only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.  Writing a multitasking application for personal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oesn't seem too interesting to me. CTask is completely fre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re is no restriction on its use. You may incorporate al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s of CTask in your programs, and redistribute it in source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ary form by any means. I also do not restrict the use of  C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commercial  applications.  Since  trying  to  distribute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CTask for money will only give you a bad name, you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do that if you find someone dumb enough to buy it. Natur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make a bundle from it, or simply like CTask, I  would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ject a donation. However, this is not required, and it will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ny additio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support can I exp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will try my best to eliminate any bugs reported to me,  an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porate suggested enhancements and changes.  However, my sp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 is limited,  so I can not guarantee continued or  individ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.  (But since I am a free-lance consultant,  you can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re me to do it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time of this writing,  I'm connecting to BIX almost  dai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  of limited general interest can be reported via BIXmai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ed enhancements and changes,  plus bug reports,  sh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ed  in the c.language/tools conference on BIX (until respon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 a new conference,  or I can't afford BIX any  longer), 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can be discussed among all interested (I hope there will b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w).  Normal  mail  can  be used,  too,  but  don't  expect  f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 Beta release of CTask in March, CTask has  been 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 from BIX more than 90 times. Of all downloaders, just  s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ed  on  CTasks  features, or sent bug  reports.  The  ide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ed by the commentors are mainly integrated in this vers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are the fixes for the reported bugs. But since  comments 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rse,  this is not a revolutionary new release. Many  area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ly unchanged, or just slightly modified to accommodat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  and  options. See the accompanying file  "changes.doc"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I currently have no new ideas that would warrant 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 I  again  would like to invite you to  voice  you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ints, suggest enhancements, supply your own code for  inclu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package (note that any code submitted for  inclusion 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copyrighted or usage restricted, but I'll naturally resp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s  in  code  submitted for  demo  purposes),  or  sugg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to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tasking Bas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Task, a "task" is defined as a (far) C function.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  is  not limited,  and one function may be used for 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.  There  is little difference between a task function and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. The usual form of a task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far my_task (farptr ar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-time initializ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ask function is (usually) never called directly.  Rather,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 in the call to the create_task routine,  and star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_task.  It will then continue to run,  sharing the  proces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 with  all other tasks,  until it is "killed"  by  kill_t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ing  from  the routine will have the same effect as a  ki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ing of processor time is accomplished by "preempting"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. Preemption means that the task is interrupted in the mid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ome statement by a hardware interrupt (usually the timer)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*not* immediately restarted when the interrupt handler retur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,  the  next  task that is able to run is activated b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heduler", with the interrupted task continuing its duty at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 unpredictable)  later time.  You can also  have 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ing without preemption, and CTask supports this, too, bu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full cooperation of all tasks in the system, such that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 continues  to  run for an extended period  of  time 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ing control to other tasks by an explicit scheduling  reque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optional  argument  to the task function may be used  if 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is to be used for more than one task, for example to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pointer to a static data area for use by this specific in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 alone would be of limited use.  If you have several rout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 just do number crunching or sorting or  such,  making 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parallel  tasks would be sensible only on  a  multiproces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Normally,  at least some of your tasks will wait for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 "event" to happen,  be it the user pressing a key,  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 arriving from the modem.  Then there may be task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wait until another task finishes processing on some  pie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ata before they can continue.  For this synchronization,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 a number of constructs in CTask,  which I summarize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"event".  Common to all events are the operations of  wa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an  event  to  happen,  and signalling  that  the  event 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ened.  Using a CTask event is much more efficient than loo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 waiting on some shared data location to change  state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eliminates  concurrency problems inherent in such  a 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ach.  Tasks  waiting for an event are taken off the schedu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so they no longer use process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entr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biggest problem with multitasking in general,  and C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 in particular, is reentrancy. Reentrancy means that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a routine,  be it you own,  or one of the C run-time libra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different tasks at the same time. When writing your own c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asily avoid problems, but when using the run-time lib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,  you often can only guess if the routines are  reentr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outine is NOT reentrant if it modifies static data. Thi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the following nonsens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on_reentrant (int v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 static int te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= v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emp *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ake two tasks,  which call this routine.  Task1 calls i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=3,  Task2  with val=7.  What will be the return value for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? You never know. There are three possible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The tasks execute sequentially.  Task1 will get 6,  and Task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as a result. This is what one normally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Task1  runs  up to "temp = val",  then is interrupted by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r.  Task2  executes,  and gets 14 as result.  Then  Task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. Return for Task1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Task2  runs up to "temp = val",  then is interrupted  by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r.  Task1  executes,  and  gets 6 as result.  Then  Task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. Return for Task2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 to  this the effects of optimization,  and a  loop, 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come is completely rand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 routines in the C library will not explicitly  do 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his, but all functions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 file I/O (read, write, printf, scanf, etc.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 memory allocation (malloc, fre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 to  use some static data to do buffering,  or to  stor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in of memory blocks in. Interrupting such an operation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strous effects.  The most devilish aspect of non-reentranc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 effects are unpredictable.  Your program may  run  1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 without  any error,  and then on the 1001th time cras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 completely that only the big red switch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 what can you do about it?  A lot.  There are several  way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  "critical  regions" from being entered in  parallel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simple method is to disable interrupts. This, however,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only for *very* short periods of time,  and not for  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es  that  might themselves re-enable them  (like  file-I/O)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ter  method  is to temporarily  disable  task  preemptio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 tsk_dis_preempt  and tsk_ena_preempt allow this form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-term task switch disable. Interrupts may still be process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 tasks  will  not  be preempted.  The best way  is  to  us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source".  A resource is a special kind of event, which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 can  possess  at  a time.  Requesting  the  resource 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routine,  and releasing it afterwards,  will  pro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from  any  other task simultaneously  entering  the  cri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(assuming that this task also requests the re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is also reasonably safe to use file-I/O without protection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goes  to  different  files.  The C  file  control  blocks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iles are distinct, so there will be no conflict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.  Since  DOS  access is automatically  protected  by  CTa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 file I/O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 you  may NEVER do is to use a non-reentrant routine tha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protected by an interrupt disable from an interrupt  hand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terrupt handler is not a task,  and so can not safely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source or disable task preemption.  This is the reason wh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ask  routines  generally disable interrupts before  manipul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queues rather than only disabling task pre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ad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thing to watch out for when using resources or similar 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chanisms is not to get into a situation where Task 1 waits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 that Task 2 has requested,  while at the same time Task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s  for a resource that Task 1 already has.  This situation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a deadlock (or,  more picturesque,  deadly embrace),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be resolved with outside help (e.g.  waking up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forcibly). To illustrate, consider the following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far task_1 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_resource (&amp;rsc1, 0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_resource (&amp;rsc2, 0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far task_2 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_resource (&amp;rsc2, 0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_resource (&amp;rsc1, 0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nterrupts are always enabled on return from a task  switc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the statements are enclosed in a critical region,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guarantee  that  the request_resource calls will  be  execu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interruption. In this example, the problem is obvious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a more complex application,  where resource requests or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s might be buried in some nested routine, you should watch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imilar situations. One way to avoid problems would be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o change task_2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far task_2 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g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_resource (&amp;rsc2, 0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again = c_request_resource (&amp;rsc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_resource (&amp;rsc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ay (2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 while (agai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is is only one of many possible approaches,  and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roach favors task_1 over task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should also take care not to kill tasks that currently own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. CTask will not detect this, and the resource will  n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tasking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ask includes (and automatically installs) a routine which  tra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DOS  calls,  and makes sure that no two tasks  simultane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OS. This is accomplished using the resource mechanism,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 provisions  for  the  limited  multitasking  capab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by DOS. There are a few calls, namely those with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 &lt;=  0x0c,  which allow functions with codes &gt;  0x0c  t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 while  DOS is waiting for an external device  (gener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) to get ready.  This, however, limits the use of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library functions,  namely scanf and fread,  for console  in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 these  functions  use  handle input,  and thus  can  no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ed.  When  writing  routines  for  handling  user  inpu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 read  functions should either use  the  low-level  ca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ch  and  gets,  or,  better yet,  the direct entries  in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 handler,  t_read_key and t_keyhit,  and then proc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with sscanf if desired.  The keyboard handler (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kkbd.asm) traps all keyboard interrupts, storing entered key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pipe.  If a task reads from the keyboard,  it is 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 for  this pipe.  Using getch and gets is  less  desir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y use polling instead of waiting, and thus degrad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.  Also,  the t_read_key and t_keyhit functions do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S, so DOS functions &lt;= 0C can be execut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should  NEVER  circumvent DOS by  calling  the  BIOS-disk-I/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(INT 13) directly.  This entry is not protected by CTa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using it in parallel to DOS file-I/O may send your  hard-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T and directory into never-never land. If you really should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interrupt,  you should consider adding support for i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-handler module "tskdos.asm".  Using the direct sector rea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interrupts 25 and 26 is supported, however. Using other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s  directly  should  also  be  avoided,  unless  you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ly  sure they will not be used by other routines via  DO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 provide your own critical region handling.  Using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, the keyboard interrupt, is safe, since it is redirec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handler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access module has been tested to work with DOS  3.30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DOS 3.30 PRINT routine running in the background.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sions  are built into the DOS module to detect background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s.  Using Sidekick also hasn't lead to any problems,  al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trash Sidekick's screen display by writing to the 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 Sidekick is active (note that your application  *continues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run  while Sidekick or other pop-ups are active).  I  can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arantee  complete compatibility with all background  and  pop-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 under all versions of DOS.  Specifically,  DOS  ver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  to  3.1  have  significant  problems  with   multitask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ing  to a newer DOS version is recommended if you are 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&lt; 3.2 (DOS 3.1 has some bugs in other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tical  errors  and  Control C occurring  while  concurrent 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 takes  place may also be fatal.  Using the  ctrlbrk()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exterr() functions of Turbo C, or their equivalents in MS C,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critical errors and Control C is high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C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ask  comes  archived with both source and binaries.  The  bin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is compiled in the large model, but since the pre-compi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rnel  routines don't use any functions from the C  library,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 use  all functions in small or other model  programs  (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y). The include files provided specify all model  dependenc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you don't have to use the large model for your application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member to include "tsk.h" for the type and routine pro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.  The  C  source files will work without  changes  for 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 and Turbo C. The library files are not  compatible, 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"ctaskms.lib" for Microsoft, and "ctasktc.lib" for Turbo C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ed configuration (i.e. dynamic allocation of 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 enabled), the file TSKALLOC.C must be added to the  lib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eparately linked after compiling it *in the same model a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program*. This file uses C-library routines, and  thus 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 the  main  program's  memory  model.  The  same  goes 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SNAP.C, an optional snapshot-dum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le TSKCONF.H contains a number of #define's that allow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some CTask features. The entri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_DYNAM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1,  you can let CTask dynamically create task  and  ev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 blocks,  task stacks, and pipe buffers,  by  pas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LL as the block address. Since this requires the C  run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cation calls, it is not suitable for non-DOS appl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ept if you provide your own memory allocation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ormally enabled (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ing  this  option requires  changing  the 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the Assembler macro file TSK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_NAMEP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1, all create_xxx calls accept an  additional  parame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created control block. This name should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in  only  printeable characters, and should not  be  lon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 8 characters plus the zero terminator. This  opt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gether with TSK_NAM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ormally enabled (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ing  this  option requires  changing  the 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the Assembler macro file TSK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_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1, all control blocks (except timer control  blocks)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d  and linked on creation. This allows the snapshot  dum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  to  display the system state.  TSK_NAMEPAR  must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d for this option to work. Since it may be desirab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  off  the handling of the names  after  the  debugg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ase, without having to change all create_xxx calls to  om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name  parameter,  the  name  parameter  is  ignored 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SK_NAMED is undefined, but TSK_NAMEPAR is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ormally enabled (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ing  this  option requires  changing  the 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the Assembler macro file TSK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_MSEC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1, all timeouts are specified in milliseconds instead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r  ticks. This allows programming of delays and  timeou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pendent of the speedup-parameter or the system tick ra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 timeout calculations use floating point operations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is enabled, a floating point library is  nee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ecludes model independence of the CTask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ormally disabled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_T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s the priority of the timer task. Normally the 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sk should have a higher priority than any other tas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s normally 0x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_S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value  may  be used in your programs  as  the  stand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ity  of  user tasks. Its value is arbitrary. It  i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the kernel except for the definition of PRI_INT9 (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s normally 10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_INT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rmines the priority of the "int9"-task. This task  chai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the previous interrupt vector for the sytem  timer  tic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thus may activate resident TSR's. Since  TSR's  norm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 polling when accessing the keyboard and  other  devic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priority  of the int9-task should be equal to  or  lo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ormal user-defined tasks to allow your program to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nue to run while the TSR is active. You can tune this val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 that some tasks are blocked by the TSR to avoid  tras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s normally  PRI_STD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IBM and DOS are more or less of informative value  onl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point out those areas in the kernel that  need  atten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converting to non-IBM or non-DOS environments. Disabl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r both of this options requires the substitution o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routines for installation and keyboar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ptions must normally be enabled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_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nabled, the AT BIOS wait/post handler is install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disabled when compatibility problem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ormally enabled (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KALLOC.C  is  needed if TSK_DYNAMIC is enabled in  tskconf.h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  the allocation and free calls. If you want to use  dyna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ion  in your own tasks, you should also use  the 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k_alloc and tsk_free to avoid the reentrancy problems  mentio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ntroduction. If you should need other forms of alloc (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oc)  the  recommended  way  is  to  add  those  functions 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KALLOC.C, requesting the resource alloc_resource before  cal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memory-alloc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KSNAP.C is only needed if you want to include the snapshot  du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your  program. Note that you can *not* use snapshot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SK_NAM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compiling your application,  turn stack  checking  off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 stack check is of little use with task stacks,  and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ere with CTask's operation.  The stack area for tasks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allocated  on the main program's stack,  not in the static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p data space. The reason for this is that some of the C lib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check for stack overflow regardless of your  compile-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,  and  will  crash  your application if  you  use  sta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the normal stack. The stack allocation parameter with L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MS-C),  or the _stacksize variable (Turbo C) have to be incre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flect the additional stack space. When calculating task st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s, keep in mind that library routines (esp. printf) alloc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t of space on the stack for temporary variables. A minimum of 1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tasks using library routines is recommended,  2k puts you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afe  side.  Tasks  not using C library routines  may  us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er  stack,  about 256 bytes at a minimum,  plus space for a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 variables and nested routines. Then add up all task  stack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 add   space  for  the  main  task  (the   function   cal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_tasker), with this size also dependent on what you will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main task while CTask is active. Stacks for tasks that 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C library routines may be allocat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keyboard  and DOS handlers are always installed  with  CT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serial I/O and printer drivers is optional,  so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stall them separately,  but only *after*  installing  CT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using  the serial driver,  include "sio.h" in your  modu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printer driver, include "prt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 driver  that  is  automatically  installed  is  the 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/post  handler  for  the IBM AT. The  AT  BIOS  contains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tasking  hooks  to  avoid busy waiting in the  BIOS.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rience  problems with disk accesses or printer output 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S  (not through the CTask printer driver), you  should  dis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 of  this  driver  by  setting  AT_BIOS  to  zero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kconf.h.  Normally,  no problems should arise with  this  dri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n XT typ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ng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tasks are not automatically started after  cre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art_task to allow a created ta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use create_xxx on resources,  pipes,  etc.  Using the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ithout doing so will ha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 the program, all installed drivers and CTask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explicitly  removed.  Although  the  DOS  handler  traps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e  call and automatically calls remove_tasker, you 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 sure  that  all  tasks  are  completed  properly,  and  c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task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events before exiting the program is not  mandatory, 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to kill all tasks waiting for the event. You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eful  not  to  kill tasks while they are  active  in  DO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_task routine should be reserved for fatal error handling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 way  is to let the tasks kill themselves depending  on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 variable or event.  If a task is killed while waiting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 in DOS, DOS operation may be severely impaired. If you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 console input routines, make sure that the task return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 before it is killed, if necessary by requesting the  user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ority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ask   provides   for  prioritized  task  execution   and  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. This means that a task that has a higher priorit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run  before any other tasks having  lower  priority.  Also,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r  priority  task will gain access  to  resources,  count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,   and  mail,   before  lower  priority  tasks.  With  fix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ies,  this  means that a high priority task can  monopol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U  time,  even  if  it  calls  schedule()  explicitly. 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y  increases each eligible task's priority by one  on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r  call,  so that lower priority tasks will slowly ri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d of the queue until they get executed.  The priorit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et to the initial priority when a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variable priority increases processing time in the cri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on  of  the scheduler,  it is not recommended for  systems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 a  larger  number  of tasks  is  expected  to  be  elig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,  all  tasks  in a system should have the  same  priorit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 only  very  few  exceptions  for  non-critical   backg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 (low  priority)  or  very  time-critical  tasks  (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y).  High  priority  tasks should be written in such a  w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y  either  reduce  their  priority  when  processing 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,  or that they wait for an event. Busy waiting in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y  task will severely impair system operation with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y  enabled,  and  will stop the system until  the  tas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a waiting state with fix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(automatically created) main task is started with the high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priority below the timer task, so that it can process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sations  before other tasks start running.  To  allow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to operate,  the priority of the main task must be reduc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main task must wait for an event or a time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Task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that you do not have to know the innards of the  struc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structure fields are filled by the "create_xxx" routine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ed  by the CTask functions.  You should NEVER modify a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one of the structures directly.  The structures are  expl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shortly only for those wanting to modify th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only want to use the routines,  you should simply  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tsk.h" in your source, and define variables of th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         - for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bptr      - for far pointers to tc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      - for flag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ptr     - for far pointers to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   - for resource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ptr - for far pointers to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    - for counter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ptr  - for far pointers to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     - for mailbox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ptr  - for far pointers to 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e        - for pipe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eptr     - for far pointers to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ipe       - for word pipe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ipeptr    - for far pointers to word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    - for buffer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ptr   - for far pointers to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ink       - for timeout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inkptr    - for far pointers to timeout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rec     - for control block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ptr     - for nam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aring what's beh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may use th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      - for unsign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- for unsigned short inte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      - for unsigned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ptr     - for pointers to ta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ptr      - for far pointers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ptr     - for far pointers to byte arr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ptr     - for far pointers to word ar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defining  or typecasting items to be passed as  parameter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s used for simplified typ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unsigned short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unsigned long d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cdecl far *funcptr)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far *far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byte far *byte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word far *wor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return values for mailbo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TIMEOUT ((farptr) -1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e is returned if a timeout occurred during a mailbo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WAKE    ((farptr) -2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value  is returned if the task was waked  up  during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box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mer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imer control block is included in every task control  b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may  also be created as a separate entity to  specify 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s  to be executed after or every n timer ticks.  The  "nex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links the active structures into the tim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imeout"  gives the number of timer ticks, "reload" is  used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titive  timeout actions to reload the original timeout 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p"  points  to  the  structure to  be  acted  upon,  "tkin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kind of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KIND_TASK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ucp  points  to the task control block of  which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lement is a member. The task will be awakened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KIND_WAKE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ucp points to a task control block. Otherwise same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KIND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KIND_PROC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ucp  contains the address of a function to be 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KIND_FLAG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p points to a flag that should be set on time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KIND_COUNTER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ucp  points to a counter that should be increased 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KIND_TEMP        0x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is  a modifying flag. If set,  the  timer 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ock was allocated dynamically, and should be freed 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state" contains the state of the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STAT_REMOVE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element should be taken off the queue on  the  n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(if the TKIND_TEMP-flag is set, it will be fr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STAT_IDLE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 is not en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STAT_COUNTDOWN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timeout counter is counted down. If the timeout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, the element is remov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STAT_REPEAT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timeout counter is counted down. If the timeout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, the timeout count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link_rec far *tlink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link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linkptr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word    time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word    relo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rptr   struc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    t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    t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link_rec tli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ame lin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SK_NAMED is enabled, all structures except the timer 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contain a name link. All control blocks are linked and 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  this  element.  To facilitate removal from the  list,  i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y  linked  via  the pointers "follow"  and  "prev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ucp"  points to the head of the structure the name link is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of, with "nkind" specifying the type of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YP_TCB        1     task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YP_FLAG       2     flag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YP_RESOURCE   3     resource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YP_COUNTER    4     counter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YP_MAILBOX    5     mailbox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YP_PIPE       6     byte p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YP_WPIPE      7     word p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TYP_BUFFER     8   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 element of the name list has its nkind field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name" field contains an up to 8-character name plus  a  ze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NAMELENGTH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ef struct name_rec far *nam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name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ameptr    follow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ameptr    prev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arptr     strucp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yte       nkind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      name [NAMELENGTH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ef struct name_rec nam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ask control 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next" field points to the next tcb in a queue.  The  "queu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 points to the head of the queue the task is enqueued  i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will be enqueued in on the next schedule request in the c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unning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ack" contains the saved task stack pointer (offset and segmen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task is not running. The field "stkbot" contains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 of  the task stack.  It is set  by  create_task,  bu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 not used anywhere else.  Stack checking routines 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value to test for stack overflow and/or stac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ior"  contains  the tasks current  priority,  with  0xfff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st possible priority, and 0 the lowest. "initprior" initi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the same value.  If variable priority is enabled, "prio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incremented on each scheduler call,  and reset to  "initprio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s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e" and "flags" contain the tasks stat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imerq" is a tlink structure used to chain the tcb into the ti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ue,  if  the  task is waiting for a timeout. See  above 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tlink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elds "retptr" and "retsize" are used in event handling.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  when a task is waiting for an event by the  task  ac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ting the event,  and also by timeout and wake to indicate 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.   The  use of these pointers eliminates the need to  lo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an  event,  which  requires slightly more code in  the 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routines, but reduces the need for task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name"  namerec  structure is present only  if  TSK_NAMED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d.  It  may  be  used in debugging  (see  tsksnap.c  for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),  and in applications where the address of the 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pass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cb_rec far *tcb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tcbptr far *tqu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cb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cbptr  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queptr  que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ptr  stac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ptr  stkbo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pri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initpri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flag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ink    timerq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rptr   re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     ret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cb_rec tc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sk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KILLED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STOPPED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DELAYED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WAITING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ELIGIBL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RUNNING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sible task states and queue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_KILLED      The  task has been killed.  Restarting the task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possible. Queue pointer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_STOPPED     The  task is not enqueued in any queue.  To be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uded  in  scheduling,  it  has to  be  explici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. The queue head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_DELAYED     The task is enqueued in the timer queue only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timer expires,  it is placed in  the  elig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ue.  The queue head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_ELIGIBLE    The  task  is  enqueued in the queue  of  proces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ligible for running.  It can not be chai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r queue.  The queue head pointer points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igibl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_RUNNING     The task is the current running process.   Alth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  is  not enqueued in any queue,  the queue  h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er in its control block is valid and point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 queue the process will be enqueued in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schedu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_WAITING     The task is waiting for an event to happen.  I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 be chained into the timer queue if a  time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s specified in the call.   The queue head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s to the queue head in the event control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event the process is wai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tate transitions and their rea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  -&gt; eligible    by start_tas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ed  -&gt; killed      by kill_task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eligible    by timer task, or wake_task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gible -&gt; killed      by kill_task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running     by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-&gt; killed      by kill_task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stopped     by delay (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elayed     by delay (n != 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eligible    by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waiting     by wait_xx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 -&gt; killed      by kill_task 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eligible    by event happening, time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wake_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sk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F_TEMP   0x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tcb was allocated automatically, and must be free'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ask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F_STTEMP 0x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asks stack was allocated automatically, an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'd on task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hangeabl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F_CRIT   0x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task  may not be preempted. It will run  until 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ears  this  flag, delays itself, calls  the  schedul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, or waits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vent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vent control blocks have two option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ame"  is only present if TSK_NAMED is enabled. It is  a  namere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gs" is only present if TSK_DYNAMIC is enabled. I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_TEMP    If this control block was allocated  automatical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ust be free'd o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STTEMP  If  the buffer for this event was  allocated 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tically, and must be free'd on delete (pipes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ag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 two queues for processes waiting on a flag state  (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t), plus the flag state (0 = clear, 1 =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wait_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rec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flag far *flag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unter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 flag, but contains a doubleword stat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wait_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word 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rec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counter far *counte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source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 queue for the tasks waiting for access to the resour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pointer  to  the current owner of the resource  (to  check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egal "release_resource" calls),  and the resource state (0 =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1 = f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wait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own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  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rec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resource far *resourc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lbox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sgptr type is only used internally to chain mail blocks 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ailbox.  The  mailbox  type contains a queue  of  the  ta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 for mail,  and a first and last pointer for the chai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msg_header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 msg_header far *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msg_header far *msg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wait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gptr  mail_fir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gptr  mail_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rec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mail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mailbox far *mailbo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ipe and word pipe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queues of the tasks waiting to read or write to the pip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es  for reading (outptr) and writing (inptr) into the buff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buffer size,  the number of bytes or words currently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  ("filled"),  and the pointer to the buffer.  A word pip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d exactly the same as a byte pipe, the only difference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 size placed in the buffer.  With normal pipes,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are buffered, with word pipes,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wait_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wait_wri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buf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fil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in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ou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ptr  cont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rec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pi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pipe far *pip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wait_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wait_wri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buf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fil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in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ou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ptr  wcont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rec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wpi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wpipe far *wpip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uffer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 resources for read and write access, the word pipe 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ffering, and a messa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urce    buf_wri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urce    buf_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pipe       pi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msgc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buffer far *buffe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When  modifying CTask structures,  take care to modif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valent  definitions  in the assembler include file  "tsk.mac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of  the assembler routines have to use  field  offsets 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s,  so  having  different offsets in C and  assembler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Task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install_tasker (int varpri, int spee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s  the multitasker.  Must be called prior to any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. The calling routine is defined as the main task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gned  the  highest priority.   To allow  other  task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,  the  main task must have its priority  reduced,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ayed,  or  wait  on an eve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varpri" parameter enables variable priority if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"speedup" parameter is defined for the IBM  PC/XT/AT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lock tick speedup factor. The timer tick frequency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up  ticks/sec   msecs/t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18.2        54.9     (normal cloc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36.4        27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 72.8        13.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145.6         6.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291.3     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 that  all  timeouts are specified  in  tick  units, 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ing  the speedup parameter will influence  timeouts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ays.  You  can enable CLOCK_MSECS in  tskconf.h  to  a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s to be specified in milli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 clock will not be disturbed by changing the spe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values above 2 can lead to interrupt overruns on slo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remove_taske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installs the multitasker. Must only be called from the 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, and should be called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eempt_off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s task preemption. This is the default after instal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.  With preemption turned off,  only delays, event wai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plicit scheduler calls will cause a tas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eempt_on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ables  task preemption.  Task switches will occur on 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schedul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licit  scheduling request.  The highest priority  elig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will be mad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c_schedul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ditional  scheduling request.  Scheduling will take  pl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preemp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sk_dis_preemp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 disable task preemption.  Preemption will b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abled  by  tsk_ena_preempt or  an  unconditional  schedul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sk_ena_preemp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-enable  task  preemption.  Note that  tsk_dis_preempt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sk_ena_preempt do not change the global preemption state s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empt_off and preempt_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sk_dis_i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ble  interrupts.  Returns the state of the interrupt fla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this call (1 if interrupts were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sk_ena_int (int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ables  interrupts if "state" is nonzero.  Normally used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tsk_dis_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tsk_dis_int and tsk_ena_int may be used in a  sim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scheme with the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;      Declares "int crit_intsav;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_ENTER;       Expands to "crit_intsav = tsk_dis_int ()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_LEAVE;       Expands to "tsk_ena_int (crit_intsav)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sk_cli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s interrupts (intrinsic fun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sk_sti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nditionally enables interrupts (intrinsi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sk_outp (int port, byt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s  the  value "b" to  hardware-port  "port"  (intrins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tsk_inp (int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alue read from port "port" (intrinsi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ntry points may be used from assembler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scheduler: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 entry into the scheduler.  The stack must be set up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interrupt handler,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_sched_int: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ditional scheduling call.  The stack must be set up a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bptr create_task (tcbptr task, funcptr func, byteptr st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ord stksz, word prior, farptr ar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ses a task.  Must be called prior to any other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s  on this task.  The task is in the stopped state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. It must be started to be ab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sk"    is  a  pointer to a tcb (NULL for  automatic  al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func"    is a pointer to a void far function, with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ord siz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tack"   is a pointer to a stack area for the task (NUL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ksz"   is the size of the stack area i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or"   is the tasks priority (0 lowest, 0xffff highes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rg"     is an argument to the created task. It may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differentiate between tasks when using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n different ta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ame"    is  the name of the task,  up to eight 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us  zero-terminator.  This  parameter is 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kill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s a task. The task can no long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art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 task, i.e. makes it eligible for 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 0  if  task  was started,  -1 if the  task  wa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NULL for "task" will start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ke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maturely wakes a delayed or waiting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task was waiting for an event, it will be removed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waiting queue,  with the operation terminating  with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return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 0 if task was waked,  -1 if the task was not delay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a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NULL for "task" will wake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_priority (tcbptr task, word pri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priority of the specified task to "prior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ou should NOT modify the priority field in the tc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di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value of NULL for "task" will set the priority of the "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_task_flags (tcbptr task, byte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 the flags of the task to "flags".  Currently,  the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that can be chang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CRIT   the task can not be preempted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 that  you  may  NOT modify the flag field  in  the  tc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di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value of NULL for "task" will set the flags of  the  "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outs are normally specified in timer ticks. If CLOCK_MSECS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d, timeouts will be converted to the nearest number of ti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s  automatically.  The global  word  variable  "ticks_per_se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 a rough estimate of the number of ticks per second 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LOCK_MSECS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t wait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waiting  for  an event,  a timeout may  be  specified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will terminate with an error return value if the time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ched before the event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that the timeout parameter is not optional.  To  specify 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, use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_delay (dword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the current task for "ticks" clock ticks/milli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icks is 0, the task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timer control bloc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t a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crement a cou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ke up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ll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a specified timeout interval.  The operation may optio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repeated.  For calling functions on a timeout,  the 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functions should be as short as possible, sinc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t the highest prior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tack and data area is the area of the  timer  task.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when referencing varia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out  functions may not use any functions that could 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task to be mad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ptr create_timer (tlinkptr elem, dword tout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 kind, byte re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timer control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ddress of the control block,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lem"    is the control block to initialise (NULL for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ic alloca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ut"    specifies the timeout interv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trucp"  points  to  the structure to be  used.  This  is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lagptr  for  setting  a  flag,  a  counterptr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reasing counters, a tcbptr for waking a task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uncptr for calling a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kind"    gives the kind of structure "strucp" points to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KIND_WAKE     for task-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KIND_PROC     f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KIND_FLAG     for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KIND_COUNTER  for count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ept"    if  nonzero,  the action will be repeated on 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out"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imer control blocks can not be na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ete_timer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s  a  timer  control block,  and removes  it  from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hange_timer (tlinkptr elem, dword tout, byte re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s  the  timeout  value and/or the repeat  flag  for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ing timer control block. If "tout" is zero, the call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effect as delete_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lete_timer  and change_timer should not be used on  aut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cally  allocated timer control blocks.  Since such block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located   once   the  timeout  expires  (except   for   rep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), the validity of the pointer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nt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ource is either in use or free, the default state is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ask has requested a resource, its state is i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  requesting  a  resource  while it is in use  will  be 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. If the resource is released, the highest priority wa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is made eligible,  and is assigned the  resource.  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rs    may   not   use   resource   functions   other  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_resou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ptr create_resource (resourceptr rsc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nitialises a resource.  Must be used prior to any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a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ddress of the control block,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sc"     is  the resource control block (NULL for 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ame"    is   the  name  of  the  resource,   up  to   e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racters, plus zero-terminator. This paramet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ete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 this  routine is optional.  It will kill  all  tas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release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ease the resource.  If the task does not own the resourc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is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asks  are waiting,  the highest priority task will  g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quest_resource (resourceptr rsc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s the resource.  If it is not available,  the task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d.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 0  if  resource  was  allocated,  -1  if  a  time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, -2 on w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call  is  ignored (returns a 0)  if  the  calling  t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wns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_request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the resource onl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if resource was allocated, -1 if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heck_resource (resourceptr rs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if resource is allocated, 1 if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 can be either on or off, the default state is off (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  can  wait  on either state of the flag.  If  the  stat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,  all  tasks  waiting  for the state  are  made  eligi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 handlers  may use  the  "set_flag",  "clear_flag"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_flag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ptr create_flag (flagptr flg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nitialises  a flag.  Must be used prior to  any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a flag. The state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ddress of the control block,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g"     is the flag control block (NULL for automatic al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ame"    is  the name of the flag,  up to eight 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us  zero-terminator.  This  parameter is 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ete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 this  routine is optional.  It will kill  all  tas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ts the flag.  All tasks waiting for the set stat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lear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clears the flag.  All tasks waiting for the clear st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ade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it_flag_set (flagptr flg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for the set state of the flag.  If the flag is not se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is suspended.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if the flag was set, -1 on timeout, -2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it_flag_clear (flagptr flg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 for the clear state of the flag.  If the flag  i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, the task is suspended. A timeout may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if the flag was cleared, -1 on timeout, -2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lear_flag_wait_set (flagptr flg, dword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s the operations clear_flag and wait_flag_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if the flag was set, -1 on timeout, -2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heck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if flag clear, 1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Counter can have any value from 0L to 0xffffffffL, 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0. Tasks can wait for a counter being zero or non-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unter is cleared or decremented to zero,  all tasks  wa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for the zero condition are made elig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counter is incremented,  the highest priority task wa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n-zero is made eligible,  and the counter is decremen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handlers may use the "clear_counter", "inc_counter"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_counter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tr create_counter (counterptr cnt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nitialises a counter.  Must be used prior to any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a flag. The value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ddress of the control block,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nt"     is  the  counter control block (NULL for 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ame"    is the name of the counter, up to eight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us  zero-terminator.  This parameter  is 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ete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 this  routine is optional.  It will kill  all  tas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lear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s  the counter to zero.  All tasks waiting for the 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will be made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it_counter_set (counterptr cnt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for the counter having a nonzero value. If the valu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ro,  the task is suspended.  The value is decremented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gets access to the counter.  A timeout may be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 0 if the counter was nonzero,  -1 on timeout,  -2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it_counter_clear (counterptr cnt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 for the counter having a zero value.  If the valu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zero, the task is suspended.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if the counter was zero, -1 on timeout, -2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inc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ments the counter.  If tasks are waiting for the non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,  the  highest  priority task is given  access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check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current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box can hold any number of mail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s  can send mail to a mailbox and wait for mail to  arrive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block is assigned to the highest priority waiting task.  C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 be  exercised not to re-use a mail block until it  has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ed  by the receiving task.   The mail block format is 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able,  with the first doubleword in a block reserv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ing  system.   Interrupt  handlers  may use  the  "send_mail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_wait_mail", and "check_mailbox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that mailboxes are well suited to provide the mechanism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a chain of (equally sized) free mail blocks. On initia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ion,  all  free  blocks  would be "sent" to  the  manager 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ing a free block would use "wait_mail",  and freeing a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would again "send" it to the manage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ptr create_mailbox (mailboxptr box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nitialises a mailbox.  Must be used prior to any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ddress of the control block,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box"     is  the mailbox control block (NULL  for 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ame"    is the name of the mailbox, up to eight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us  zero-terminator.  This  parameter is 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ete_mailbox (mailboxptr 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 this  routine is optional.  It will kill  all  tas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nd_mail (mailboxptr box, farptr 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 a message to the specified mailbox.  If tasks are wa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ng for mail, the highest priority task will ge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ptr wait_mail (mailboxptr box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s for mail.  If no mail is available, the task is susp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.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the pointer to the received mail block, TTIME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1) on timeout, TWAKE (-2)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ptr c_wait_mail (mailboxptr 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mail only if mail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 NULL  if there is no mail,  else a  pointer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heck_mailbox (mailboxptr 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if mailbox is empty,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pe has a buffer to hold character or word sized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 item may be written to a pipe if there is space in the buf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 the writing task will be made waiting.  A reading 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made waiting if the buffer is empty.   If an item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,  the highest priority task waiting to write to the pip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wed to 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 handlers  may  only use  pipe  functions  "check_pipe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_write_pipe", and "c_read_p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that  the  values -1 and -2 (0xffff and  0xfffe)  sh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oided when writing to word pipes.  These values are used to ma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out and wake when reading,  or pipe empty when checking a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, and thus may lead to erroneous operation of you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ptr create_pipe (pipeptr pip, farptr buf, word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ipeptr create_wpipe (wpipeptr pip, farptr buf, word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nitialises  a pipe.  Must be used prior to  any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ons on a pipe.  "bufsize" specifies the buffer siz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.  With word pipes,  the buffer size should be divis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ddress of the control block,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pip"     is the pipe/wpipe control block (NULL for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ame"    is  the name of the pipe,  up to eight 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us  zero-terminator.  This  parameter is 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ete_pipe (pipeptr pi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ete_wpipe (w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 this  routine is optional.  It will kill  all  tas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re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ad_pipe (pipeptr pip, dword timeou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ead_wpipe (wpipeptr pip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 an item from a pipe.  If no item is available,  the t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uspended.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item, or -1 on timeout, -2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_read_pipe (pipeptr pi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_read_wpipe (w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an item from a pipe only if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received item, or -1 if n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rite_pipe (pipeptr pip, byte ch, dword timeou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rite_wpipe (wpipeptr pip, word ch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s an item to a pipe.  If the buffer is full, the task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d.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asks are waiting to read,  the item will be assigne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priority waiting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on success, or -1 on timeout, -2 on wak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_write_pipe (pipeptr pip, byte c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_write_wpipe (wpipeptr pip, word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an item to a pipe only if enough spac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0 on success, or -1 if no spac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it_pipe_empty (pipeptr pip, dword timeou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it_wpipe_empty (wpipeptr pip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 for  the pipe to be emptied.  If the pipe  is  alread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pty  on  entry,  the task continues to run.  Returns  0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, -1 on timeout, -2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heck_pipe (pipeptr pi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heck_wpipe (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 -1 if the pipe is empty,  else the first item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e. The item is not removed from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ipe_free (pipeptr pi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pipe_free (w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free items available in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ffer has a buffer to hold message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message may be written to a buffer if it fits into the  buf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 the writing task will be made waiting.  A reading ta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be made waiting if the buffer is empty.   If a  message 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 read,  the  highest  priority task waiting to write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  will  be  allowed to write if its message  fits  in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 handlers  may  not  use  buffer  functions  other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_buff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uffer routines are implemented using resources and pip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are not part of the true "kernel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ptr create_buffer (bufferptr buf, farptr pbuf, word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nitialises a buffer.  Must be used prior to any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a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inimum buffer size is the length of the longest exp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lu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address of the control block,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buf"     is  the  buffer control block (NULL  for 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ame"    is the name of the buffer,  up to eight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us  zero-terminator.  This  parameter is 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ete_buffer (bufferptr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 this  routine is optional.  It will kill  all  tas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re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read_buffer (bufferptr buf, farptr msg, int siz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 a message from a buffer. If no message is available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suspended.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message  will  be copied to the  buffer  "buf",  with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of "size"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the length of the received message, -1 on timeout, -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_read_buffer (bufferptr buf, farptr msg, int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s  a  message  from a buffer only if  one  is  availab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the length of the received message,  or -1 if non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write_buffer (bufferptr buf, farptr msg, int siz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s  a message from "msg" with length "size" to a  buff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t enough space for the message is available, the task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d.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asks are waiting for messages,  the highest priority t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t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the length of the message, -1 on timeout, -2 on wak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3 on error (length &lt; 0 or length &gt; buffer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_write_buffer (bufferptr buf, farptr msg, int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s  a  message  to  a buffer  only  if  enough  spac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the length of the message,  -1 if no space availab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-3 on error (length &lt; 0 or length &gt; buffer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heck_buffer (bufferptr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 the  current number of bytes (not messages)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including the lengt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Keyboard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_read_ke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for a key to be entered.  Returns the ASCII-cod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er  byte,  and  the  scan-code in the upper  byte,  or  -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xfffe)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_wait_key (dword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for a key to be entered.  Returns the ASCII-cod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er  byte,  and  the scan-code in the  upper  byte,  or  -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xffff) on timeout, -2 (0xfffe)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_keyhi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-1 (0xffff) if no key was entered,  else the valu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. The key 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rial I/O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rial I/O handler provides full duplex interrupt driven  I/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erial ports. Support for COM1 and COM2 is included,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 ports  is possible by changing the source  and/or  def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24_define_port (int base, byte irq, byte 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s  a  new COM-port. This routine can only  be  used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K_DYNAM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se" is the port base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rq" is the IRQ-line number (0-7 for XT, 0-15 for AT)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uses fo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ector" is the interrupt vector number (0-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turn  value is the internal port number for  use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24_install. -1 is returned on error (memory fu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ptr v24_install (int port, int in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arptr rcvbuf, word rcvsiz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rptr xmitbuf, word xmi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s the handler for the specified port. Currently, po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 (COM1) and 1 (COM2) are supported. Both ports may be 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ultaneously,  the buffer areas for the ports must  not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cvbuf" is a word pipe buffer area for received 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"rcvsize" specifying the buffer size in bytes. Not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buffer  will  hold  rcvsize  /  2  received 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cvbuf" may be NULL for automatic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xmitbuf"  is  a byte pipe buffer for characters  waiting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s, "xmitsize" gives its size i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mitbuf" may be NULL  for automatic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 port number for v24_install is ORed with  0x80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 is  *relative*. This means that the entry in  the  BI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for COM-Ports is used to search the tables internal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river  for the port information, instead of  us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 entry directly. If the port address cannot  be  foun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river returns with an error code. Note that  port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ed from 0, so to specify COM1, pass 0x80 a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"init" parameter is non-zero, the port is  initiali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 the  default  values specified in the  source.  I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ameter  is zero, the control registers and baud  rates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turn value is a pointer to the sio control  block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with the other driver routines. NULL is returned on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nvalid   port   number,  bad  buffer   sizes,   nonexist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, out 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24_remove (sioptr sio, int re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the driver for the specified control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 be called for all ports installed before exit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"restore" parameter is nonzero, the control  regis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the baud rate that were set before installa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r  are  restored. If the parameter is zero,  the  valu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24_remove_al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es  all  installed serial i/o drivers. This  routin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  called  on  remove_tasker  if  drivers   w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ed. Note that you can not specify a restore parame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store parameter is used (constant in tsksio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24_change_rts (sioptr sio, int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s the state of the RTS output line. A nonzero valu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n" will turn the out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24_change_dtr (sioptr sio, int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s the state of the DTR output line. A nonzero valu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n" will turn the out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void far v24_change_baud (sioptr sio, long 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 the baud rate.  The following baud rates are supp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,  75, 110, 134, 150, 300, 600, 1200, 1800, 200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, 3600, 4800, 7200, 9600, 19200L, 38400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 that baud rates above 9600 may cause problems  on  s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void far v24_change_parity (sioptr sio, int p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s  parity.  The parameter must be one of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defined in "sio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_NONE  no parity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_EVEN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_ODD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_MARK 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_SPACE space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void far v24_change_wordlength (sioptr sio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word length. Values 5, 6, 7, 8 may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void far v24_change_stopbits (sioptr sio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Stopbits. Values 1 and 2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void far v24_watch_modem (sioptr sio, byte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modem  status  input  lines  specified  in  the  "flags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ameter must be active to allow transmission.  Transmis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stop if one of the lines goes inactive.  The  parame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ombined from the following values defined in "sio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  to watch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R  to watch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   to watch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  to watch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value  of  zero  (the  default)  will  allow  transmis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mod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 void far v24_protocol (sioptr sio, int pro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d offthresh, word onth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s the handshake protocol to use.  The "prot" parameter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mbined from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XOFF   to enable XON/XOFF (DC1/DC3)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CTS    to enable RTS/CTS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"offthresh"  value specifies the minimum number of  fr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s in the receive buffer. If this threshold is reached,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FF is transmitted and/or the RTS line is in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"onthresh"  value specifies the minimum number of  i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must be free before XON is transmitted and/or  the  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r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abling XONXOFF will remove all XON and XOFF characters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put stream.  Transmission will be disabled when XOFF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and re-enabled when X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abling RTSCTS will stop transmission when the CTS mo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line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24_send (sioptr sio, byte ch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ts the character "ch". A timeout may b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-1 on timeout, -2 on wake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24_receive (sioptr sio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 for  a  received  character.   A  timeout  may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.  Returns -1 on timeout,  -2 on wake,  el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in the lower byte,  plus an error code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byte. The error code is the combin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2     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4     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8     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10      break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24_check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-1 if no receive character is available, el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 character  from  the pipe.  The  character  i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24_overrun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s for receive pipe overrun.  Returns 1 if an overru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, 0 otherwise. Clears the overru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24_modem_status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the current modem status word.  The CTS, DSR, RI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CD  defines may be used to extract the  modem 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24_complete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 1 if all characters in the transmit pipe  have 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24_wait_complete (sioptr sio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 for  the  transmit pipe to be  empty.  Returns  -1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, -2 on wake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Outpu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rinter output driver provides for buffered output to  up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 printer  ports (more can be added by editing  the  sourc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 or polling may be selected. Due to the  usual 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ementation  of  printers  and  the  printer  interface,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ling  is  recommended. When using interrupts,  you  should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taneously  install  both  port 0 and port  1  with 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since both ports share the same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prt_install (int port, byte polling, word pri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rptr xmitbuf, word xmi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s the printer driver for the specified port.  Ports  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PT1), 1 (LPT2), and 2 (LPT3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 "polling"  parameter  specifies  polling  output 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zero, interrupt output whe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prior" parameter sets the priority of the printer out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xmitbuf"  is  a buffer area for the printer  output  buff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mitsize" specifies its size i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buffer  pointer  may be specified as  NULL  for  dynam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if TSK_DYNAM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 port number for prt_install is ORed with  0x80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 is  *relative*. This means that the entry in  the  BI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for LPT-Ports is used to search the tables internal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river  for the port information, instead of  us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 entry directly. If the port address cannot  be  foun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river returns with an error code. Note that  port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ed from 0, so to specify LPT1, pass 0x80 a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turn value is the internal port number for use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driver routines. -1 is returned on error (invalid  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bad buffer sizes, nonexistent 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t_remove 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 the  printer  driver for  the  specified 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t_remove_al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 all installed printer ports. This routine  is 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cally called on remove_tasker if ports we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 Manual          Version 1.1  88-07-01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t_change_control (int port, byte 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s  the  printer control output lines of the  port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for "control" may be combined from the following valu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"prt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FEED  will enable printer auto feed if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      will initialise (prime) the printer if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  will select the printer if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rt_write (int port, byte ch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 a byte to the printer.  A timeout may be given. Retur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on success, -1 on timeout, -2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rt_status 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the current printer status lines,  combined from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     Printer is busy whe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       Acknowledge (pulsed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D      Paper End detected whe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IN     Printer is selected (on line) whe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    Printer error whe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rt_complete 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1 if the printer buffer has been completely transm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rt_wait_complete (int port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s for printer output to complete.  Returns 0 on  succes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-1 on timeout, -2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                                                          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