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Turbo C TUTOR                July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written specifically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  It is written for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ticular compiler, and many of the topic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's Guide and Reference Guid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For that reason, when Borland releases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ge numbers may be in error for the new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will still be useable and valid. 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read and write Turbo C programs b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is intended to teach you the vocabular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that you can intelligently read the literature abou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the Integrated Environ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t will be used exclusively by this tutori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version of Turbo C with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in the tutorial will describe us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 - Note - Note - Note - Note - Note - No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Coronado Enterprises Turbo C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 Turbo C compiler with all o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(ie - the way the compile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, and any changes may affect the way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.  For example, if you wer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s used for an identifier to 4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OPE.C in chapter 5, would have all 3 function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namely "head", and the program would not work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other problems with this change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n here.  Other kinds of errors are also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that you simply use the Borland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tutorial and when you have gaine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ustomize your compiler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uggested Hard Disk Setup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complete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system for proper use.  Follow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given will result in the following directory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.  Some of the files have been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ed setup to reduce the clutter in the 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confusion over extra files as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             /* From Turbo C Tutor SOURCE disk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\SYS\ subdir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and *.LIB files from disk 4 are need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itional memory models.  You only need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run all of the programs included in the Coronad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 Turbo C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subdirectories listed above and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listed, change to the TURBOC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TC file by following these instructio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given on page 16 of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            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\TURBOC\INCLUDE&lt;return&gt;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\TURBOC\LIB&lt;return&gt;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TURBOC\ directory from the tutorial SOURC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return&gt;     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Dual Floppy Disk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very sketchy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for use from two floppies so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get you started.  As you gain experience with the C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you can add features and move files arou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.  The setup given here will resul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 files residing on drive B. 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system soon, but this setup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will have to stop often and erase th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EXE files that are generated by Turbo C or your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with these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 the system on it (ie - FORMAT A:/S)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 it for your driv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Note - You will probably hav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oom for an AUTOEXEC.BAT fil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disk also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out the system, make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add the following files to it in their respectiv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ies. This will be the disk for drive B.  You will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 from the Coronado Enterprises tuto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/* From the Turbo C Tutor SOURCE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OBJ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LIB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.LIB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87.LIB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S.LIB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sks as listed above, install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drive B and boot up the computer on drive 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create the TCCONFIG.TC file by following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note that the instructions are given on page 14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's guide 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            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:\INCLUDE&lt;return&gt;     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                           Selects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:\&lt;return&gt;                 Sets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:\LIB&lt;return&gt;     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F                           Selects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L                           Selects the "Load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:*.C&lt;return&gt;               Selects the B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&lt;Esc&gt;                       Return to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eps 14 through 16 must be performed onc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ystem is started to tell the system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directory from the tutorial SOURCE disk.)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into the computer and boo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B:*.C&lt;return&gt;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Single Floppy Disk Setup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urbo C compiler with a singl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disks as noted for the Dual Floppy Disk syst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gnated for drive A above to boot up the comput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through 13 given above, leaving off the drive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steps 5, 7, 9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use the disk designated for drive A fo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the TC system, then install the other disk a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sk.  You will have all of the capabilities of the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 for the "HELP" facility and the ability to run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shell from within the Turbo 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