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i the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ly, there is a quick and easy way to manipulate d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C" programming  language;  that  is  what this package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C"  programming language  is,  in  this  authors  hu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inion, the best programming language ever invented by man.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weaker points,  however, is its inability ( at  least  in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basic form ) to handle any sort of date variable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capability in  most  business  applications, which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itutes the majority of the programming effort in Americ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t there hasn't been ( until now  )  an acceptable way of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problem.  This has always struck me as  somewhat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justice to the power of "C", so I decided to write a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l public that would "do the tri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ipulating dates in an effective manner involves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we normally  think  of  as a "date" into a single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s the number of days since  some arbitrary point i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se routines, that arbitrary point in time is simply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 year 0000.   January  2nd,  year  0000, for example, 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ed as the number 2, January 3rd, year 0000, a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 and so  on.  Once the conversion is performed, calculat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as the day of the week, or  the  number of days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, become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numerical  representation  of  a  date   is  call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julian" representation, and  the  proper  name  of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oquial date, ie: one expressed  in terms of the month, d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, is called the "gregorian" representation.   These 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th remembering, as  the documentation in this packag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ates as either one o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f the routines in this  library,  with 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ual conversion  routines  themselves, manipulate 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lian form of the date, the idea being that to manipulate a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first  converts  it  to  a  number, performs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ions, then converts it back  to the readable ( gregoria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only nine functions in this library, thre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mplemented as rather trivial macros.  With these  nin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ed that the  user  can  accomplish  almost  any  kind  of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ion required.  The names  and a brief descrip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oj    -  to convert gregorian dates to julian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tog    -  to convert julian dates to gregorian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     -  to find the numerical day of the week from a ju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dte -  to express a julian date as a verbose gregoria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cnt  -  to compute the days between two date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ek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date -  to compute a new date by adding or sub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ekdays, weekends, or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cnt  -  to  compute the number of Sundays occurring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lian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cnt  -  to compute the number  of  Saturdays  occurr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o julian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kend   -  to  find the week-ending date ( ie:  the  dat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ing Saturday ) for a given julian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have not included any of the fancier stuff, such as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acro that  calculates  the  date for Thanksgiving for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, for that,  I think, is best  left  up  to  the  user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r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 full  description  of  each  of  the   above 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, please refer  to  the  source  file, "C_dATES.C"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articular module's code is  prefaced  by  a  collection of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lines containing the associated usage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cro  functions  are  documented  at  the  end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, in what I have called "Appendix 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routines   can   handle   any   date,   regardless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onological magnitude, from January  1st,  year 0000 to 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st, 9999, and the source ( included ) for these  routin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compiled using any  ANSI  C compiler, on virtually any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tog and fulldte functions,  however,  assume  an  ASCII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, but the  source can easily be modified to  employ 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type of character set ( with maybe a little forethought...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ctual  object  module library that is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, "C_dATES.LIB", was  created   using   the   Microsoft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, version 4.0.  There is no particular reason for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ticular implementation, other than the fact that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that I use all the time.  ( It is actually quite goo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is package I have also included two example 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in MSC  v 4.0, that employ most of the function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library, so that the user  can  get a feel for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ctical applications of these functions.  The name 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s "DAYS.EXE",  and  all  it  does, really, is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 that exist between the two dates  input 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program,  called "NDATE.EXE", simply returns a new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computed using a start date and adding a number of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ecified type.   For  an  more  detailed  explanation 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, simply type in their respective names with 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 you   have  any  questions,   comments, 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ibutions, expletives, marriage proposals, or hate mail,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ached at my home address, 2841 Clydedale, apt  #345,  Dall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 75220, (  via  U.S.  mail!  ) or alternatively, you can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for me  at one or more of  the  following  (  excellent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EESA'S PATH             (214) 699-0234   2400-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ERCOMPUTER              (214) 270-6755   1200-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IDE TRACK               (214) 422-4772   2400-N-8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need to know my name;  it's James Se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P P E N D I X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Macro Function Usa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cnt( julian1, julian2 )  -  this function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ndays that  exist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ulian  dates input, expre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igned long  integer.    The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yp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ulian1  -   unsigned  lon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julia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ulian2   -   unsigned lon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julian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cnt( julian1, julian2 )  -  this function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aturdays that  exist  betwe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wo julian  dates  input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s  a  signed  long  integ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put typ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ulian1  -  unsigned  long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julia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ulian2  -   unsigned  lon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julian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kend( julian )   -  this function  finds  the  week-ending 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ressed as an unsigned long  integer  ju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turday, that   represents   the   week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s the unsigned long julian dat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IMPORTANT NOT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assumes  no  responsibility  for  any  loss  or 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sing out of the use, misuse, 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