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Programmer: please sign and return this form to the user.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ublic (Software) Library, P.O.Box 3570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Houston 77235-570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(713) 721-5205    (713) 721-610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make and use as many copies of this for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but only one form may be redeemed per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form  is non-transferable 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form is used must include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ther disk.     Program(s) on th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require shareware registration payment(s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"free"  refers only 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pon is valid for mail orders only. This o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cinded at any time;   check the curren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APPLIES TO NEW REGISTRATIONS. IT IS NOT R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If the programmer cashes your check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is form to you,  you may send us a cop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-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