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M. Utter, Pro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provides a possibly useful alternative to DOS DEBUG's file dum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ised it after growing tired of DEBUG's somewhat inscrutabl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ile offsets, as well as it's inability to displa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ngle bytes in (what I regard as)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MP's output consists of longwords displayed as hexadecim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 ASCII representation of the data plus both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s. Each line of the longword display is meant to be read in righ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der. The bytes of each longword are correctly ordered. Users of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utility will 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C could be readily modified to allow dumps of, for example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r floating point numbers. Another option might b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arting offset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UMP, just enter "DUMP file_name". Press any key other than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display. Press &lt;ESC&gt;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is free and warranty-free. Direct your comments, questions, etc.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via Fidonet netmail, node 1:260/2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