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bought a modem and started scarfing progra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BBS's.  Grabbed a lot of stuff, some usefu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Some authors ask for contributions, some say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m.  I like money, so if you want to send m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ake it.  If you have questions on the routin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se routines are worth money.  Send the ques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to the following address.  If you send $10 or mo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more useful 'C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94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aville, Ga.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year ago I started collecting and read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find about the 'C' language.  I read and re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ith a compiler or two and saw a lot of error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ubt about pointers.  One day I decided to jus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until I thought I knew what I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nyway we have some dBase (tm) programs at the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interested in seeing them written in 'C'.  I pick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one out of the bunch and started the conversion.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given me source for an input routine that grew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re.  I use the Microsoft (tm) 'C' compil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I don't know what to tell you. (No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for thes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consist of 2 functions, i.e. getdbl() and ge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which call getxxx().  Most of the sup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by getxxx() but getdbl() and getstr()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upp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tedly there are a few things about the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weak but the routines work for me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day when I have the time I'll go back over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thing about them that I want to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work (at least to my recollection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ecimal point for getdbl(). The despos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ome work to allow for no decimal point.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outines for uses a decimal point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eep this in mind if think your going to inpu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I want to mention, because I still rem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when you call the functions, make sure you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least as long as your pictu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if you pass str[6] that contains "Relda", don'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like pic[31] which contains ";AAAAAA".  If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xx() function will copy the user input string say "relda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copying the string "relda s" back into str[6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rite over something else the program needs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is anyway right?  So to avoid the problem w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ither the definition of str[6] is str[8] or that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[31] as ";AAA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areas that are remarked out,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use or note some kind of work needed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ome useless code that could be done awa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improved, so if you're a purist I accept all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tcur(row,colum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supply your own cursor positio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setcur(row,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ay(row,column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say(row,column,attribute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supply your own screen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, to put a st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say(row,column,attribute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picture character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XA!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 all 'Z''s in the format string causes th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per case the first character and any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are inputing a Name then, with caps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eys in "joe smoe", string will b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oe Sm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will accept anything letters,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will accept alpha,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 upper cases the input if it'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forces input of a numeric character minus sign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FORMAT STRING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ive the format str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things will happen. I guess I could have p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required first character of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t1 is the attribute to use when displaying th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(highlighted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t2 is the attribute to use when leaving the g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gok means just that, if it's a double we are inpu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routine if a negative number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 tells the input routine to force some ki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ring (not blanks) or in the case of inpu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(something other tha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s the first character of form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right is what it tells the input routin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et ATR1 to (112) Highlight and ATR0 to (15)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        What it tells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c  Char  aanf |   att1  = (c - '0' &amp; 8) ? ATR1 : ATR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tteo |   att2  = (c - '0' &amp; 4) ? ATR1 : ATR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ttgr |   negok = (c - '0' &amp; 2) ? 1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2oc |   force = (c - '0' &amp; 1) ? 1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0    0    0000 | in att ATR0 out att ATR0 negok 0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1    1    0001 | in att ATR0 out att ATR0 negok 0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2    2    0010 | in att ATR0 out att ATR0 negok 1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    3    0011 | in att ATR0 out att ATR0 negok 1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    4    0100 | in att ATR0 out att ATR1 negok 0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5    5    0101 | in att ATR0 out att ATR1 negok 0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    6    0110 | in att ATR0 out att ATR1 negok 1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7    7    0111 | in att ATR0 out att ATR1 negok 1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8    8    1000 | in att ATR1 out att ATR0 negok 0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9    9    1001 | in att ATR1 out att ATR0 negok 0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    :    1010 | in att ATR1 out att ATR0 negok 1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1    ;    1011 | in att ATR1 out att ATR0 negok 1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2    &lt;    1100 | in att ATR1 out att ATR1 negok 0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3    =    1101 | in att ATR1 out att ATR1 negok 0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4    &gt;    1110 | in att ATR1 out att ATR1 negok 1 fo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    ?    1111 | in att ATR1 out att ATR1 negok 1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;999,999,999.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says for my routines, (input  attribute highlighted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utput attribute normal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egative number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 not force to other than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's mean get only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's and decimal determine formatting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rsname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m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firstname,"Zelm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getstr(9,12,";ZZZZZZZZZZZZZZZZZZ",firs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=1234.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at does the ';' do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getdbl(15,22,";999,999.99",&amp;am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etty easy huh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               return with input and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               return with input an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rrow                 return with input a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arrow               return with input a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        return with input a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         move right until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         move left  until fir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       toggles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       deletes, puts space on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            same as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end        </w:t>
        <w:tab/>
        <w:t xml:space="preserve">   restores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home            same as home (i can't remember for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eft arrow      moves to first character left follow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go to last  character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    go to first character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                 toggles confir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don't think these routines are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 variable tells the caller which way we would g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do full screen input.  This is controlled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i.e. uparrow would return -1, down arrow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returns -10, pagedown returns 10. From thi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ack a field, move forward a field, move to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find a use for these routines. I hope I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anything I got from you on the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