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FA-Basic (versie 3.03-3.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gs, tips en verduidelijk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ktober 1988, augustus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ze tekst vind je een aanvulling op de eerste druk van de handleiding 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versie 3 (handleiding van Mei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merkingen  worden behandeld onder verwijzing naar de  desbetreffende 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 de  handleiding.  Deze tekst is ook bruikbaar bij de tweede druk  van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iding (Augustus 1988),  maar de pagina's en een aantal drukfouten/ver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ngen kloppen dan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 heb  een 1040 ST met TOS in ROM en weet niet of alle  opmerkingen  (vo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s/Pokes)  ook op andere TOS-versies slaan.  Peeks en Pokes van  &amp;H400  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500  moeten  eigenlijk  altijd goed gaan,  maar  buiten  dat  gebied 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afwijken bij andere TOS-ver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teringen,  aanvullingen,  op-  en aanmerkingen zijn natuurlijk  bijz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kom.  Berichten kun je achterlaten op Fido-Emmen (tel.  05910-21000,  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-Basic Message-gebied) of op een andere HCC-Fido (messages in het ST-geb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automatisch naar Emmen gestuu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BS'en met een ST- en/of GFA-gebied bezoek ik overigens ook regelma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 versie 3.00 bevatte erg veel bugs,  maar met versie 3.03 zijn  de  me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 gelukkig verdwenen.  Op overgebleven bugs word je in deze tekst  gewe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*bug*.   Nieuwe  commando's  t.o.v.   versie  3.00  worden  met  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kond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dat  sommige commando's in latere versies anders  werken,  kunnen  prob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staan als je een "oud" programma runt met versie 3.03.  Let o.a. op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(nu 0 of -1,  vroeger 0 of 1), ARRAYFILL (vult laatste element nu w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(nu kolom,regel i.p.v.  regel,kolom),  BIN$(0)/HEX$(0)/OCT$(0) (nu "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oeger "") en floating point variabelen (postfix # kan verdwenen zijn als 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FWRD "a-z" wer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Kem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heerder GFA-Basic Fido-Emm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LE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-03&gt; blz. 5 (eerste kennisma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 heeft  geen  zin GFABASIC.PRG in een AUTO-folder te  plaatsen  omdat 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maakt van GEM.  Het is handig als je de extensie GFA als "appli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 GFABASIC.PRG  installeert.  Dat  doe  je  door  eerst  vanaf  d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BASIC.PRG eenmaal aan te klikken. Kies de optie Install Application ui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-menu.  Tik GFA in als Document Type en klik op OK.  Kies tenslott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e Save Desktop uit het Options-menu om de instelling op te slaan.  Als 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taan  een GFA-programma op de desktop aanklikt,  wordt  automatisch  e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BASIC.PRG geladen en vervolgens het GFA-programma ge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_07&gt; blz. 5 (eerste kennisma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's in de AUTO-folder worden uitgevoerd in de volgorde waarin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 folder zijn geplaatst. De nieuwe TOS-versie 1.4 biedt w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id GEM-programma's zoals GFABASIC.PRG automatisch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mogelijk meerdere extensies als applicatie te installeren, b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en LST bij GFA-Basic. Als je Install Application kiest, zi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en de laatst geinstalleerde applicatie ! Met een editor kun je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KTOP.INF (achter #G) alle ingestelde applicaties terug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_03&gt; blz. 5 (eerste kennisma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leurenmonitor kan op 50 of 60 Hz werken. Je kunt dat als volgt inste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KE &amp;HFF820A,254       ! 5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KE &amp;HFF820A,252       ! 6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het opstarten is 50 Hz ingesteld.  Het beeld is dan iets groter dan bij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z,  maar  een  belangrijk  nadeel  is dat je last  kunt  krijgen  van  be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kkeringen.  Als  je  via  een modulator een TV  aansluit,  moet  je  50 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, maar met een kleuren-monitor is 60 Hz aan te bev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_07&gt; blz. 5 (eerste kennisma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eite wordt zo bit 1 van het register op 0 gezet voor 60 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blijven van bit 0, als dat bit wordt gezet gebruikt d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 de z.g. sync-pulsen niet m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&gt; blz. 5 (eerste kennisma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lopend programma kun je afbreken door &lt;Control&gt; &lt;Shift&gt; &lt;Alternate&gt; in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ken (zie blz. 1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_03&gt; blz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 is sprake van commando-afkortingen,  maar een overzicht van  te  gebrui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ortingen ontbreekt in d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-07&gt; blz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ortingen van commando's (geen volledig overzich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NE     - ALI          FILESELECT- FILE         POLYMARK  - POL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CT     - AR           FILL      - FI           PRINT     - P 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FILL - ARR          FUNCTION  - FU           PROCEDURE -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EXT     - AT           GOSUB     - G of @       PSET      -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MOVE     - B            GRAPHMODE - GRA          QUIT      -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Y  - BOU          HIDEM     - HI           REPEAT    -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     - CA           HLINE     - HL           RESTORE   -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    - CI           IF        - I            RETURN    -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    - CL           INPUT     - INP          RSET      -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    - C            LINE      - LI           SELECT    -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     - D            LINE INPUT- LI           SETCOLOR  -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FILL   - DEFF         LOCAL     - LOC          SETMOUSE  - SE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LINE   - DE           LOOP      - L            SGET      - 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MARK   - DEFMA        LPRINT    - LPR          SHOWM     - 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MOUSE  - DEFM         LSET      - LS           SWAP      - 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TEXT   - DEFT         MID$(..)= - MI ..)=      TEXT      -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   - DEL          MOUSE     - MOU          UNTIL     -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      - DR           NEXT      - N            VOID      -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     - ED           OPEN      - O            VSYNC     -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  - ELL          PAUSE     - PA           WAVE      -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E      - E            PBOX      - PB           WEND      -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FUNC   - ENDF         PCIRCLE   - PC           WHILE     -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     - EN           PELLIPSE  -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ELECT - ENDS         PLOT      -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SE     - ERA          POLYFILL  - POLY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IF   - EX           POLYLINE  - 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na de afkorting nog iets anders komt te staan, moet een sp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 de afkorting worden ingetikt (behalve bij @ en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-03&gt; blz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arser  "herkent" sommige variabelen ten onrechte  als  (afkortingen  v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's.  Bijvoorbeeld als het eerste woord op een regel is :  data_byte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y, printer$ of file% . In dergelijke gevallen moet LET voor de naam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zet of een andere naam worden gebruikt.  De regel quit!=FALSE wordt doo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 veranderd in QUIT!=FALSE ,  zonder daarbij een syntax-error te  g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en RUN keert het programma op dit punt terug naar de desktop (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-03&gt; blz. 10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&lt;Control&gt;  &lt;Help&gt;  worden alle Procedures vanaf de  Procedure  waarop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taat omgeklapt.  D.w.z. dat ingeklapte Procedures worden uitgeklap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a-07&gt; blz. 13 (editor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linker &lt;Shift-03&gt; + &lt;Tab-03&gt; wordt, net als na &lt;Tab-03&gt;, n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rstvolgende tabulator-positie gesprongen. Nu worden echter sp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 voor het opvullen tot de tabulator-positie, terwijl met &lt;Tab-0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ursor verspringt zonder de regel te wijzigen. Met rechter &lt;Shift-03&gt;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-03&gt; worden alle spaties links van de cursor gewist, en (als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spatie stond) ook alle spaties vanaf de cursor-pos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7-03&gt; blz. 13 (Control-commando's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Control+P wordt de rest van de regel waarop de cursor staat gewist 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buffer opgeslagen.  Met Control+O wordt de tekst in deze buffer  ingevoeg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plaats waar de cursor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a-07&gt; blz. 15 (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Load kun je geen ASCII-files (zoals *.LST-files) laden. ST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's zijn ASCII-files, dus die kun je met Merge laden.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e-programma is in dat geval wel handig, omdat er nogal 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llen zijn tussen ST-Basic en GFA-Basic. Oude GFA-versies (t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2) kunnen nieuwe GFA-files (vanaf 3.04) niet laden. Probeer in zo'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al het programma te verlengen totdat het laden wel luk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"A",#1,fil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#1,STRING$(1000,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nog beter idee is de nieuwste versie van GFA-Basic te pakken zi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-03&gt; blz. 16 (Save / Save,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ve (.GFA-file) of Save,A (.LST-file) van een bestaand file wordt de  o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iet overschreven. De oude file krijgt de extensie .BAK en de nieuw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ergens anders op de disk gezet.  Een goede beveiliging tegen ondoord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klikken  van een verkeerde naam in de Fileselector,  maar je disk raakt  z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erg snel v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_07&gt; blz. 16 (Save / Save,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vaak files op een disk zet en files wist, zullen nieuwe file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e tijd versnipperd op je disk komen te staan. Het duurt wat l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zo'n versnipperd file te laden, zodat het zinvol is je disk af en 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 te schonen". Zet alle files op een RAM-disk. Maak eventueel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 zekerheid eerst een backup-disk !  Formatteer je disk en zet all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ug op de disk.  Een handige manier om alle files te kopieren is: klik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ikoon met de files en sleep dit naar het window (!) van de ander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n  disk-copy  gebruiken  (drive-ikoon naar  drive-ikoon  slepen),  dat 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wens niet met een RAM-disk. Als alles goed is gegaan, beslaat elke fil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 operatie  opeenvolgende  sectoren,  zodat het laden  sneller  zal  g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lotte  nog een waarschuwing.  Het is mij bij Save,A van een besta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komen  dat  de disk vol was.  Dat was niet erg,  wel dat de file  uit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 was verdwenen en er ook geen BAK-file was gemaak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-03&gt; blz. 16/17 (Llist) *bug*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 listing met Llist klaar is geeft GFA keurig een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verzicht in de handleiding moet als volgt begin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-       - Punt-commando's worden niet g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+       - Punt-commando's worden wel g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ll xx    - Maximale regellen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l xx    - Maximale paginalen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a       - Ga naar begin volgende pagina (form f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p xx    - Conditionele pagina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nu xx    - Regelnummering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ff xxxx  - Form-Feed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echter onduidelijk hoe de commando's .cp en .nu gebruikt moeten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moedelijk  werken ze niet in GFA versie 3.03 .  Als je met .lr 8 de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lijn  op  8 spaties hebt ingesteld,  moet je .ll 88 gebruiken  als  je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kters per regel wilt afdrukken.  Punt-commando's moeten op een eigen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n,  je  kunt  dus niet meerdere commando's op 1 regel zetten.  Als  j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nummering hebt aangezet,  hebben regels met een punt-commando helaas 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regelnummer als je .p- gebruikt. Overigens lijkt het commando .n0 volk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dig t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-07&gt; blz. 16/17 (L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e printer in Elite-stijl staat (96 karakters/regel), krijg je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mmerde listing door de volgende regels aan het eind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e zetten voordat je Llist ki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n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l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 dit op in LLIST.LST en Merge deze file aan het eind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voordat je Llist kiest. Als je .pl xx gebruikt, volgt ee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als de ingestelde regel (xx) wordt bereikt. Na installat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ste printer-driver (b.v. PTEPSON.PRG) raakt je printer niet me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ar bij bepaalde karakters. Zo schakelt mijn printer na het 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ol over op condensed. Er zijn echter ook nadelen aan d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bonden (zie &lt;63-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-03&gt; blz. 17 (Llist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 kunt  de listing met .l- uitzetten,  maar als je de listing met  .l+ 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zet,  wordt ".l+" ook gelist.  Als je de punt-commando's niet wilt  li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je beter .p-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-07&gt; blz. 17 (L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kunt het afdrukken onderbreken door &lt;Control-07&gt; &lt;Shift-07&gt; &lt;Alternate-07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rukken, tenzij de Break-functie is uitgeschakeld. Dankzij de (gr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 moderne printers kan het printen nog wel even doorgaan als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ingrij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-03&gt; blz. 20 (Ins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 beeindigen van een programma komt de editor altijd in de  Insert-mod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r  is  het  handig  dat  de  listing  altijd  leesbaar  is,  ongeach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urinstelling in je programma. Je zult dus geen last hebben van het beru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zwarte letters op zwarte achtergrond"-verschij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2-03&gt; blz. 21 (Di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Direct-mode kan alleen worden verlaten met &lt;Control-03&gt; &lt;Shift-03&gt;  &lt;Alternate-03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niet (meer) met &lt;Esc-03&gt; + &lt;Return-0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2-07&gt; blz. 21 (Direct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Direct-mode verschijnt de vorige commando-regel als je &lt;Undo-0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ukt. Met &lt;arrow up-07&gt; en &lt;arrow down-07&gt; kun je ook eerdere command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aal 8) oproepen. Met &lt;Insert-07&gt; kun je omschakelen tussen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s en Overwrite-modus. Met &lt;Esc-07&gt; wordt de commando-regel gewist, m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&lt;Esc-07&gt; indrukt op een lege commando-regel, keer je onmiddel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ug naar de editor ! Als de commando-regel niet leeg is, kun j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r de editor overschakelen door &lt;Control-07&gt; &lt;Shift-07&gt; &lt;Alternate-07&gt;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igens kun je vanuit de Direct-mode Procedures in het hui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aanroep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3-03&gt; blz. 23 (DEFxxx) *bug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n met versie 3.00 geschreven programma is DEFWRD "a-z"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dit programma met versie 3.03 wordt geladen,  blijkt DEFWRD wel  te 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  (versie  3.00  negeerde dat in de listing),  maar de  postfix  #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eling verdwenen.  Bij het RUNnen zijn de floating point variabelen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3-07&gt; blz. 23 (DEFx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gebruik in mijn programma's meestal DEFWRD "a-z", dus 2-byte (= 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elen. Dit is vooral van belang in combinatie met de speci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-operatoren ADD, SUB, enz. . Als je bij rekenwerk de "gew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enkundige operatoren (+, -, enz.) gebruikt, zijn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- belen het snelst. Maar integer-operatoren werken veel snell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compileerd programma zijn rekenkundige bewerkingen met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en bovendien meestal het sne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3a-07&gt; blz. 24 (DEF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IST n kan alleen in de Direct-mode worden gebruikt. Het heeft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zin dit commando in een programma op te n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RIABELEN EN GEHEUGEN-IN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4-03&gt; blz. 27 (boolean variabel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als volgt een waarde toekennen aan een boolean variabe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etal%-03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!=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!=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dat  GFA  bij de vergelijkings-operatie TRUE of FALSE retourneert  heef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regel hetzelfde eff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!=(getal%-03&gt;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 gaf in de oude versies een boolean array 0 of 1 i.p.v. 0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5-03&gt; blz. 28 (float-variabel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bereik van de 8-byte floating point variabelen (postfix #) blijkt te 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r dan 1.0E1000 en groter dan -1.0E1000 .  Met grotere/kleinere  get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 correct gerekend (!),  maar de getallen kunnen niet worden  weerge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dat  de  exponent  uit hoogstens 3 cijfers  kan  bestaan  :  1.0E1000 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;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5a-07&gt; blz. 30 (D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DIMensioneren van grote arrays kunnen de adress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variabelen worden verschoven. Daarom is het soms riskan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de beeldscherm of een machinetaal-routine in een string te ze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kunt dan beter een byte-array declareren, want dat kan ni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v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"I",#1,fil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bytes% = LOF(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 assembler|(bytes%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res% = V:assembler|(0)      ! adres% van array verandert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AD file$,adres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machinetaal-routine kun je natuurlijk ook in een INLINE-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6-03&gt; blz. 31 (ARRAYF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vroegere versies werd het laatste element van een array niet  gevuld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7-03&gt;  blz.  34 (BIN$,OCT$,HEX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IN$(0) printte in vroegere versies helemaal niets i.p.v.  0.  Dit 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voor HEX$(0) en OCT$(0). In de titel moet overigens staan HEX$(x,[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8-03&gt; blz. 36 (CVI enz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MKI$(x) t/m MKD$(x) is de $ weggevallen in d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9-03&gt; blz. 38 (*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variabelen en/of arrays die achter VAR staan worden indirect overged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In PROCEDURE test(a,b,VAR x%,y%()) worden x% en y%() indirect  overged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 de Procedure,  dus b.v.  aanroepen  via  @test(10,5,getal%,array%()).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den  die  in  de Procedure aan x% en de elementen van  array  y%() 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gekend,  staan bij terugkeer in getal% en array%(). Het eerste voorbe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ndleiding is nogal vermink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 a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hange(*a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change(pt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 *ptr%,x()   ! array heet nu tijdelijk x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AYFILL x()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 *ptr%,x()   ! het array heet weer 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  handleiding  staat terecht dat je beter gebruik  kunt  maken  van 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eede voorbe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0-03&gt; blz. 39 (PEEK) *bug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en  in het operating system (&amp;HFC0000 - &amp;HFEFFFF) gaf met versie 2.x 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. Hetzelfde programma met versie 3.03 bevriest af en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een reset is dan nog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1-03&gt; blz. 40 (INT{}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p.v. INT{x} kan ook WORD{x}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2-03&gt; blz. 42 (FLOAT{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voorbeeld moet zijn : FLOAT{*x}=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3-03&gt; blz. 43 (VARP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titel moet staan V:x en *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4-03&gt; blz. 44 (ER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  van   een  (niet-bestaand)  array  kan  ook  voordat  het   array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imensioneerd.  Je  hoeft  dus  niet  te testen of  het  array  bestaat 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?(array()), maar kunt het wissen en daarna dimension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5-03&gt; blz. 46 (QS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is een paar keer sprake van "steigen",  maar dat moet natuurlijk  "stijg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(en nu op zoek naar alle fauten in deze teks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sch is de shell-sort langzamer dan de quick-sort, dus het ligt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alleen QSORT te gebruiken. Je kunt QSORT bij het sorteren van getall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 manieren gebruik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RT x%()        - sorteert het array (ook x|,x&amp; of x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RT x%(),n      - sorteert elementen 0 t/m n-1 van he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RT x%(),n,y%() - tegelijk worden elementen van y%() gewiss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e gevallen kun je met x%(-) in dalende volgorde sor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 zal wat dieper ingaan op de derde mogelijkheid.  Het aantal  element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 niet optioneel ! Het hele array kun je als volgt sort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RT x%(),DIM?(x%())-1,y%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r moet het tweede array een integer-array (postfix %) zijn !  In de t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rt dus te sta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RT x([s])[,n[,y%()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derde  sorteer-mogelijkheid  is  zinvol als je  het  array  getal%() 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en, maar het array zelf intact wilt laten. Dat kan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opieer getal%() naar tijdelijk array x%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dex van laatste element is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ak index-array index%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ul index-array met index 0 t/m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SORT x%(),n,index%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RASE x%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allen gesorteerd prin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=0 T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getal%(index%(i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6-03&gt; blz. 46 (QSORT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string-arrays kun je op drie manieren sorteren (zie &lt;25-03&gt;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RT x$([s])[,n[,y%()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 de methode die bij &lt;25-03&gt; is beschreven kun je een index-array krijgen 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kunt gebruiken om een string-array en alle bijbehorende arrays  alfabe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 printen.  Als  je  m.b.v.  het array achternaam$()  het  index-array  h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regen, kun je zo een alfabetische lijst prin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=0 T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voornaam$(index%(i))'achternaam$(index%(i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WITH-optie kan gebruikt worden zoals in het 2e voorbeeld staat  beschr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 1e regel moet zijn :  DIM b|(255) ).  Het byte-array b|() wordt gevuld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fdletters,  zodat b.v. "Atari" wordt gesorteerd alsof er "ATARI" staat.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  je op deze manier een e met accent sorteren alsof er  E  staat,  enz.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ste syntax voor deze sorteer-method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RT x$([s]) WITH i|() [,n[,y%()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lotte  is  het  mogelijk met het nieuwe commando OFFSET  o  aan  te  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eveel karakters aan het begin van een string genegeerd moeten worden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ren.  Als m.b.v.  FILES de directory in het array x$() is gezet,  ka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RT  x$()  OFFSET 13,n worden gesorteerd op file-grootte.  Het  1e  kara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atie  of  *)  en de filenaam (12 karakters) worden  nu  genegeerd  bij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6a-07&gt; blz. 52 (geheu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heugen van de 1040 ST is als volgt opgebouwd (onderaan beginn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FFFFF   plafond van 1040 ST (1024 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FFD00   767 ongebruikte (?) bytes boven beeld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BIOS(2)   = &amp;H F8000   beeldscherm (320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EM      = &amp;H F4000   16384 ongebruikte (?) bytes onder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.....   vrij werkgeheugen (FRE(0) bytes la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388EA   programma + variabelen (lengte varie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10C2E   GFA-Basic 3.07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PAGE   = &amp;H 10B2E   Basepage GFA-Basic (256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 A100   begin van vrij beschikbaa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 6100   globale AES-variab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 29B4   globale BIOS- en GEMDOS-variab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~A        = &amp;H  293A   Line A variab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  93A   lokale BIOS-variabelen + BIOS-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  400   BIOS systeem-variab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H     0   exception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7-03&gt; blz. 56 (RESER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mmando RESERVE kan op drie manieren worden gebruik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 n  : reserveer n bytes van de vrije geheugenruim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ef de rest (tot HIMEM) vr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 -n : geef de laatste n bytes van de vrije geheugenrui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rij (tot HIM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    : herstel het oorspronkelijke geheugenbereik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7-07&gt; blz. 56 (RESER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en programma met EXEC 3 is geladen, schijnt RESERVE (= hers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rspronkelijk geheugenbereik) niet te werken. Ook na EXEC 0 gaa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 eens fout. Vermoedelijk heeft dat te maken met het gebruik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er eens het volge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% = EXEC(3,....)    !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.)                   ! (rest van programm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MFREE(HIMEM)           ! geheugen achter GFA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MFREE(base%)           ! vanaf Basepage van aangeroepen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ja, als het nog niet lukt is een reset noodzakelijk. En als het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t, moet je niet verbaasd zijn als je computer later blijft hang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ommen gaat gooi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8-03&gt; blz. 57 (INLINE) *nieuw*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D  (=DUMP) wordt het Inline-file in Hex-code naar  de  printer  gestuu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r genoeg kun je een INLINE-regel niet in een LST-file gebruiken,  want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A en Merge blijkt de gereserveerde geheugenruimte gewist t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8-07&gt; blz. 57 (IN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n versie 3.07 wordt de INLINE-regel nog steeds gewist bij Save,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INLINE toch in combinatie met een LST-file wilt gebruiken (b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en Procedure-bibliotheek), kan dat als volgt. Maak een folder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m INLINE. SAVE het geheugengebied als file in de INLINE-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nsie .INL). Save,A de LST-file. Daardoor wordt het geheugengeb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ist ! Als je de LST-file nodig hebt, Merge je deze in je progra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lotte LOAD je het geheugengebied uit de INLINE-folder in d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PERAT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9-03&gt; blz.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operator \ staat niet in de handleiding,  hoewel op blz.  84 nog  wel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beeld  met deze operator wordt gegeven.  De operator \ is identiek aan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0-03&gt; blz. 60 (M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bij een lange reeks bewerkingen steeds om de zoveel (n%) keer een ac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ondernemen, kun je dat als volgt programme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eller% MOD n%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ac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kan ook met : IF MOD(teller%,n%)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ERIEK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1-03&gt; blz. 75 (SQ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SQR(x) krijg je de wortel van x (niet het kwadra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2-03&gt; blz. 76 (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en met een ander grondtal dan 10 of e bereken je z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(x)/LOG(grond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3-03&gt; blz. 77 (ACOS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ACOS(.5) en a&amp; = ACOS(.5) leveren bommen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3-07&gt; blz. 77 (AC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OS-bug is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4-03&gt; blz. 88 (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en  voorbeeld staat x|=66.  Dan levert ROR|(x|,3) 72 op,  dat  is  bin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TRING-GEBRU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5-03&gt; blz. 96 (LSET en R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een string met LSET of RSET in een variabele wordt gezet,  wordt de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stringveld met spaties opgevu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$="  3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SET a$="1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 wordt  "12   " geprint,  niet "12345",  maar ik zou dit  geen  bug  wi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men.  Het eerste voorbeeld in de handleiding werkt natuurlijk niet (er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igens a$="   -BASIC" staan, dus 3 spaties; sommige tekstverwerkers gel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iet als je 3 spaties achter elkaar inti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weede voorbeeld werkt wel, maar er moet sta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$="GF   ASIC"         ! 3 spaties; alweer die tekstverwe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$(b$,5,4)="waarom"  ! er worden 4 letters verv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6-03&gt; blz. 96 (RSET) Als je met kolommen werkt, kun je strings als volgt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lij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ld$ = SPACE$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ET veld$ = teks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veld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ETSENBORD,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7-03&gt; blz. 98 (INKEY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e toets die je indrukt wordt opgeslagen in de keyboard-buffer.  Als je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komen  dat  een "oude" toetsdruk met INKEY$ wordt ingelezen,  moet  j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erst wis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INKEY$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 registreert INKEY$ alleen "verse" toets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7a-07&gt; blz. 98 (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&lt;Insert-07&gt; kun je omschakelen tussen Insert-modus en Overwrit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&lt;Alternate-07&gt; + cijfers kun je de codes 0 t/m 31 volgens mij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eren ! B.v. bij ingedrukte &lt;Alternate-07&gt; heeft intikken van 27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laten geen effect. Het Esc-karakter wordt dus niet opgenom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Het lukt ook niet met &lt;Control-07&gt; &lt;A-07&gt; en daarna 27, want dat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zelfde effect als indrukken van &lt;Esc-07&gt; : de regel wordt gewist. H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nen de codes 0 t/m 32 door een gebruiker worden ingevoerd ?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kan het natuurlijk wel (en daar is het veel belangrijker).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voudigste kun je met ingedrukte &lt;Alternate-07&gt; de code intikk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na &lt;Alternate-07&gt; loslaten. De codes 10 en 13 kun je echter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eren. Code 10 kan wel zo : &lt;Control-07&gt; &lt;A-07&gt; en daarna &lt;1-07&gt; &lt;0-07&gt; &lt;Return-07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&lt;Control-07&gt; &lt;A-07&gt; kan je ook andere codes invoeren, maar dan moet j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des 1 t/m 25 op &lt;Return-07&gt; drukken. Zie ook &lt;40-0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8-03&gt; blz. 100 (LINE INPUT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PENW x verschijnt bij LINE INPUT de underscore (_) als cursor.  Na  invo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 de  tekst  en indrukken van &lt;Return-03&gt; blijft het  rechter  pixel  van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ntje op het scherm a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8-07&gt; blz. 100 (LINE INPUT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bug is er nog steeds. Na gebruik van (LINE) INPUT in e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jft het rechter pixel van de underscore (_) op het scherm a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9-03&gt; blz. 101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en karakter op de laatste positie van het scherm wordt geprint (80,25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/middelste resolutie en 40,25 in lage) volgt automatisch een linefeed,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T(80,25);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";" aan het eind kun je de linefeed in dit geval niet verhi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9-07&gt; blz. 101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kunt echter wel een karakter rechtsonder PRINTen na het VT52-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(= "wrap off" inschakelen) : PRINT AT(80,25);"*w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plaats waar * staat moet je in werkelijkheid het Esc-kara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ten. Rechtsonder (hoge of middelste resolutie) wordt dan "X" g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bij PRINT een komma gebruikt, springt de cursor naar de eerstvo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e tabulator-stop : 1, 17, 33, 49, 65. Als je voorbij positie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, springt de cursor naar positie 1 op de volgende reg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"1","17","33","49","65","1","17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0-03&gt; blz. 101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na alle karakters kunnen via het keyboard worden ingevoerd 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ontrol-03&gt; &lt;A-03&gt; ASCII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ASCII-codes 8,  10 en 13 kunnen zo niet worden  ingevoerd.  Karakters 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codes 0 t/m 31 kunnen niet d.m.v.  PRINT op het scherm worden afgebe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kan wel 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5,code (ook de codes 8, 10 en 13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an het 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x,y,&lt;karakter-03&gt; (karakters met code 8, 10 en 13 ni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0-07&gt; blz. 101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kters met code 0 t/m 31 kun je op het scherm afbeelden 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x,y,CHR$(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anhalingsteken in een string kan het eenvoudigste worden geplaat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" te gebruik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"kijk waar ""aanhalingstekens"" sta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n DATA-regel is dat overigens niet nod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"kijk waar "aanhalingstekens" staan" 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kijk waar "aanhalingstekens" s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1-03&gt; blz. 101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OPENW x wordt met DEFTEXT ook de grootte en kleur veranderd van teks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m.v.  PRINT op het scherm komt. Dat heeft overigens ook voordelen, zo ku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tegelijk verschillende kleuren met PRINT gebruiken. Op het TOS-scherm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 gePRINTe tekst dezelfde kleur (kleur-index 1),  tenzij je gebruik  ma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VT52-code ESC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HR$(27)+"b"+CHR$(kl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  die vervolgens wordt geprint heeft dan een andere kleur (vooral  aar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binatie met ESC c). Voor de kleur moet je dezelfde kleur-tabel gebrui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SETCOLOR gebruikt (zie &lt;73-03&gt;).  Een overzicht van de VT52-codes  staat 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. 343 van d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1-07&gt; blz. 101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inten op het TOS-scherm kan o.a. z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"iets *p OPVALLEND *q prin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plaats waar * staat moet je in werkelijkheid het Escape-kara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eren : &lt;Alternate-07&gt; indrukken, 27 intikken, &lt;Alternate-07&gt; loslaten. 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 meestal een extra (reverse) spatie aan het begin en eind va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2-03&gt; blz. 101 (LOCATE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, het is PRINT AT(kolom,regel) en nu ook LOCATE kolom,reg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3-03&gt; blz. 102 (PRINT US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op  de  komma na de formaat-string en de  komma's  (puntkomma's  in  o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es !) tussen de variabelen.  Bij gebruik van de exponentiele notatie  m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spatie staan tussen getal en "dakj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USING "#.##^^^^",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41-07&gt; blz. 101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inten op het TOS-scherm kan o.a. z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"iets *p OPVALLEND *q prin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plaats waar * staat moet je in werkelijkheid het Escape-kara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eren : &lt;Alternate-07&gt; indrukken, 27 intikken, &lt;Alternate-07&gt; loslaten. 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 meestal een extra (reverse) spatie aan het begin en eind va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3a-07&gt; blz. 105 (PRINT TAB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B-functie werkt niet altijd correct als de positie -07&gt; 80 is. Prob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eens (hoge of middelste resoluti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=0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AB(i*20);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dit probleem oplossen 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AB(MOD(i*20,80));i;          ! let op de puntkom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handleiding staat dat TAB niet gecombineerd kan worden me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maar het volgende gaat wel degelij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T(1,1);"1";TAB(40);"4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un je TAB en USING combine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AB(40);USING "##",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4-03&gt; blz. 108 (KEY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EYTEST-functie reageert niet op de functie-toetsen en op Help, Undo,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5-03&gt; blz. 108 (KEY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KEYGET wordt net als bij INP(2) gewacht op een toetsdru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GET c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ets% = INP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m.v. KEYGET krijg je echter de z.g. scancode, zodat je b.v. onderscheid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 tussen &lt;Return-03&gt; en &lt;Enter-03&gt; omdat elke toets een andere scancode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5-07&gt; blz. 108 (KEY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GET levert niet de scan-code, maar een combinatie van ASCII-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- code en status omschakeltoetsen. Op de volgende manier krijg j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informatie over een ingedrukte to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nitio.key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GET get.c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keyget             ! verwerking ingedrukte 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initio.key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 ascii|,V:get.code%+3        ! ASCII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 scan|,V:get.code%+1         ! scan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 status|,V:get.code%         ! status omschakeltoet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Procedure Keyget kun je dan alle mogelijke toetsdrukken testen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chakeltoetsen test je d.m.v. BTST(status|,bit), waarbi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0 = rechter &lt;Shift-0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1 = linker &lt;Shift-0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2 = &lt;Control-0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3 = &lt;Alternate-0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4 = &lt;CapsLock-0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appendix van de handleiding staan de (hexadecimale) scan-code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toetsen en de (decimale) ASCII-codes. Het is verstandig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 buffer te wissen aan het eind van de Procedure Key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6-03&gt; blz. 109 (KEYP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laatste voorbeeld moet KEYPRESS &amp;H001B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7-03&gt; blz. 110 (KEYD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dat  de GFA-editor altijd KEYPAD &amp;X101110 uitvoert,  zul je in je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rst bit 4 moeten zetten met b.v.  KEYPAD &amp;X10000 voordat het voorbeeld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 goed kan werken. Zie de toelichting bij KEYPAD op blz. 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LGEMENE IN- EN UITVO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8-03&gt; blz. 114 (file behe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loppy write test vraagt extra tijd voor de controle of een file corr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geschreven.  Dat  is  overbodige luxe,  tenzij je een drive  of  disk 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ouw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KE &amp;H444,0     ! test uitschak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KE &amp;H444,1     ! test weer inschake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8-07&gt; blz. 114 (file behe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bang zijn, het advies om de floppy write test uit te schakelen ko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deskundigen als Dave Small en Bill Wilkinson ! De step-rat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A en B) kun je bekijken met DPEEK(&amp;H44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- 6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12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2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3 ms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perating system bekijkt dit alleen bij het opstarten, du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e instelling wordt pas bekeken na een reset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9-03&gt; blz. 115 (DF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REE(4)  werkt alleen als de RAM-disk (drive D) al aanwezig was  tijdens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 van GFA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9-07&gt; blz. 115 (DF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RAM-disk gesproken. Wacht na het uitschakelen van een 1040 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en voordat je je computer weer aanzet. Anders kan er n.l. nog 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zijn achtergeb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0-03&gt; blz. 116 (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met DIR,  FILES,  TRON (blz.  173) of DUMP (blz.  175) de uitvoer n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 gaat,  kan de uitvoer met &lt;CapsLock-03&gt; worden vertraagd en met de r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03&gt;-toets tijdelijk worden ges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0-07&gt; blz. 116 (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itvoer van DIR past ook op het scherm in lage resolutie, m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-uitvoer is daarvoor te breed. Met DIR worden alleen files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ele directory getoond. FILES laat ook de folders (* voor de naam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tuele directory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1-03&gt; blz. 118 (FS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t voorbeeld wordt een nieuwe DTA-buffer gemaakt,  maar dat is niet nod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 adres  van de DTA-buffer vind je door de 1e regel van  het  voorbeeld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angen do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.adres%=FGETDT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lus vervolgens BASEPAGE+149 vervangen door dta.adres%+21 en BASEPAGE+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ta.adres%+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attribute -1 in het voorbeeld is misschien wat verwarrend.  Hiermee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its gezet, dus in dit geval kun je ook &amp;X111111 als attribu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je bit 4 gezet hebt van het attribute,  vind je niet alleen folders  m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gewone files !  Gewone files vind je door het attribute 0 (geen enkel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t)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integer-variabele e% in het voorbeeld is -33 als FSFIRST geen  enke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ft gevonden dat voldoet aan het zoekcriterium. FSNEXT retourneert -49 in 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een file (meer) is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1-07&gt; blz. 118 (FS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igens begint de DTA-buffer normaal op BASEPAGE+128. Als je zorgt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geen extensie hebben (en files natuurlijk wel), kun je m.b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e commando deze folders in de hoofddirectory vin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% = FSFIRST("\*",&amp;X1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ende met : e% = FSNEX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chien is je wel eens opgevallen dat na FILES in een folder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 regels er merkwaardig uitzien. De eerste naam in een folder is n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" en de tweede "..". De tijd en datum bij deze twee klopt niet vanw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bug in (het oude) TOS. Bij de tweede "naam" vindt h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geval van geneste folders waar de voorafgaande folder sta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om ga je met CHDIR ".." naar de folder die vooraf gaat a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eve folder (maar je krijgt een error als je in de hoofd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t). Overigens hoef je bij CHDIR geen aanhalingstekens te gebrui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CHDIR .. k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TA-buffer (Disk Transfer Address, 44 bytes), die door FSFIR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EXT wordt gebruikt, is als volgt opgebouw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20      - gereserve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        - file-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-23     - 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-25     -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-29     - file-len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-43     - filenaam (inclusief extens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aar dat met BYTE{dta.adres%+21} de file-attributes 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{dta.adres%+30} de filenaam worden gevonden. In de DTA-buffer st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n exacte kopie van de directory op de disk. Met een disk-editor z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in de directory voor elk file het volgende vin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7       - filenaam (zonder extens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-10      - exten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- file-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-21     - gereserve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-23     - 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-25     -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-27     - FAT-pointer (zie ook &lt;53a-07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-31     - file-len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 en datum staan (ook in de DTA-buffer) in IBM DOS-formaat. Zie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in de appendix van de handleiding voor uit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2-03&gt; blz. 121 (L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laatste record van een random file kun je als volgt vin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"R",#1,file$,lengt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#1,lengte% AS 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.record% = LOF(#1)/lengt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3-03&gt; blz. 122 (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niet mogelijk een foldernaam te wijzigen,  ook niet vanuit de 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voorbeeld moet de apostrophe voor NAME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3a-07&gt; blz. 122 (K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en file wordt geKILLd, verdwijnt de inhoud van de file niet va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Het eerste byte van de filenaam wordt &amp;HE5. Je kunt de file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terughalen door met een disk-editor dit byte weer te herstelle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T (File Allocation Table) op de disk zijn n.l. alle verwijz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r deze file gewist ! De eerste FAT-pointer van de file kun je nog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en, want die staat in de directory. FAT-pointers worden i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at genoteerd, zo betekent &amp;H0200 dat de eerste FAT-pointer &amp;H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Dat k.o.m. de 1e + 2e data-sector op een disk, meestal sector 18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ls je (ontzettend) veel geluk hebt, staat de rest van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hter de eerste data-sectoren, maar de overige sectoren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over de hele disk versnipperd zijn. Aan een file worden steeds 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envolgende sectoren toegewezen, een z.g. cluster. De FAT-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en dan ook naar data-clusters. De betreffende data-sectoren v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z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inter - 2) * 2 + 18 = nummer van 1e sector (2e sector : +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je ooit eens op een FAT-sector stort, heb je hopelijk wat a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. Een FAT-pointer beslaat anderhalve byte (3 nibbles = 1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T-sector begint met &amp;HF7FFFF (single-sided) of &amp;H000000 (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kom je b.v. te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 40 00 FF 0F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verdere uitleg volgt hier de verta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-pointer 2 = &amp;H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-pointer 3 = &amp;H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-pointer 4 = &amp;H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-pointer 5 = &amp;H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nomen dat in de directory de FAT-pointer &amp;H002 staat, beteken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de file te vinden is in de data-sectoren 18,19,20,21,22,23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n 24+25 zijn l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tallen in een FAT-sector hebben de volgende beteken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H000           - cluster beschikbaar voor nieu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HFF1 t/m &amp;HFF7 - cluster uitgeschakeld tijdens format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HFF8 t/m &amp;HFFF - laatste cluster (End Of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H002 t/m &amp;HFF0 - pointers naar data-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vragen ? Ik geloof dat ik het zelf ook niet meer sn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4-03&gt; blz. 123 (B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D  zonder adres is alleen mogelijk als eerst (in hetzelfde programma)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met adres is uitgevoe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5-03&gt; blz. 125 (IN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t voorbeeld moet staan : a = INP(#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5-07&gt; blz. 125 (INP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 en OUT kunnen nu ook met 2-byte (= word) integers en 4-byte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| = INP(#n)        OUT  #n,a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&amp; = INP&amp;(#n)       OUT&amp; #n,a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% = INP%(#n)       OUT% #n,a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5a-07&gt; blz. 126 (INPUT, LINE INPUT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gebruikt intern een buffer van 4K voor elke geopende file. Vo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lezen van data gaat nu (vanaf versie 3.07) veel s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6-03&gt; blz. 127 (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WRITE moeten strings tussen aanhalingstekens staan (niet tussen haak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7-03&gt; blz. 128 (STORE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 STORE  en  RECALL  kan ook een bereik van index  n  t/m  index  m 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gev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#1,x$(),10       slaat elementen 0 t/m 9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#1,x$(),5 TO 10  slaat 5 t/m 10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yntax is 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#i,x$()[,n[ TO m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 #i,x$(),n[ TO m],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8-03&gt; blz. 129 (RELSEE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titel is weggevallen :  SEEK #n,pos  &lt;59-03&gt; blz.  133 (INP) Als je in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op een willekeurige toetsdruk wilt wachten kan dat het  eenvoudig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~INP(2).  De  listing  wordt echter beter leesbaar als  je  KEYGET  c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9a-07&gt; blz. 134 (INPAUX$, INPMID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INPAUX$ en INPMID$ worden de interne buffers gelezen en (daardo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0-03&gt; blz. 135 (muis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 zijn nog steeds wat problemen met de muis.  De muis-cursor is  onzicht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dat  de  muis  wordt bewogen.  Als je in de editor komt  is  de  muis  va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zichtbaar,  zodat je eerst in Direct mode SHOWM moet uitvoeren.  Soms blij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ursor flikkeren na het oproepen van een fileselector  of  alert-box. 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em  heeft vermoedelijk te maken met het tegelijk gebruiken van een  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e   door  GFA  (voor  de  muis)  en  een  AES-functie  door  GEM   (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/alert-box). Dat gaat wel eens f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0-07&gt; blz. 135 (mu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s verschijnt de cursor niet als je in de editor komt (de muis-pij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t dan te flikkeren). Even de muis bewegen en de editor werkt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al. De twee gesignaleerde muis-bugs zijn verholpen. De muis-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jnt nu direct, dus zonder dat je eerst de muis beweegt. Als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ugkeert naar de editor, wordt (weer) automatisch SHOWM uitgevoe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at de muis-cursor altijd zichtbaa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1-03&gt; blz. 135 (mu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de  muis  meerdere  keren achter elkaar wordt gebruikt  om  iets  aan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kken,  moet  meestal  een korte pauze in de klik-routine  worden  opgen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.v.  PAUSE 5).  Anders loop je het risico dat de gebruiker de knop nog 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ft losgelaten als de klikroutine voor de tweede keer wordt aangeroepen.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je wachten totdat de muisknop is losgelaten 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MOUSE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je  bij precisie-werk de muis exact 1 pixel  wilt  verplaatsen,  kan 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v. &lt;Shift-03&gt; &lt;Alternate-03&gt; &lt;pijl-0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1-07&gt; blz. 135 (mu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ximale x- en y-coordinaat van de muis kun je vind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EEK(&amp;H9862) en DPEEK(&amp;H9864). Knutselaars zouden kunnen experime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XBIO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in de appendix van de handleiding staat vermeld, kunnen mu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n negatief zijn, n.l. als de muis zich links van of bove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ster (of het met CLIP OFFSET vastgelegde punt) bevi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2-03&gt; blz. 136 (SETMO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SETMOUSE kan ook een muisklik gesimuleerd worden, d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MOUSE mx,my[,mk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aas  wordt  alleen het indrukken van een  muisknop  gesimuleerd,  niet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laten. Als de muis b.v. na SETMOUSE 100,100,1 boven een button staat,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s gekozen nadat je de muis hebt bew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2-07&gt; blz. 136 (SETMOUSE) *bug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weet niet of je dit een bug mag noemen. In ieder geval wordt b.v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LERT-button nog steeds alleen het indrukken van de muisknop gesim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d, niet het los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3-03&gt; blz. 138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in de handleiding staat beschreven,  kun je een z.g.  screendump krij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het commando HARDCOPY of door &lt;Alternate-03&gt; &lt;Help-03&gt; in te drukken.  In 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allen kun je de screendump voortijdig afbreken door (nogmaals)  &lt;Alternate-0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lp-03&gt;  in te drukken.  De screendump-routine gebruikt parameters die  v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 CONTROL.ACC kunnen worden ingesteld (zie gebruikershandleiding 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ST).  Vanuit een programma kun je XBIOS 32 gebruiken (zie &lt;112-03&gt;). Nooi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verwisselen tijdens een screendump,  dat kan fataal zijn voor de  nie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!  Als  - 9 -  de "printer-driver" voor GFA-Basic (b.v.  PTEPSON.PRG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installeerd,  is een screendump onmogelijk.  Ook is het dan niet mogelijk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image mode van de printer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3-07&gt; blz. 138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kunt weliswaar de met CONTROL.ACC ingestelde waarden opsla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INF d.m.v. Save Desktop, maar deze waarden worden al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eld bij een reset als CONTROL.ACC aanwezig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4-03&gt; blz. 139 (SOUND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gebruik van SOUND blijft een geluid (soms) doorgaan,  onafhankelijk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gegeven  tijdsduur.  Het geluid stopt wel na de opgegeven tijdsduur als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commando is : SOUND kan,0,0,0,0 of WAVE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igens  is WAVE 0,0 het eenvoudigste commando om  alle  soundchip-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4-07&gt; blz. 139 (SOUND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UND-bug is in versie 3.07 nog steeds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ROGRAMMA BEST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5-03&gt; blz. 146 (ELSE I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handleiding is steeds sprake van ELSEIF, maar het is ELSE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5a-07&gt; blz. 152 (FOR ... N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er rekenkundige bewerkingen met konstanten buiten een FOR ..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 (of andere lus) te houden. B.v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=1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(n)=2*q*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neller z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2=2*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=1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(n)=q2*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dures gebruik ik zoveel mogelijk lokale variabelen. Maar als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programma gaat compileren, is het verstandig de teller van 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NEXT lus te declareren als globale variabele. De lus wordt dan v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er doorlop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6-03&gt; blz. 158 (GOSU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elichting m.b.t. VAR is weggevallen in de handleiding (zie &lt;19-0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7-03&gt; blz. 160 (FUN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RETURN moet iets worden geretourneerd,  b.v.  RETURN getal%. Allee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dus niet.  De geretourneerde waarde wordt toegekend aan een variabele (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in handlei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7-07&gt; blz. 160 (FUN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en string moet worden teruggeven, moet de functienaam op $ ein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getal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naam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eks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7a-07&gt; blz. 161 (DEF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recursief aangeroepen functie kan niet met Break worden afge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7b-07&gt; blz. 163 (ON BREAK GOSU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te voorkomen dat de Procedure na het indrukken van &lt;Control-07&gt; &lt;Shift-0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ernate-07&gt; tweemaal wordt aangeroepen, kun je de Break-optie het b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jdelijk) uitschakelen aan het begin van de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BREAK GOSUB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BREAK C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BREAK GOSUB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8-03&gt; blz. 166 (EVERY/AFTER) *bug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ens PAUSE of DELAY blijft de tick-teller kennelijk stilstaan, zodat d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f AFTER op te roepen Procedure niet in actie kan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8-07&gt; blz. 166 (EVERY/AF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n AFTER kunnen niet tegelijk worden gebruikt. Misschien k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anders, in ieder geval blijft de tick-teller stilstaan tij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f DELAY. Dit is ge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9-03&gt; blz. 169 (GOTO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OTO-commando kan ook niet worden gebruikt vanuit een FOR NEXT 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 naar  een niet bestaand label levert soms geen  error-melding  op,  m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0-03&gt; blz. 169 (DELAY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ens  een  met DELAY opgeroepen pauze kan het  programma  niet  onder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met &lt;Control-03&gt; &lt;Shift-03&gt; &lt;Alternate-0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0-07&gt; blz. 169 (DELAY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in versie 3.07 is een Break onmogelijk tijdens DELAY. Bovend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jnt de muis-cursor op het scherm tijdens DELAY, ook na HIDEM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u de muis-cursor even kunnen veranderen in een bijtje, maar het b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je PAUS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0a-07&gt; blz. 172 (CH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gebruik van CHAIN wordt het geheugen gewist, voordat het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wordt gestart. Als je enkele gegevens wilt doorgeven, ku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maken van de scrap-libr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$=SPACE$(1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$="groeten van vorige programm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$=message$+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ET buffer$=messag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%=SCRP_WRITE(buffer$)  ! r%=0 als fout opt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 file$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 in het opgeroepen program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$=SPACE$(1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%=SCRP_READ(buffe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$=CHAR{V:buffer$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meer dan zo'n 160 (?) bytes wilt doorgeven, moet je de geg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elijk in een file zetten. De toelichting in de handleiding bij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-bibliotheek kun je beter niet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0b-07&gt; blz. 172 (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ariabele n&amp; is 0 als er geen error optrad, -07&gt;0 met een Basic-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men-fout en &lt;0 met een TOS-fout. Zie appendix Foutmelding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1-03&gt; blz. 176 (DU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je  een  programma uitgebreid test,  worden  variabelen  die  je  daar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(ook in Direct Mode !) opgeslagen als je het programma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'n programma kun je d.m.v.  de volgende cyclus "opschonen" (bij voorkeur 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RAM-dis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"FILE.GF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,A "TEMP.LST"    (of als FILE.LST door &lt;Return-03&gt; in te drukk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 "TEMP.LST"     (of nu weer &lt;Return-03&gt; in drukk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"FILE.GFA"      (of voor de derde keer &lt;Return-03&gt; indrukk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ze operatie kan de file heel wat overtollige bytes zijn kwijtgeraak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GRAFIS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2-03&gt; blz. 177 (overzic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oordinaten in de hoge resolutie zijn :  (0 tot 639) x (0 tot  399)   &lt;73-0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z.  178 (SETCOLOR,VSETCOLOR) *nieuw* De van GFA 2.x bekende "afwijking" 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kleur-indices is nog steeds aanwezig.  De met SETCOLOR veranderde inde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gelijk aan de kleur-index die b.v.  bij COLOR wordt gebruikt.  Een  t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een overzicht van deze verschillen is wel handig als je een programm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2.x of 3.00 bekijk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eur-index       : 0  1  2  3  4  5  6  7  8  9 10 11 12 13 14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COLOR (middel) : 0  3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COLOR (laag)   : 0 15  1  2  4  6  3  5  7  8  9 10 12 14 11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 kunt  beter gebruik maken van VSETCOLOR index,r,g,b omdat deze  index 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is aan de kleur-index die je gebruikt bij COLOR,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ETCOLOR index,mixwaarde werkt net als bij SETCOLOR (VSETCOLOR 1,4,2,7 k.o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TCOLOR 1,&amp;H4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3-07&gt; blz. 178 (SETCOLOR,VSET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afwijking" zit overigens niet in GFA, maar in het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twee verschillende kleur-tabellen gebruikt voor respectievelijk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4-03&gt; blz. 178 (SET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hoge resolutie kun je het scherm inverteren met SETCOLOR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ETCOLOR 0,1 herstel je de normale toestand weer.  Je kunt ook  VSE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en VSETCOLOR 1,0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5-03&gt; blz. 178 (SET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 lage en middelste resolutie kun je de (normaal witte)  achtergrond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kleur geven met SETCOLOR 0,r,g,b . De kleur waarmee tekst wordt g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al  zwart) kun je veranderen met SETCOLOR 15,r,g,b (lage  resolutie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 3,r,g,b  (middelste resolutie).  In de twee laatste  gevallen 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ur-index  1 (!) veranderd,  dus je kunt beter gebruik maken  van  VSE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r,g,b (zie &lt;73-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5a-07&gt; blz. 180 (DEF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unt (soort = 1) als markeersymbool kan niet worden vergroot. Lij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n markeersymbool hebben een dikte van 1 pixel, ongeacht de gro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ootte van een symbool moet een veelvoud van 11 plus 6 zijn , 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7,28,39,50. Tussenliggende waarden leveren de voorafgaande gro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ag me niet waa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6-03&gt; blz. 181 (DEFF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geen eigen Fill-patroon hebt gedefinieerd,  wordt na DEFFILL 1,4,x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symbool als patroo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6-07&gt; blz. 181 (DEFF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vulpatroon bitmuster$ kan uit 16, 32 of 64 words (MKI$-vo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d 1 t/m 16 staat het patroon voor bitplane 1 (hoge resolutie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t/m 32 voor bitplane 2 (middelste resoultie) en in 33 t/m 64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lane 3 + 4 (lage resolutie). Een beeldscherm vullen met FILL ga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r in hoge resolutie, nogal traag. Het kan echter ook supersn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LIP 1,0,0,639,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CT 0,0,639,399,1,0,fill%,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LIP 0,0,0,639,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in is fill% het adres van een FILL-patroon (32 bytes) in ho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e. Dit vullen met ARECT lukt mij alleen in hoge resolu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7-03&gt; blz. 182 (DE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EFLINE ,n hebben horizontale lijnen een lijnbreedte van n pixels, maa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groter  is dan 1 hebben verticale lijnen een breedte van n+2  pixels  (l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 aan GFA).  Na DEFLINE ,3 hebben vertikale lijnen dus een breedte  van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7-07&gt; blz. 182 (DE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lf gedefinieerde lijnpatronen worden als een negatieve (!) 16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de opgegeven, dus van -&amp;X1 t/m -&amp;X1111111111111111. Hierin kom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zet bit overeen met een gezet punt (in hoge resolutie). Het hoog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(bit 15) is het begin van de lijn. De editor zet een negatief bin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l om in een andere notatie. Als je wilt weten waarom, moet je ve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, zelf weten. GFA-Basic geeft integers binair weer als ee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32 bits. Het meest significante bit (bit 31) staat voor het t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het getal. Als dit bit 0 is, is de rest een "gewoon" positief ge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r als dit bit 1 is, staat er een negatief getal in de z.g. "tw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" notatie. Ik probeer niet uit te leggen hoe dat gaa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 geval, dat maakt de editor er dus van als je b.v. -&amp;X111 int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ook de reden dat GFA integers aankan van -(2^31) t/m +(2^31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8-03&gt; blz. 184 (DEF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mige publikaties staat dat shadowed tekst (stijl = 32) mogelijk is, m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e GEM kent die stijl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8-07&gt; blz. 184 (DEF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wat is dan het "masker voor geschaduwde tekst" op WORD{L~A+92}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iswaar is dit 0, maar toch. Het is mij nooit gelukt de act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stijl op te vragen d.m.v. VDISYS 38 (vqt_attributes). Is da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GEM ? Tot mijn verbazing vind ik met WORD{L~A+90} de tekststij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van belang als je in een Procedure DEFTEXT gebruikt, m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ele tekststijl weer wilt herstellen voordat je d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g een opmerking over de hoogte van tekst. Met DEFTEXT stel j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gte in van een letter, maar de ruimte die een letter nodig heeft (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.g. letter-box) is gro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oogte   letter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  6 x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 8 x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          8 x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79-03&gt; blz. 186 (GRAPH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je  in GRAPHMODE 3 een rechthoek tekent met BOX,  wordt het pixel  in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bovenhoek gewist.  GEM tekent dat pixel n.l. tweemaal en de tweede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wijnt  het  pixel.  Met  PLOT kun je het pixel  natuurlijk  achteraf  t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chtbaar maken.  Met PBOX krijg je ook een afwijking in de linker  bovenho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 geval biedt BOUNDARY 0 uitkomst.  Overigens kun je tekenen in GRAPH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(Xor-modus) beter vermijden als je een lijnbreedte gebruikt die  gro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1 pixel. Je krijgt dan n.l. tamelijk bizarre lijnen (ligt niet aan G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0-03&gt; blz. 188 (CL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laatste alinea moet staan CLIP OFFSET x0,y0 en CLI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1-03&gt; blz. 189 (PLOT,DRA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x,y en DRAW x,y werken alleen na DEFLINE ,1 (lijnbreedte 1 pixel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1-07&gt; blz. 189 (PLOT,DRA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rootte van punten die met PLOT en DRAW worden gezet kan als v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ngest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LINE ,grootte,2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a. door het in &lt;77-07&gt; beschreven probleem worden het misvormde dik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n, dus voor "echte" dikke punten kun je beter PCIRCL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2-03&gt; blz. 194 (POLY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t voorbeeld moet staan : DIM x%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2a-07&gt; blz. 194 (CURVE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nieuwe commando CURVE wordt een z.g. Bezier-curve getek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VE x0,y0,x1,y1,x2,y2,x3,y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in zijn (x0,y0) en (x3,y3) respectievelijk begin- en eindpunt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. De andere twee punten werken als een soort magneten. Verschu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1,y1) maar eens met de muis, dan zie je wat ik bedoel. Kan i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leggen wat de wiskundige achtergrond is ? Als je (x2,y2) en (x3,y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 samenvallen, kun je CURVE ook gebruiken om een kromme te teke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M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x1,y1,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VE 10,100,x1,y1,110,100,11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x2,y2,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 x2&lt;-07&gt;x1 OR y2&lt;-07&gt;y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VE 10,100,x1,y1,110,100,11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1=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1=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3-03&gt; blz. 196 (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ordinaten x,y bepalen waar de tekst komt te staan. Het punt ligt links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"tekstblok", maar niet linksonder ! De y-coordinaat ligt op de "base-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tekst.  De "descenders" van letters als g,j en p liggen onder de 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maar alle andere letters staan a.h.w.  op deze lijn (eigenlijk zoals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jft op gelinieerd papier).  Dat is behoorlijk onhandig,  vooral als j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gedraaid wilt 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de  met  DEFTEXT opgegeven hoek 900,  1800 of 2700  is,  wordt  de 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evelijk 90, 180 of 270 graden tegen de wijzers van de klok gedraaid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 draaipunt x,y.  Het draaipunt is dus x,y en niet de linker onderkant 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ekstb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4-03&gt; blz. 199 (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commando GET kun je als volgt een deel van het scherm op disk opsl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x1,y1,x2,y2,pi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SAVE "FILE.PIC",VARPTR(pic$),LEN(pic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 kun je de uitsnede weer inlezen en op het scherm zet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"I",#1,"FILE.P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bytes%=LOF(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$=SPACE$(byte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AD "FILE.PIC",VARPTR(pictur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x,y,pictur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4-07&gt; blz. 199 (GET,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t GET verkregen uitsnede$ begint met 3 words (breedte, hoog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lanes), de rest van de string bevat het eigenlijke beeld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e bepaalt het aantal bitplanes : 1 = hoog, 2 = middel, 4 = la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6 met PUT k.o.m. GRAPHMODE 3 en modus 7 met GRAPH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FA-Basic 2.0 kon PUT (meestal ?) straffeloos vlak buiten het beel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 gebruikt worden. In versie 3.0 gaat dat al vrij snel fout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dt ook voor het laden van plaatjes met BLOAD, waarbij het begin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ak voor het adres van het beeldscherm staat. Ik snap niet waarom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5-03&gt; blz. 201 (VSY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 commando  is  van  belang  als je  bij  animaties  het  "knipperen" 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komen.  Voer een VSYNC uit voordat je aan een nieuwe tekening begint.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wordt uiteraard wel langzamer door het wachten op een vertical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(d.w.z.  dat  een  beeldscherm vervolgens  helemaal  opnieuw 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bouwd). Zie ook &lt;109-0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BEURTENIS-AFHA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6-03&gt; blz. 206 (ON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 aanroepen van een desk-accessory vanuit een programma blijft h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de accessory als een grijs (of groen) vlak zichtbaar na het aanklikk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lose-box.  Dit is een gevolg van het gebruik van de AES-functie WIND_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e &lt;105-0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7-03&gt; blz. 209 (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 in de handleiding al staat vermeld,  je kunt niet in een programma 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(1) testen of een accessory is geselecteerd of gesloten.  De waarde 40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wordt n.l. naar de accessory gestuurd, niet naar je eige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8-03&gt; blz. 220 (CLOS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et  niet  CLOSEW 0 (!) aan het eind van een programma te zetten  als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is  gebruikt.  Als je dat niet doet,  werkt de Direct Mode  niet  m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. Een mogelijke standaard-procedure voor het gebruik van window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W #1," titel "                ! titel wordt gecentre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W #1,"informatie-regel"        ! kun je ook wegl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W 1                            ! of FULLW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de rest van het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W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arser zet altijd # achter TITLEW en INFOW (# is dus niet  optioneel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voorbeeld moet ook na FULLW een # staan, FULLW 1 heeft hier geen effect !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4 "GFA-windows" kun je je voorstellen als de 4 rechthoeken die  je  krij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op het beeldscherm een kruis te tekenen met het snijpunt x_pos,y_pos.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W 1,100,100 leg je het snijpunt vast op (100,100).  Dit is dus de  r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denhoek van venster 1, de linker benedenhoek van venster 2, enz. Als j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venster 1 veranderd, worden de andere vensters dus ook verande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eigen  vensters (OPENW #n) heb je daar geen last  van.  Bij  gebruik 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sters  blijft de bovenste regel leeg (gereserveerd voor pull-down  menu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GFA-windows gaat dat vanzelf goed, bij eigen windows moet y -03&gt; 18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8-07&gt; blz. 220 (CLOS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geen titel wilt hebben, moet je TITLEW #1," " gebruiken.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W #1,"" kun je window 1 niet meer verschuiv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9-03&gt; blz. 222 (CLEARW #nr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CLEARW #nr worden alle zichtbare delen van het venster gewist zonder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ster  te activeren.  Intern gebruikt GFA hiervoor WIND_UPDATE en  WIND_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W nr wist het venster ook,  maar activeert het tegelijk. In de titel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 TITLEW (niet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0-03&gt; blz. 227 (AL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n Alert-box krijg je een lege regel d.m.v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,3,"...| |...",1,"...",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en  de  twee  vertikale  lijntjes moet dus 1  spatie  staan.  In  de  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e  kun  je  de  helft van het aantal karakters  kwijt  dat  je  in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/middelste resolutie gebruikt.  Als karakters wegvallen in een button  k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at soms verhelpen door de langste tekstregel breder te maken met sp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1-03&gt; blz. 227 (AL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je  de linker muisknop indrukt terwijl de muis staat op een  plaats 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ter een Alert-button zal verschijnen, gaat er iets f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onthoudt kennelijk dat je de muisknop had ingedrukt,  want de button 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muis stond wordt onmiddellijk gekozen.  Als je de muisknop  had  ingedru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ten een "button-gebied" blijft GEM wel keurig wachten totdat je een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klikt.  Dit probleem is te verhelpen door de volgende routine uit te vo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ALERT wordt gebruik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MOUSE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2-03&gt; blz. 228 (FILESEL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zij  je  een Mega ST hebt,  moet je geen underscore (_)  in  de  path-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eren,  want  dat levert bommen op (bug in AES).  Van drive veranderen 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van de fileselector gaat als volgt :  klik op de path-regel en druk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-03&gt;  om de regel te wissen;  tik b.v.  in D:\ en klik op de gearceerde  b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 de path-regel zodat de directory wordt ingelezen.  Overigens moet je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 deze  balk  klikken  na een disk-wissel.  Het  kiezen  van  drive  A 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voudiger,  want dan kun je de path-regel na het wissen leeg laten.  Als 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 nieuwe extensie op de path-regel wilt zetten,  moet je na de  vera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ak onder (!) de gearceerde balk klikken.  Als je op de balk zelf klikt krij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.l. *.* al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2-07&gt; blz. 228 (FILESELECT) *nieu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fault$ zul je meestal leeglaten (""), maar bij path$ mo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minste "\*.*" opgeven. Nooit een lege string ("") als path$, want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t de fileselector vast en is een reset de e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snappingsmogelijkheid. Als de fileselector bevriest schijnt dat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unnen liggen aan een joystick die in de stand Auto-Fire staat.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gebruik je na het wisselen van disk &lt;Esc-07&gt; om de nieuw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 lezen. Dat werkt natuurlijk niet in d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fileselector van de nieuwe TOS-versie 1.4 kun je de t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, ook vanuit GFA-Bas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ELECT [#"titel",]"pad","default",file$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dere TOS-versies wordt de titel uiteraard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e fileselector (oude TOS) meer dan 100 files/folders tegenkom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je met een bescheiden "ping" gewaarschuwd dat je alleen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files/folders kunt bekijken. Zelf vind ik 45 files al meer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eg voor ee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2a-07&gt; blz. 233 (ACL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P heeft geen invloed op ALINE, HLINE, PSET en BIT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2b-07&gt; blz. 242 (ACH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x,y plaats je de linker bovenhoek (!) van de letter-box, dus ni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line zoals bij TEXT (zie &lt;83-07&gt;). Dit geldt ook voor 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YSTEEM-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3-03&gt; blz. 246 (VDI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het eerste voorbeeld alle DPOKEs weglaten.  In het tweede voorbeeld 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-routine  5  gebruikt.  Hoe werkt deze  routine  (welke  parameters,  w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4-03&gt; blz. 247 (WORK_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ORK_OUT(0)  t/m  WORK_OUT(56) staan de waarden die  de  VDI-functie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  retourneert  in  intout(0)  t/m  intout(44)  en  ptsout(0)   t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(11).   De  waarden  voor  ptsout(0)  t/m  ptsout(11)  vind  je  d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OUT(45) t/m WORK_OUT(56). Zie ook blz. 341-343 van d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5-03&gt; blz. 252 (VST_LOAD_FO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et voorbeeld moet staan :  ~VST_UNLOAD_FONT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6-03&gt;  blz.253 (VQT_EXT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unctie is VQT_EXTENT (niet VQ_EXTEND).  Deze functie kun je b.v. gebrui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een rechthoek om de tekst wilt tekenen.  Dat is overigens nogal last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  eerste plaats klopt de tabel met de posities van de  hoekpunten  ni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vendien  hangt de positie af van de met DEFTEXT vastgelegde  hoek  (0,  9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 of 2700).  En dan zit er ook nog een bug in de VDI-routine als  de  ho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 je enigszins op weg te helpen volgt hieronder een betere tabel.  Het  p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,y1  is  het eerste hoekpunt van het tekstblok,  het punt x2,y2  het  twe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ekpunt  (met  de wijzers van de klok mee),  enz.  Voor het tekenen  van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hoek  zijn de coordinaten van het hoekpunt linksboven,  de breedte en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gte van het tekstblok van belang.  Zie ook &lt;83-03&gt; i.v.m. de onhandig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 x,y  in het commando TEXT x,y,"tekst".  Zelfs met de goede tabel  is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 een rechthoek om de tekst te teke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ek      positie x1,y1       linksboven     breedte   hoo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linksboven            x1,y1         x2        y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00       rechtsboven           x4,y4         x1       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00       rechtsonder           x3,y3         x1       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00       linksonder            x2,y2         x3        x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rkwaardige hoogte bij 2700 is een gevolg van de eerder vermelde bug.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 de  juiste  coordinaten zou willen hebben,  zou  je  na  ~VQT_EXTENT  d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en moeten aanpas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1=x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 x4,y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hoogte  wordt  dan  dus  y4.  Denk er aan  dat  het  steeds  om  relat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n t.o.v.  de oorsprong gaat,  waarbij "linksboven" samenvalt m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sprong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7-03&gt; blz. 257 (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het  voorbeeld moet ~INP(2) op een nieuwe regel  staan,  dus  niet  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320,200,1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8-03&gt; blz. 260 (EXEC) *bug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moet staan : 3 ---03&gt; Programma alleen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functie is tamelijk zinloos,  omdat niet staat beschreven hoe het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moet worden gestart.  Dat zou met modus 4 moeten kunnen, maar 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 nog niet gelukt. Bovendien werkt RESERVE niet meer na EXEC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8-07&gt; blz. 260 (EX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ook &lt;27-07&gt;. Ik geloof dat het starten na EXEC 3 zo zou moe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% = EXEC(3,file$,"","")         ! laden, maar niet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$ = STR$(bas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dl$ = CHR$(LEN(base$)+1)+bas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% = EXEC(4,"",cmdl$,"")  ! als het lukt, staat in r% mijn giro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8a-07&gt; blz. 261 (G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ariabele uit ST-Basic is GB (niet BG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9-03&gt; blz. 275 (EVENT_MUL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en  de parameters k_state en no_clicks moet worden ingevoegd d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= code van ingedrukte to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0-03&gt;  blz.   276  (MENU_IEN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ENABLE(tree,item,flag)  voor  het activeren/deactiveren  van  een 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deel is weggevallen uit d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1-03&gt; blz. 277 (MENU_TEXT) *bug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unctie MENU_TEXT blijkt maar 1 keer goed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2-03&gt; blz. 286 (FORM_CENTER, FORM_KEYB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arameters zijn optioneel,  je kunt dus eventueel volstaan met ~FORM_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FORM_KEY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3-03&gt; blz. 288 (GRAF_RUBBER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atste twee parameters zijn optioneel : [,last_w,last_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4-03&gt; blz. 292 (GRAF_HAND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rameters zijn ook hier option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5-03&gt; blz. 297 (WIND_CL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het verwijderen van het venster wordt de vrijgemaakte ruimte opgevuld 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esktop-patroon (grijs of groen vl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6-03&gt; blz. 312 (voorbeeldprogramma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~RSRC_FREE() moet RESERVE FRE(0)+32000 op een nieuwe regel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7-03&gt; blz. 322 (GEMDOS(17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iets naar de printer stuurt, blijft de computer 30 seconden wacht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rinter  niet  ready is.  Dat kun je door het aanroepen  van  de 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orko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printer.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 IF GEMDOS(&amp;H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ERT 3," printer| | aanzetten !!",1," OK ",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 GEMDOS(17)  wordt dus getest of de printer (aangesloten  op  de 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t)  klaar  is en niet (!) of naar de seriele poort kan  worden  geschr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j het voorbeeld op blz. 231 staat dit wel correct verm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7a-07&gt; blz. 323 (GEMDOS 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tuele drive vind je dus z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= GEMDOS(25)         ! drive : 0 -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kun je omzetten in een drive-let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$ = CHR$(65+drive)    ! drive$ : A -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tuele path-name van een drive krijg je z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$ = drive$ + ":\" + DIR$(drive+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IR$(0) krijg je de path-name van de actuele drive, dus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ijd) van drive A. De path-name van drive A krijg je met DIR$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7b-07&gt; blz. 326 (GEMDOS 6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bit 3 is gezet, is de filenaam de naam van de disk (= "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 ook &lt;51-07&gt;. Met bit 5 kun je niets doen (wel in TOS 1.4 ?). Als bi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is gezet, kun je de file niet zien met DIR of FILESELECT. Je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'n file wel openen/laden door de naam op te geven. Met FILES ku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borgen files wel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8-03&gt; blz. 329 (XBIOS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.v. XBIOS 4 kun je als volgt 1 disk-sector inlez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$=SPACE$(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%=VARPTR(buffe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%=BIOS(4,0,L:buffer%,1,sector%,driv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1e sector van een disk,  de z.g.  boot-sector, heeft nummer 0. In d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je het byte nr. n% lezen 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|=BYTE{buffer%+n%-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nlezen van een word met WORD{x} kan alleen als het word op een even 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t. Als het word op een oneven adres begint, moet het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&amp;=BYTE{adres%}+256*BYTE{adres%+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8-07&gt; blz. 329 (XBIOS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ens het normale (IBM-)formaat heeft een disk 9 sectoren. Na de 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s echter nog plaats voor een 10e sector. Door de z.g.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blokken te verkleinen, kan zelfs ruimte worden vrijgema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een 11e sector. Op een track staat behalve de data-bytes nog m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e, maar die kun je alleen bekijken als d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rechtstreeks wordt aangesproken. Voor de liefhebbers v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at meer informatie over de track-inde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dex-blok aan begin track       : 14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arna voor elke sec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data separator              : 1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vlag sector header          :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sector header               : 4 bytes (track,side,sector,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CRC sector header           :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data separator              : 37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vlag data field             :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data bytes                  : 512 bytes (standa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CRC data field              :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data separator              : 5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perating system heeft soms niet in de gaten dat je een nieuw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drive hebt geplaatst. Testen met BIOS 9 gaat lang niet al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d. Als je een sector hebt geladen en daarna van een andere disk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sector wilt laden, kun je de volgende Procedure aanroepen (BIO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roepen werkt ook ?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force_medi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x$,old_vector%,a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$ = SPACE$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_vector% = LPEEK(&amp;H47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% = V: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POKE a%,&amp;H2B7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POKE a%+2,old_vecto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POKE a%+6,&amp;H47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POKE a%+8,&amp;H7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POKE a%+10,&amp;H4E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POKE &amp;H47E,a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DFREE(0)                 ! actue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9-03&gt; blz. 332 (XBIOS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wel mogelijk de resolutie vanuit een programma te veranderen (van  la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r  middel  en omgekeerd),  maar het programma werkt dan meestal  niet  g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dat GEM de oorspronkelijke resolutie blijft gebruiken. Als je programma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 maakt van GEM (ALERT,  TEXT,  grafische  functies,  muis,  enz.)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chakelen wel mogelijk. Als je XBIOS 5 gebruikt voor het verwisselen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sieke (=zichtbare) scherm, moet je eerst een VSYNC uitvoeren om te voork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 je af en toe een flits ziet bij de wisseling.  Dit schijnt niet nodig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als de twee schermen achter elkaar zitten in een RAM-blok van 64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  schijnt bij sommige ST's XBIOS 5 niet goed te werken als  e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aanwezig  is.  In  dat geval kun je na een VSYNC  het  nieuwe  (fysie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ldschermadres in &amp;H45E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9-07&gt; blz. 332 (XBIOS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solutie-parameter heeft de waarde 0 (laag), 1 (middel) of 2 (ho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dres van een scherm moet een veelvoud van 256 zijn, b.v. z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 screen|(322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% = V:screen|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% = screen% + 256 - MOD(screen%,256)   ! nu op 256-byte g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.screen% = XBIOS(2)                  ! onthou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.)                                        ! scherm vu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XBIOS(5,L:screen%,L:-1,-1)                  ! scherm verwiss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XBIOS(5,L:physical.screen%,L:-1,-1)         ! oude situatie ter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een onzichtbaar logisch scherm kun je tekenen en met TEXT wer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r PRINT gaat naar het fysieke scherm (je beeldscherm), tenzij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geope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dat omschakelen tussen lage en middelste resolutie meestal niet zin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gebruik ik twee verschillende disks voor GFA-Basic. Een disk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/middelste resolutie (desktop saven in middelste resolutie !) 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disk voor lage resolu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9a-07&gt; blz. 335 (XBIOS 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s mijn informatie betekent r%=-1 niet veranderen (i.p.v. r%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09b-07&gt; blz. 335 (XBIOS 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handleiding staat tamelijk vaag "vergelijkt sectoren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met het geheugen". Tamelijk vaag is hier een under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functie controleert of een sector in orde is (geen "lost data, RN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C-error"). Als alle onderzochte sectoren in orde zijn, wordt r%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etourneerd. Anders geeft r% het aantal "bad sectors" aan. XBIOS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 een buffer van 1024 bytes. Een sector (512 bytes) wordt st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t tweede deel van de buffer gezet. In het eerste deel van d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d je een word-lijst van de verminkte sectoren. Tenslotte kan d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en 0 of 1 zijn (drive A of B). Nu wat minder vaag, hoop ik. Vol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mall zit er een bug in de ROM's van 520 en 1040 ST's waardoo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-error niet altijd wordt opgemerkt. Als verandering van 1 byte i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paalde sector fataal kan zijn (belasting-aangifte o.i.d.), i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ndig deze sectoren af en toe te controleren m.b.v. XBIO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0-03&gt; blz. 336 (XBIOS 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c%=4 moet staan : knippersnelheid op s%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0-07&gt; blz. 336 (XBIOS 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-Basic gebruikt b.v. bij (LINE) INPUT een eigen cursor, zodat j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cursor dan beter uit kunt 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1-03&gt; blz. 337 (XBIOS 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functie  XBIOS  32  is bijzonder  interessant  omdat  je  daarmee  aar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uidseffecten  kunt  produceren.  Bovendien kan tijdens het  lopen  van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 een  achtergrond-muziekje  worden  afgespeeld  !   Onder   bepaa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tandigheden (vullen van arrays ?) werkt XBIOS 32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1-07&gt; blz. 337 (XBIOS 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e key-click aan staat wordt de muziek afgebroken als je een 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ukt. Voor meer informatie verwijs ik naar SOUND.ARC in de Procedu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ek van Fido-E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2-03&gt; blz. 337 (XBIOS 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 screendump naar een Epson(-compatible) printer lukt alleen als bit  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XBIOS(33,&amp;X100)    ! voor screendump van z/w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'n  screendump  vertekent behoorlijk omdat de verhouding  tussen  hoogte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te niet klopt. Achter bit 1 moet sta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om/Kleurenmonitor. Bit 1 moet dus 0 zijn bij een z/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3-03&gt; blz. 338 (XBIOS 3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oepassing van XBIOS 38 is een reset van de compu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XBIOS(38,L:LPEEK(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4-03&gt; blz. 343 (VT52-Tab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T52-codes werken uitsluitend op het TOS-scherm, dus niet na het open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ind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5-03&gt; blz. 344 (Foutmeldin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geeft foutmeldingen in het Engels, niet in het D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REFWOORDENLIJ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6-03&gt; blz. 359-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......................... 82,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 ......................... 60,82,84,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IENABLE ................ 276       (zie &lt;100-03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......................... 60,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 ......................... 82,84,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......................... 125,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......................... 131,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......................... 82,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......................... 38,158    (zie &lt;19-03&gt;,&lt;66-03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QT_EXTENT .................. 252       (i.p.v. VQ_EXT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ETCOLOR ................... 178       (nieuw, zie &lt;73-03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........................ 40,90     (nieuw, zie &lt;21-03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6-07&gt; blz. 359-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 ........................ 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.GOSUB .................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...................... 1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