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looking around for a prog that would allow m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PT port I wanted to use.  While I found numerou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ap the ports there was the not so small problem of "kn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rt had been selected so a decision about the swap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several that came maddeningly close but werent exactly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t ME absolutely pick the port I wan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IDN'T have the need to have access to both ports,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2 printers and I simply wanted to choose between the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everal attempts to modify existing progs I found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friend that is an assembler guru (which I AM NO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ioned" my interest and my failed attempts and the next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2 items enclosed in this zip were on my desk - and -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 all of this because my friend is a VER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Assembler, Pascal, and FOX* and is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his skills to earn a living as an independen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for the services of a very skilled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illing to pay him for his service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directly in touch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, Ohio 4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 -- the syntax of L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 1   selects LPT1 as the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2   selects LPT2 as the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just in case it needs to be said - you DO need two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littl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