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COMM SOFTWARE 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COMM Async Libraries are protected under U.S. Copyright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articles of the Berne Convention.  Use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imited to the terms of this licensing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 The medium on which the the software is record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nsferred to the customer but not tit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ftware.  The source code and the medium, compa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rge model libraries contained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may not be sold or distributed by the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 None of the copyright notices in the source o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de may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)  Application programs developed using this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ording to the terms of this agreement,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ld and distributed without payment of roya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)  Within a company or agency, one copy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t be purchased for each location wher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be used for program development.  'Location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ined as one office or one development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)  No guarantees or liabilities are incurred by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than a reasonable effort will be made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 errors that are traceable to this softw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stomer will be provided with a free correct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software if a fault is found and the faul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corrected with reasonable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versions, MCOMMnnn.ZIP and MCOMDnnn.ZIP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 subject to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 They are distributed in their entirety an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modified form.  You may distribute them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fferent packing method or in an unpacked form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all files are supplied to the recipient and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m ar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 No fee is charged for copying and distribution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mount of $5 (not including physical media char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does not apply to computer access charge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charged by operators of BBSs or on-lin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