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COMM5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y: _________________  State: _____  Zip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MCOMM5 Libraries Only Version                 ($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 Libraries for all memory models, n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MCOMM5 Libraries and Source Code              ($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 Libraries for all memory models and a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MCOMM5 Libraries for DigiBoard COM4/8 boards  ($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 MCOMM5 Libraries for all memory mod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Board(r) COM4/COM8 boards.  This version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o 32 DigiBoard ports and 1 standard port or 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s with no DigiBoard ports.  Unless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Board boards, the standard library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it is easier to use.  No sourc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5.25 disk      ___ 3.5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egistered user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 MCOMM5 update                               ($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eturn original disk with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 Update to DigiBoard Libraries              (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ke Dumdei, 6 Holly Lane, Texarkana, TX 75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s on a site basis.  One registration entitl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ode by one programmer or one office.  Compan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encies that use these libraries or code in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at multiple sites must have one registered cop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