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COMM ASYNC LIBRARY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 contains information on configuring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use with your compiler and some Zortech C compile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.  If your application may be ran on a system tha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stern Digital 16550, be sure and read the notes on this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SYNC.DOC.  The file, UPDATE.DOC, contain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regarding changes or additions to the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 files.  Be sure and read this file also.  The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st Texas has been changed from 214 to 903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mber 1, 1990.  After May 1, 1991, the old area code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work.  The new 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th East Texas DataLink 1:19/128  (903) 838-67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ke Dumdei (voice)                 (903) 838-83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BRARY AND HEADER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UPDATING, ALWAYS UPDATE THE HEADER FILES ALSO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osite LIBs listed below contain all the functions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ibed in ASYNC.DOC and SUPLMNT.DOC.  As supplied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Bs are setup for linking using Microsoft C or Quick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Turbo C you need to run the batch file, TCLIBS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nvert the LIBs to Turbo C format.  If you use Zortech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eed to run ZTCLIBS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version is necessary because a few of the non-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are written in C and call library func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names in Microsoft C, Turbo C, and Zortech C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 code used is included in the shareware version so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using a compiler, other than one of the abov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use Microsoft calling sequences, you can re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, update the composite LIBs, and still use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, the following statements are contained in COMM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DRV.H, and EXTRA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if !defined(MCO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define _C_ c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define _N_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define _F_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define M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definitions are not totally up to date with MSC 6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C 2.5 (they have added a leading underscore for ANSI com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ility), however, they do still work with these compi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lso work with Turbo C 2.0, Zortech C, and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of Microsoft's compilers. If you are us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r, you may need to change the 'cdecl', 'near', and 'f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s to the equivalent names used by you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e small model version of the LIBs is includ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OSITE LIB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_S.LIB     ;small model LIB of all rout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_C.LIB     ;compact model LIB of all rout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_M.LIB     ;medium model LIB of all rout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_L.LIB     ;large model LIB of all rout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_H.LIB     ;created by TCLIBS.BAT (only used by 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SION LIBS: (used by TCLIBS.BAT, MSCLIBS.BAT, ZTCLIBS.BA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_XS.LIB      ;used to convert COMM_S to T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_XC.LIB      ;used to convert COMM_C to T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_XM.LIB      ;used to convert COMM_M to T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_XL.LIB      ;used to convert COMM_L to T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_XH.LIB      ;used to convert COMM_L to TC COMM_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C_XS.LIB     ;used to convert COMM_S to MS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C_XC.LIB     ;used to convert COMM_C to MS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C_XM.LIB     ;used to convert COMM_M to MS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C_XL.LIB     ;used to convert COMM_L to MS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TC_XS.LIB     ;used to convert COMM_S to ZT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TC_XC.LIB     ;used to convert COMM_C to ZT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TC_XM.LIB     ;used to convert COMM_M to ZT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TC_XL.LIB     ;used to convert COMM_L to Z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rtech C Specific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Zortech C IO.H file and MCOMM COMM.H file have a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h with the defined variable 'R_OK'.  Zortech has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as 4 and MCOMM defines it as 0.  The MCOM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makes references to a return value of R_OK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her than define it out in COMM.H, I left it in. 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ught it was better for you to get a compiler error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ould find than defining out R_OK if __ZTC__ was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you not knowing what was wrong when a function that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sed to return R_OK didn't (since R_OK was 4 instea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).  The solution is to define it out of COMM.H if __ZTC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defined and then everywhere an MCOMM function is suppo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turn R_OK, look for a return value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-break locks up the SMALTERM demo programs.  I thi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blem is:  Zortech C control-break causes you to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S where MSC and TC do not as long as only the BIOS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 are used.  When SMALTERM exits to DOS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rupts still hooked, the demo crashes. This only appl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Zortech C/C++.  I tried using the signal functions to f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but didn't get it.  If you are an experienced Zorte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and want to tell me how to make Zortech C run the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 function when control-break is pressed before it ex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S, I will correct it for the next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