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DP_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All  of  the  Coprocessor logic, detection and typ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files  are the copyrighted work of Ted Forgeron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his  article  in  PC  Tech Journal, Aug 87, p 43.  The limi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 to  this  effort is in the development of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and the examples.                       Pat Shea/Psi! 080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should contain six [6]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NDP_TYPE.ASM  -- the source code to produce a link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[for  use  with  Microsoft  C] containing ndp_type(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which  reports  the  presence  and type of ND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 at  runtime.   Since there are no data pas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when  called,  and  only  1 byte com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,  I  have elected to pass this byte in AL as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's  return code.  With very minor modification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used to produce a linkable object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 as  Fortran  or  PASCAL, or it can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S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NDP_TYPE.DOC -- this file that you are now reading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to  being  the  documentation for this archiv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able C language program [see TEST_IT.EXE bel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NDP_TYPE.OBJ  -- what you get when you assemble NDP_TYPE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contains   ndp_type(),  the function that do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 described  below in the TEST_NDP.ASM descrip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able  from  MSC.  Presently, this function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:          int ndp_typ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:          0 if NO CHIP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if an 8087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if an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3 for an 80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TEST_IT.EXE  -- what you get when you compile/link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   ndp_type.doc, test_it;  [NOTE:  name change 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   test_it + ndp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 that you end up with, TEST_IT.EXE does exact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thing  that  TEST_NDP.COM  does but is C language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calls  the  assembler  function, ndp_type() conta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nclosed OBJ file to do all of the work for it.  A 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ew  of  the  C  source code below will show that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 that  I  am  doing  in C are interpreting the res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ndp_type(),  some  string handling and putting data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TEST_NDP.ASM  --  source code for an executabl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 the  presence  of  an NDP [Numeric Data Process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  Coprocessor]  in  an  Intel 8086 based computer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DOS  [version  independent].  Additionally, it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ype of NDP present - 8087, 80287 or 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TEST_NDP.COM  --  the  executable  program  produc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source code via MASM /R --&gt; LINK --&gt; EXE2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,  ndp_type(),  has  been tested on an IBM XT mod 0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and  Intel 8087, an IBM AT mod 339 with an Intel 80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  COMPAQ  386 with no Coprocessor.  It seems to do its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   Unfortunately, I do not have access to a mach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80387  as  yet  so that part of the logic must remain un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files  are  the  product  of a nocturnal hack brought 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 some  interesting  code  in  PCTJ.  Feel free to 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icule,  modify, improve, use or discard as you see fit.  How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, if changes to the function, ndp_type() are distributed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  forward   Ted  Forgeron's  copyright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joy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 Shea, AJ3B /Psi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76210,7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   &lt;stdio.h&gt;</w:t>
      </w:r>
    </w:p>
    <w:p>
      <w:pPr>
        <w:pStyle w:val="PreformattedText"/>
        <w:bidi w:val="0"/>
        <w:jc w:val="left"/>
        <w:rPr/>
      </w:pPr>
      <w:r>
        <w:rPr/>
        <w:t>#include    &lt;string.h&gt;</w:t>
      </w:r>
    </w:p>
    <w:p>
      <w:pPr>
        <w:pStyle w:val="PreformattedText"/>
        <w:bidi w:val="0"/>
        <w:jc w:val="left"/>
        <w:rPr/>
      </w:pPr>
      <w:r>
        <w:rPr/>
        <w:t>#include   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ndp_type( void );  /* This is the function that duz the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erything else is standard library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s declared in the #include's.       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str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( '\n'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 "Checking for a Math Coprocessor....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( '\n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 str, "I see 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 = ndp_type();   /* This is where we pick up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so that we can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f NDP present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Ur not interested in the specific type NDP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nd only want to find out if one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est for a nonzero return value from ndp_type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r return value is &gt;3, something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!!          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 numb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( str, "NO CHIP 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( str, "an 8087 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( str, "an 80287 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( str, "an 80387 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( "Abandon Ship!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 0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( str, "in here !!"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( st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( '\n'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}           /*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