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n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Programming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Barry 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0 by Qu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iskettes contain the source files and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s in Network Programming in C.  The firs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urce code in two subdirectories, SOURCE and NE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skette contains executable files in the two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S an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files on the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OURCE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M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BI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NAM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NAM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ETWARE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M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LI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XES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ETWARE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les are additional programs of interest, but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copies of this Que title, please call (800) 428-53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