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Ease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2 - David S. Reinhart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4 Marticvill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quea, PA  175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7) 284-3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form below to register your shareware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Ease library with the author. Enclose the appropriate remit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il to the address shown above. Please make all checks pay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S. Reinhart. I'm sorry, but at the current time we are not 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credit card orders. Purchase orders are accepted. Thank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software from David S. Reinhart Associ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entitles you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latest version of the ObjectEas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nted, complet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lephon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eatly reduced upgrade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Ease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, State, Zip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here did you receive this shareware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Ease library?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: $79.95 for single user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59.95 per license for 4 or mor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licenses desired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cost $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turn this form with your remittance to the addres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 Your contributions are greatly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