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 Used by PGP 2.0 (draft 30 Aug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data structures used in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mainly includes software engineers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MSB) first, regardless of the byte order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architecture.  This is for cross-compatibilit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between hosts.  This covers multiprecision RSA integer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fix fields, byte count prefix fields, checksums, key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1 - Message di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0 - Conventional Data Encryption Key (DEK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ity period field is generally only used for certify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0 otherwise, for regular message sign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PEM-like capabilities in future versions of P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will always just set it to 0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field that specifies how many bytes of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ncluded in the MD calculation.  If this leng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it means the following 1-byte classification field and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are included in the signature packet.  If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, it means the 2-byte validity period is also included.  I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we are using a length field of 5 for the material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 calculation, so the validity period is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cluded, and is assumed to be zeroed.  This mak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D algorithm byte (1=MD5) is appended at the high end of the 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is formed by appending a 0x00 byte, then a pad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xFF bytes, then appending a 0x01 byte at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bring it just 1 byte short of the length of the 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one big integer and displayed it as s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first order, it would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&lt;FF...FF&gt; 00  &lt;MDalgorithm&gt; &lt;message digest in MSB-firs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SB-first machine, this assembled byte sequence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 in an RS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a byte stream in LSB-first order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digest in LSB-first order&gt; &lt;MDalgorithm&gt;  00 &lt;ff...ff&gt;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-- PGP stores everything in MSB-order external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first representation is the one we use, not the LSB-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We do include a copy of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n the outer packet to help determine if we used the correct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the similar to that specified by RFC111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5 has a similar approach for the DEK framing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the 0x01 at the high end becomes a 0x0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 padding becomes a string of pseudorandom (but NONZER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checksum is appended to the high end of the DEK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 algorithm byte (1=IDEA) is appended at the high end of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formed by appending a 0x00 byte, then a paddi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(!) pseudorandom bytes, then appending a 0x02 byte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to bring it just 1 byte short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a byte stream in MSB-first order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&lt;NZ-random&gt; 00 &lt;DEK algorithm&gt; &lt;DEK checksum&gt; &lt;DEK MSB-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checksum is computed on the rest of the bytes in the 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terial, and does not include any other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such as the DEK algorithm byte.  In the above MSB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checksum is also stored MSB-first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-first machine, this byte sequence is first assem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before being used in an RSA calculation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help us determine if we used the right RSA secre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a byte stream in LSB-first order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K LSB-first&gt; &lt;DEK checksum&gt; &lt;DEK algorithm&gt; 00 &lt;NZ-random&gt;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key check prefix are inserted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fter decryption.  This prefix group prefix i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ter decrypting the ciphertext in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5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VISITED bit- only used internally by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ther trust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ther kinds of trust bytes are main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bits.  They are also derived from the BUCKSTOP b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fter creating a key, or after setting the owner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), and from the SIGTRUST bits, which is itself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WNERTRUST bits and possibly the user's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key's integrity, we follow a trusted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path back up to the owner of the key ring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bytes (for signatures) that have the CONTIG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UST bits set, until we hit a keyring trust byte (for a ke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CKSTOP bit set.  Then we know we've reache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pyramid, the keyring owner.  Prior to this operation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IG bits by navigating the pyramid from the top dow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IGTRUST bits that are "trustwise contiguou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pyramid, in a special keyring maintenance 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gitimacy is ultimately determined by a probab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tolerant method, as follows.  We also set KEYLEGIT if BUCK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means that this is our own key.  The OWNERTRUST b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ined (nonzero) if KEYLEGIT is fully set alread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KEYLEGIT becomes fully set (and not before), we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WNERTRU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istic fault-tolerant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le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for decentraliz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y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maintenance pass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operates in a top-of-pyramid-down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ture fails to verify, obnoxiously alert the user, dr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and then do the maintenance pass to calc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cascaded effects from this, if any.  A failed sign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edingly rare, and it may not even result in a KEYLE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graded.  Having several signatures certifying each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from spreading too far from a failed certificat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do keep falling from this, it may indicate the discove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