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L1 C -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9,199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SE RODRIGUEZ ALV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SE R. LEB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CL1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SG 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1DEMO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FERENCE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REFERENCE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xtension 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Off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On 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 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Cursor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2Ascii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2Disk 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 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umpColor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Extension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BarMenu 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Char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temList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Mouse 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MouseButton 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KeyBuf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File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File 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Off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On 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File 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Box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Mouse 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arMenu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oxLine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temList 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Line 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MouseButton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Box 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hadowOff 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hadowOn . . . . .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Check 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2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ox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ox2 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2Buf  .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Block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First .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Next  .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urCol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urLine 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urrentDir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urSize 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Date . .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DefaultDrive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DiskFreeSpace 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xtendedAscii 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iles 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ileMode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ilePt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ileSize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reeMem 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Key 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tring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me . . . . . . . 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SBox  . . . . .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Mouse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Mouse . . .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UserError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Video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Ready 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tus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Editor 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Manager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Window 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Dir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ys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ystem 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Off  . . . . . . . . . . . . . . . . . . . . . .  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On . . . . . . . . . . . . . . . . . . . . . . .  1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hadowOff  . . . . . . . . . . . . . . . . . . . 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hadowOn . . . . . . . . . . . . . . . . . . . . 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Button . .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Menu . . . . . . . .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FilePt 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FilePt2Off  . . . . . . . . . . . . . . . . . . . .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File  . . . .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Cursor 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Cursor .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Menu . . .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File  . . .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ir . . . . .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Extension . .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File  . . . . .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use 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useCur . . . . . . . .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Dump  . . . . . . . . . . . . . . . . . . . . . .  1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Down  . . . . . . . . . . . . . . . . . . . . . .  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List  . . . . . . . . . . . . . . . . . . . . . . 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Up  . . . . . . . . . . . . . . . . . . . . . . . 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Window  . . . . . .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. . . . . . . . . . . . . . . . . . . . . . . .  1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urPos . . . . . . . . . . . . . . . . . . . . . . .  1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urSize  . . . .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ialogColor  . . . . . . . . . . . . . . . . . . . . 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ErrorBoxColor  . . . .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ileMode . . . . . . . . . . . . . . . . . . . . . .  1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HorLimit . . . . . . . . . . . . . . . . . . . . . .  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Int24Color . . . . . . . . . . . . . . . . . . . . .  1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MouseCur . . . . . . . . . . . . . . . . . . . . . . 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MouseIsr . . . . . . . . . . . . . . . . . . . . . . 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MousePos . . . . . . . . . . . . . . . . . . . . . .  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hadowColor  . . . . . . . . . . . . . . . . . . . .  1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serBox  . . . . . . . . . . . . . . . . . . . . . . 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serBoxLine  . . . . . . . . . . . . . . . . . . . .  1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erLimit . . . . . . . . . . . . . . . . . . . . . .  1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ideoMode  . . . . . . . . . . . . . . . . . . . . .  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ideoPage  . . . . . . . . . . . . . . . . . . . . . 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ideo4350  . . . . . . . . . . . . . . . . . . . . .  1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ideo25  . . . . . . . . . . . . . . . . . . . . . .  1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  . . . . . . . . . . . . . . . . . . . . . . . . 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Mouse . . . . . . . . . . . . . . . . . . . . . . .  2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Pointers  . . . . . . . . . . . . . . . . . . . . .  2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. . . . . . . . . . . . . . . . . . . . . . . . .  2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Off  . . . . . . . . . . . . . . . . . . . . . . .  2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On . . . . . . . . . . . . . . . . . . . . . . . .  2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Watch . . . . . . . . . . . . . . . . . . . . . . .  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Item . . . . . . . . . . . . . . . . . . . . . . . .  2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st . . . . . . . . . . . . . . . . . . . . . . . .  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st2  . . . . . . . . . . . . . . . . . . . . . . . 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Menu . . . . . . . . . . . . . . . . . . . . . . . .  2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window  . . . . . . . . . . . . . . . . . . . . . .  2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Int23 . . . . . . . . . . . . . . . . . . . . . . . 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i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Int24 . . . . . . . . . . . . . . . . . . . . . . .  2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ound  . . . . . . . . . . . . . . . . . . . . . . . .  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. . . . . . . . . . . . . . . . . . . . . . . . .  2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Config . . . . . . . . . . . . . . . . . . . . . .  2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KeyMouse  . . . . . . . . . . . . . . . . . . . . .  2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Time  . . . . . . . . . . . . . . . . . . . . . . .  2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ileBox  . . . . . . . . . . . . . . . . . . . . . . .  2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 . . . . . . . . . . . . . . . . . . . . . . . .  2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Char . . . . . . . . . . . . . . . . . . . . . . .  2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File . . . . . . . . . . . . . . . . . . . . . . .  2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OffLen . . . . . . . . . . . . . . . . . . . . . .  2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Offset . . . . . . . . . . . . . . . . . . . . . .  2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creen . . . . . . . . . . . . . . . . . . . . . .  2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creen . . . . . . . . . . . . . . . . . . . . . .  2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No . . . . . . . . . . . . . . . . . . . . . . . . .  2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NoShadowOff  . . . . . . . . . . . . . . . . . . . . 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NoShadowOn . . . . . . . . . . . . . . . . . . . . . 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"A" - FILE RELATED FUNCTIONS  . . . . . . . . . . . 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"B" - MOUSE FUNCTIONS . . . . . . . . . . . . . . .  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"C" - SCREEN RELATED FUNCTIONS  . . . . . . . . . . 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"D" - SCL1 HEADER FILES . . . . . . . . . . . . . .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"E" - DIALOG TYPE FUNCTIONS . . . . . . . . . . . .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"F" - CHANGES IN SCL1 VERSION 2.0 . . . . . . . . .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. . . . 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i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included here provide an alternat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-library functions.  Extensive screen handl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handling functions are provided that are not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ibrary.  Every effort has been made to exploit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to its maximum capacity, portability has not b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goal.  The library is designed to work with 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Borland Turbo-C C Compilers. 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stand alone small memory model libraries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understand the internal working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order to take full advantage of them, all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is how to call them and how to pass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1 is distributed under the Shareware concept. 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it, if you like and use the product please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Upon registration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latest version of SC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Library modules for the small, medium, compac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and huge memory models for the compile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SG, a screen editor and program generator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. (see the included SSG Reference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You will be notified of all updates, addi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distribute the Shareware version of SCL1 for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others on a private non-commercial basis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onditions are: that the code must not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ltered, and that no fee (except the nomi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) 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included in this package are, to the best of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, original or use standard accepted algorithms.  W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laim that these functions are optimized or totally sui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.  They have been thoroughly tested and,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t of our knowledge, perform as this documentation describ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not  accept any responsibility for any problems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 through the use of these functions for any appli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xamining this document or the demo files included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that this package is not suitable for your use, pleas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MANUAL ARE SOLD "AS IS" AND WITHOUT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PERFORMANCE OF MERCHANTABILITY OR ANY OTHER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EXPRESSED OR IMPLIED.  BECAUSE OF THE VARIOUS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FTWARE ENVIRONMENTS INTO WHICH THIS PROGRAM MAY BE PUT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ROUGHLY TESTED WITH NON-CRITICAL DATA BEFORE RELYING ON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send any comments or suggestions even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register your copy.  If you find any bugs please le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so that they can be traced and fixed.  Please inclu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 any relevant information, such as;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description of the bug or problem and i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of the problem code.  Currently we can onl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C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that are required to install SCL1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mpressed self extracting form.  You can use th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program to perform the installation or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decompress and copy them to the corresponding dr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If you are using Microsoft C or Quick C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iles starting with M to the drive or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l your library files and the header file to the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you have your include files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use the files starting with T instead. The libr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ifferent memory models are identified with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C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CL1 make sure you include the preprocessor directiv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 in your program.  Several other head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with the keys, colors and music note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lly take the most advantage of SCL1 with an auxil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ed SSG.  SSG is a full featured screen ed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enerator.  It will provide the required too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program screens and menus.  After you desig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you instruct SSG about the desired operation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, such as: saving the screen contents, making a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all or part of the screen, making a menu, etc.  Then S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rite the C code for the desired operation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vailable in SCL1.  You can merge the generate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program.  SSG will help you in speeding the mo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ing tasks during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mo of SSG and its complete documentation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of SCL1.  Upon registration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working copy of S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1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CL1DEMO demonstrates some of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t was written using SCL1 with the help of SS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t way to discover about SCL1's features is to run this dem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demo type SCL1DEMO at the DOS promp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source code for the Demo program by calling TECH-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phabetical reference of all the functions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manual.  The reference provide fu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each function.  A uniform format has been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ence.  At the top right corner of each pag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or functions discussed in that page are shown to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quickly locate a desired function.  The format used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unc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Func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A description of what the func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ation: Function prototype.  The parameters types are shown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he function prototypes have been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eader file SCL1.H so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lare them i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What the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A description of the parameters, structures, array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s, etc. required by the func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    In the dialog type functions, messages are ex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function.  This section describ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A short example of the functi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PHABETICA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Add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Adds an extension to a filename if the filenam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extension and does not end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char *AddExtension(char *Filename, char *Exten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a pointer 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- char pointer to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- char pointer to string holding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ilename[13]="FIL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%s\n",File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%s\n",AddExtension(Filename,"C"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hangeExtension and Remove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Backgroun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Backgroun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tops a function runn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Background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lc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On(B_Functio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Off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very important to stop any background running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eturning to DOS.  Failure to do so can resul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Backgrou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ackgrou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Backgrou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Makes a function share microprocessor tim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 process (run in the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BackgroundOn(int (*FAddress)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ddress - Pointer to the function that will be set to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ckground.  It will be called 18.2 tim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lc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On(B_Functio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Off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that run in the background mode must not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or keyboard input/output or call any time or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function.  You should avoid using any standard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that calls DOS or that uses the stack heavi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L1's screen related functions (except GSSBox)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library data manipulation functions are gener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fe to use in background mode.  Background func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18.2 per second.  Each time they are called they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s little as possible and return control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 Microsoft compiler you migh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e compiler's stack checking option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pragma check_stack(off)"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ends a beep tone to the consol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Bee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();   /* Sends a short beep to the console.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oundOn, SoundOff and T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Big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Big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Changes the cursor size to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BigCurs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Cursor(); /* Turns the cursor to a block.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etCurSize, GetCurCol, GetCu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Bin2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Bin2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Fills a buffer with the ASCII code of a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, adding commas, (i.e. 12,345). The buff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big enough to hold all characters plus comma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zero (for terminating th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char *Bin2Ascii(long Number,char *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a pointer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- number whose ASCII value is to be writte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(long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- char pointer to the buffer to hold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WIDTH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8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999999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7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6;++i,l/=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creenLen(7,10,10,WIDTH,Bin2Ascii(l,buffer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raws a box with one of 12 predefined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mes.  The row and column coordinates, 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me type are specified.  The minimum box size is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ws and 2 columns.  The function does not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und checking, the box will spill ou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if the coordinates are outsid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.  The function draws only the box's fr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fill the box's interior.  If you desi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l the box area use the GSSBox function instead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want to draw a shadow effect, mak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enough space outside the box area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other types of frames using the SetUser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ation: void Box(int Color,int FrameType, int UpperRow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LeftCol, int LowerRow, int Right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 for the promp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Type - frame type, an integer value from 0 to 11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s, box frame 12 selects a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ͻ ���������Ŀ ���������ķ ���������͸ 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RAME 0 � � FRAME 1 � � FRAME 2 � � FRAME 3 �  � FRAME 4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ͼ ����������� ���������Ľ ���������;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 �����������  ����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ME 5   � FRAME 6�  � FRAME 7 �  �FRAME 8 �  �FRAME 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 �����������  ����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RAME 10�  *FRAME 11*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You will not be able to print the correct frame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printer does not support the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coordinate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Col - left column coordinate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coordinate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coordinate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 home position is row 0, column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Color1,6,2,18,16,67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raws a box starting in line 2, column 16 and end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8, column 67 with a small solid border.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GSSBox, Shadow, SetShadowColor, SetUser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uf2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Buf2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aves a buffe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Buf2Disk(char* Filename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igned int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"0" if no error occur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error code if an error occurs. 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- filename (and path if needed) of file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(char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- buffer that holds the data to be written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har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- variable that holds the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]="We'll write this data to disk and rea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.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Error=Buf2Disk("FILE.1",buffer,sizeof(buffer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Error writing file # %i\n",Erro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=sizeof(buff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set(buffer,0,siz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Error=File2Buf("FILE.1",buffer,&amp;size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Error reading file # %i\n",Erro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%s\n",buff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File2Buf and TrapInt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calendar for a given month and year.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 can be displayed in a different col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can display the calendar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glish or spanish language. The calenda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set to anywhere within the screen. No bou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ing is made so it is important to care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e the display position.  This is a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function. Messages are defined for initializ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endar to the present system date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se through dates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Calendar(Message, CData *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is is a dialog type function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 The return values are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bed in the 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information is passed in a structure type CDat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Frame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*ExitKey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a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Mont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D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Ye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EventInf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C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normal color attributes for the calenda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reversed color attributes for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d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position for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- column position for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Type - type of frame to be used to enclose the calend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can be any of the frame type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Box or GSSBox function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Keys - an array of keys that will exit the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 - a flag to define the language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e calendar. To display the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nglish set Lang to "0",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in spanish set Lang to "1"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 - the month to be display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 - the day to be display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ar - the year to be display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Info - variable that holds the key pressed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nction or a non defined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Calen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_INIT - initialize the CData structure to NULL 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ollowing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olor - set to white characters in a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or the normal colo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Color - set to highlighted whit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black background or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 defined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 - set to column "24" for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s or to column "12" for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umn displays. These row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e been select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endar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 - set to row "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 - set to display the calend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th - set to the current system's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y - set to the current system'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ar - set to the current system'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Type - set to frame type "0" (doubl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Keys - defined as ENTER, ESCAPE, TAB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_DRAW - display the calendar with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_ACTIVE - display the calendar with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s and let the user chang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using the cursor movement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rrow         cursor one day 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Arrow       cursor one day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Arrow       cursor one day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Arrow      cursor one day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Up          increment the month by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Down        decrement the month by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               increment the year by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            decrement the year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CHECK_MOUSE - asks the function if the mouse has been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le pointing the calendar area (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ly the mouse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endar's operation, this messag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cessary when using this function as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Fields2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SHADOW_ON - displays a shadow effect the nex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endar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_SHADOW_OFF - disables the shadow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_RESET - when this message is sent the Day, Mon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ear variables set to the system's dat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keys have not been defined they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Calen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_OK - the action requested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_EXIT_KEY - a key that has been defined as an exit key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MOUSE_EVENT - the mouse has been clicked after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side the area 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ILLEGAL_KEY - a key that has not been define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NEW_POSITION - this message is returned every time the mon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ear or day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_MY_MOUSE - this message is returned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_CHECK_MOUSE message if the mous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ed in the Calendar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Mess;                    /* returned messages     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ata test;                  /* define test as type C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endar(C_INIT,&amp;test);      /* Initialize to defaults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endar(C_SHADOW_ON,&amp;test); /* Display with shadow effect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endar(C_DRAW,&amp;test);      /* Display the calendar   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{                         /* loop until exit ke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=Calendar(C_ACTIVE,&amp;test); /*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calenda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while (Mess!=C_EXIT_KE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Centers a string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Center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Returns the column position required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ring centered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-  pointer to the string to be centered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lc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xt[10]="Main Menu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Colum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=Center(Tx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tring(Color1,1,Column,Tx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tring(Color1,1,Center(Txt),Tx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hangeDump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ChangeDump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Changes the color attributes of a ScreenDump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e ScreenDu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ChangeDumpColor(int OldColor, int New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*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Color - color value you want to chang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Color - new color you desir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Array - ScreenDump array (char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rray[]={'A',7,'B',0x70,\n,'C',0x70,'D',7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Each character is followed by its color attribute, a \n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indicate end of lines and a "0"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the end of the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Dump(10,10,Array); /* Write at line 10, column 10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umpColor(0x70,7,Arr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Dump(10,10,Array); /* Write at line 10, column 10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hange all character attributes 0x17 to 7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creen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hange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Change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Changes a filename's extension or adds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it does not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char *ChangeExtension(char *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 *Exten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a pointer 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- filename to change its extension (char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- new extension (char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]="MYFILE.TX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%s\n",Buff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Extension(Buffer,".BAK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Change extension from ".TXT" to ".BAK"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%s\n",Buff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AddExtension and Remove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eckBar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CheckBarMenu  (OBSOLETE, use the Menu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,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ventually be removed from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s of SCL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etermines the number of the item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in a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CheckBarMenu(int Number, struct BarMenu *b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the Selection number ( &gt; "1")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0" if none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Menu information must be given as an array of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BarMenu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rtCol,EndC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Col - column position where to start displaying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informa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Col - column position where to end displaying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informa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menu item information (char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- number of menu option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Menu - pointer to the Bar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eckBar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Bar Menu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BarMenu bm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,8,              /*Start and end of display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tion1",        /*Menu item information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,21,            /* Second menu option 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tion2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Selection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CheckMouse(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No Mouse available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BarMenu(BLACK_WHITE,WHITE_BLACK,2,Selection,b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(Selection==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(Selection=CheckBarMenu(2,bm)))  /* Selection made?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BarMenu(BLACK_WHITE,WHITE_BLACK,2,Selection,b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Use DrawBarMenu to draw ba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eck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Check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Checks for a valid keyboar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unsigned int CheckChar(unsigned int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int Control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the character, if valid, or "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character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- character to verify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Code - type of character to accept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odes defined in 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C_ANY - accept a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_LETTER - only let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C_DIGIT - only dig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_CAPITALIZE - capitaliz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_REAL - accept real numb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_FILESPEC - accept valid filenam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_ESPANOL - letters &amp; accented character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nish langu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_PUNCTUATION - accept (,;.+-* spaces,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_PATH - accept valid filenames and path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_SEARCH - accept all characters of CC_PATH and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"?"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_EXPONENTIAL - accept numbers in exponent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&lt;scl1ke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Ke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=GetKey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CheckChar(Key,CC_LETTER))&gt;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Character is vali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Character is invali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heckIt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CheckIt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Checks if the mouse has been clicked at any it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item list (see DrawItem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CheckItemList(int Number, int Item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 ItemList *i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the number of the item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mouse (&gt;"1") or "0" if non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list information must be given as an array of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ItemList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ow,C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position of the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- column position of the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char pointer to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- number of item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Length - maximum length of item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List - pointer to the defin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heckIt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ItemList il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10,"String 1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30,"String 2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50,"String 3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Selection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CheckMouse(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No Mouse available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temList(WHITE_BLACK,BLACK_WHITE,3,Selection,i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(Selection==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Selection=CheckItemList(3,8,il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ItemList(WHITE_BLACK,BLACK_WHITE,3,Selection,i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Use DrawItemList to draw an ItemList structur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See also ListManager to integrate mou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.  The Dialog type function ListWindow provide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 way to perform the sa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heck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Check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etermines if a mouse is installed.  Set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E_MouseFl to "1" if mous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CheckMou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of "1" if the mouse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"0"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o we have a mouse?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CheckMouse(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Ye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Mouse();  /* reset mous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MouseIsr(); /* initialize IS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Mouse();   /* cursor 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Mouse();  /* reset mouse before exit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eckMouse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CheckMouse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Checks if the mouse has been clicked at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CheckMouseButton(i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 MouseButton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the number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Mouse Button or "0" if non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Button information must be given in a structu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ouseButton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Top,Left,Bottom,Righ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ow,Co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-   upper line coordinate of the Mouse Butt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-   upper column coordinate of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-   right row coordinate of the Mouse Butt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-   right column coordinate of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-   row coordinate of the Mouse Butto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 -   column coordinate of the Mouse Butto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-   Mouse Button text (maximum of 19 character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eckMouse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-   number of mouse button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Button - pointer to defin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MouseButton mb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,35,6,45,  /* Box coordinate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,38,       /* String positio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es",      /*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35,12,4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,3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all CheckMouseButton(Number of options,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)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(Selection=CheckMouseButton(2,mb))) /* Bigger than 1?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             /* Selection was mad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Selec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DrawMouseButton to draw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learKey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ClearKey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Clears keyboard buffer of any character or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d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ClearKeyBu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lc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KeyBuf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lo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Clo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Clos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CloseFile(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"0" if no error occur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error code if an error occurs. 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- Handle number is given by DOS when you crea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a fil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is the source code of the Buf2Disk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2Disk(char *Filename,char *Buffer,unsigned int Byt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i,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i=CreateFile(Filename,&amp;handle,F_ARCHIVE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i=WriteFile(handle,Buffer,Byte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i &gt; 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File(hand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(CloseFile(handl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Clears a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Cls(int Color,int UpperRow,int Lef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BottomRow, int Right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 of the area to be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coordinate of the area to be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Col - left column coordinate of the area to be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coordinate of the area to be clea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coordinate of the are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ed.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 top left position is 0, column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(Color1,18,0,24,79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(Color1,CLS_ALL); (CLS_ALL is defined in SCL1.H to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hole screen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rea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Crea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Creates a new file or truncates an existing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CreateFile(char *Filename,int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Attri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"0" if no error occur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error code if an error occurs. 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- char pointer to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- pointer to an integer variab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handle number given by DO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 - type of file to create, Read only, hidden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 The following types has been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_READ_ONLY, F_HIDDEN, F_SYSTEM, F_VOLU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_DIRECTORY, F_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is the source code of the Buf2Disk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2Disk(char *Filename,char *Buffer,unsigned int Byt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i,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i=CreateFile(Filename,&amp;handle,F_ARCHIVE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i=WriteFile(handle,Buffer,Byte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i &gt; 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File(hand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(CloseFile(handl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ursor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Cursor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Turns the cursor off (cursor not visible),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ursor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CursorOff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Cursor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Off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Press any key to turm cursor on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On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elet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DeleteFile(char *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"0" if no error occur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error code if an error occurs. 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- char pointer to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lc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etC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Code=DeleteFile("c:\\bin\\file.1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Will delete file "FILE.1" stored in drive "C"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IN" directory.  Note the double backslashes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lements of the pathname.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ialog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Dialog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dialog box for keyboard input.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 at the screen's ce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takes care or saving and rest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contents of the display area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tring function for the ed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DialogBox(int BoxColor, char *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InputColor, int Max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igned int CharType, char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the number of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"-1" if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Color - color attributes of the dialog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- pointer to the dialog prompt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Color - color attributes of the inpu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Char - maximum number of characters to accep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ype - the type of characters to accept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L1.H (refer to the CheckChar function) (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- pointer to the buffer to be used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entered, it must be one digit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field size (for the string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l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+HIGHLIGH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BLACK_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33]         /* buffer to hold input,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rger than MaxCha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Box(Color1,"Filename",Color2,32,CC_FILESPEC,buff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sable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Disable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Removes interrupt service routine insta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MouseI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DisableMou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Check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MouseIsr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Mous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wBar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DrawBarMenu   (OBSOLETE, use the Menu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,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ventually be removed from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s of SCL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raws a Bar Menu to the screen's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DrawBarMenu(int NormalColor,int Selected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NumItems,int Selection,struct BarMenu* b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nformation must be given as an array of structur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BarMenu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rtCol,EndC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Col - column position of the start of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Col - column position of the end of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char pointer to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normal color attributes of menu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reversed color attributes of menu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Items - number of menu item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- default sele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Menu - pointer to a previously defined Bar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wBar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Bar Menu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BarMenu bm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,8,              /*Start and end of display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tion1",        /*Menu item information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,21,            /* Second menu option 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tion2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Selection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CheckMouse(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No Mouse available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BarMenu(BLACK_WHITE,WHITE_BLACK,2,Selection,b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(Selection==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(Selection=CheckBarMenu(2,bm)))  /* Selection made?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BarMenu(BLACK_WHITE,WHITE_BLACK,2,Selection,b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wBox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DrawBox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raws either vertical or horizontal lines insid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with the proper end lin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DrawBoxLine(int Color,int FrameType,int Row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Col1,int Row2,int Col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s of the line to be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Type - type of frame used to draw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1 - row position where the line start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1 - column position where the line start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2 - row position where the line end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2 - column position where the line end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o draw horizontal lines both Row1 and Row2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value, for vertical lines both Col1 and Col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have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Color1,0,0,0,24,79);         /* Full screen box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BoxLine(Color1,0,5,0,5,79);  /* Horizontal line in row 5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BoxLine(Color1,0,5,39,24,39);/* Vertical line between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5 and 24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Box, GSSBox, Dra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wIt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DrawIt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raws a list of items (strings) to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mits the user to browse through th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item (&gt;"0") is drawn in the colo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lected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DrawItemList(int Normal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SelectedColor, int Number, int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 ItemList *i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List information must be given as an array of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ItemList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ow,C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 - row position of the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 - column position of the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- char pointer to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Color - color attributes for the normal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Color - color attributes for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- number of items to be display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- default selection to be displayed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un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List - pointer to a previously defined Item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wIt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ItemList il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10,"String 1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30,"String 2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50,"String 3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Selection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CheckMouse(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No Mouse available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temList(WHITE_BLACK,BLACK_WHITE,3,Selection,i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(Selection==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Selection=CheckItemList(3,8,il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ItemList(WHITE_BLACK,BLACK_WHITE,3,Selection,i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crollWindow and ListWindow functions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s to perform the sam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Dra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raws either vertical or horizont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DrawLine(int Color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Count, int Direction, int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s of the line to be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position where the line start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- column position where the line start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 - number of line characters to be draw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 - direction to draw. Variables DL_HORIZONT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_VERTICAL has been defined in SCL1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- graphic character to use for line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Line(Color1,5,5,10,DL_HORIZONTAL,196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Horizontal line in row 5, between columns 5 and 1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Line(Color1,5,5,14,DL_VERTICAL,179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Vertical line between rows 5 and 19, column 5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rawMouse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DrawMouse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raws one or more mouse buttons to the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button is drawn in the specified col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ouble line box.  A mouse button consist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prompt inside a box.  By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pointing to the button you can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DrawMouseButton(int Normal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SelectedColor,i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Selection,struct MouseButton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Button information must be given as an arr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MouseButton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Top,Left,Bottom,Righ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ow,C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- upper row coordinate of the Mouse Butt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- left column coordinate of the Mouse Butt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- lower row coordinate of the Mouse Butt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- right column coordinate of the Mouse Butt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coordinate of the Mouse Button tex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- column coordinate of the Mouse Butto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the Mouse Button text (maximum of 19 character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rawMouse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Color - color attribute used when butt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Color - Color used for a selected butt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- Number of buttons in the structur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- Number of the selected button (0 for no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Button - pointer to predefin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BLACK_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MouseButton mb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,35,6,45,   /* Box coordinate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,38,        /* String positio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es",       /*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35,12,4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,3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MouseButton(Color1,Color2,2,1,mb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Dialogue type MouseButton function provides a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le way to perform the sa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heckMouse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rror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Error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box, centered in the screen,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message.  Several standard error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defined in the ErrorBox function.  You can ad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own error messages or modify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 by using the InitUserError function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the color attributes and a shadow effec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rror boxes using the ErrorShadowOff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hadowOn and SetErrorBoxCol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ErrorBox(int Err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Num - error number corresponding to the error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numbers defi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       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        Not enough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          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           Invali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         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          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           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           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          Inval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8            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           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9            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             Rea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5             File too Bi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            DOS Critic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rror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ErrorMess em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6,"Please type either Y for YES\nor N for N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UserError(e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nInstall printer driver? (Y/N)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=toupper(getch(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Key != 'Y' &amp;&amp; Key != 'N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Box(256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while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rrorShadowOff, ErrorShadowOn, SetErrorBox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User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rrorShadow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ErrorShado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ErrorShadow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hado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Enables or disables a shadow effect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Box function.  All subsequent call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Box function will be displayed with (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) a shadow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ErrorShadowOff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ErrorShadow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hadowOn();  /* Turn on shadow effect on error boxes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hadowOff(); /* Turn off shadow effect on error boxe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rrorBox, InitUserError and SetErrorBox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el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Fiel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This function is designed to be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s2 function.  When using Fields2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a function (in the FData1 structure)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 events.  It receives messages from Fields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ust act upon them returning messages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ther the cursor should move to the next/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, stay at the same position or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.  This function can,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itor the data that is being entered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or error messages, if necessa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Check function has been designed to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typical events that are likely to occu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Field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 - Moves the cursor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+TAB - Moves the cursor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- Exit Field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- Its action depends on the activ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.  When LineEditor, TagItem o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active, pressing ENTER move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next field.  When ScrollWindo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Window are active,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selects the highlighted item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useButton is active, it works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EVENTS - Handles all mou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t is recommended that you always use FieldCheck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 if you need to define your own field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for data validation or other purpose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still call FieldCheck from your functio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don't need to care about the handling the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FieldCheck(FData2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a message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s2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4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el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ired parameter is a pointer to the FData2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eld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example of the Fields2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4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Get keyboard input using fields.  With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make data entry screens very easily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move across the fields using the TAB, SHIFTT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 or the mouse.  The exit key is defin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ing the function.  You have the capa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ing a data validation function after fin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each field.  You can also call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associated with each field, this perm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xt sensitive help.  When you reach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length, as defined by the MaxChar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sor jumps to the next field, thus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types, such as date fields,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separate data entry fields for the month, 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year and make them look as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Fields(int NColor, int RColor, int N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 InputFields *ifld, unsigned int Exit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igned int Help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ed value is "1" if a key defin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key is pressed and "-1" if the ESC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information must be given in a struct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InputFields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Prompt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Prompt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Promp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Field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Field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FieldBuff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Max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Char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(* Helpf)(struct InputFields *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(* CheckF)(struct InputFields *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5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Fields - the structur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line - row position where to display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Col - column position where to display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- pointer to the field promp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Line - row position where to display the fiel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Col - Column position where to display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Buffer - pointer to the buffer to be used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, it must be one digit larger tha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to include the string termination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Char - length of the input fiel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ype - the mask of valid characters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CheckCha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f - pointer to a help function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s a pointer to the fields structu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user supplied since it is not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L1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F - pointer to a field validation func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receives a pointer to th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and must be user supplied sinc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defined in SCL1.H.  The CheckF must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"0" if the field fails the test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"1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5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color attributes for the prompt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color attributes for the field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ields - number of field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Fields - pointer to the InputField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Key - key to be used to exit the fields screen (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Key - key to be used for calling the hel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est(struct InputFields *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helpf(struct InputFields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1[2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2[2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3[2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4[2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5[13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6[1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7[1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8[1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9[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10[1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5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InputFields data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,3,"Name:",4,11,buffer1,28,CC_LETTER | CC_PUNCTUATION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_CAPITALIZE,helpf,t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,3,"Address:",6,11,buffer2,28,CC_ANY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_CAPITALIZE,helpf,t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,3,"City:",8,11,buffer3,28,CC_ANY | CC_CAPITALIZE,helpf,t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3,"State:",10,11,buffer4,28,CC_LETTER | CC_PUNCTUATION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C_CAPITALIZE,helpf,t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,3,"Zip:",12,11,buffer5,12,CC_DIGIT,helpf,t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,44,"Customer Number:",4,60,buffer6,10,CC_DIGIT,helpf,t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,44,"Amount Due:   $",6,60,buffer7,10,CC_REAL,helpf,t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,44,"Credit Limit: $",8,60,buffer8,10,CC_REAL,helpf,t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44,"Date:",10,49,buffer9,8,CC_ANY,helpf,t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,44,"Transaction Number:",12,64,buffer10,10,CC_REAL,help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(WHITE_BLACK,BLACK_WHITE,10,data,F10,F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(struct InputFields *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Curs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Of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n(BLACK_WHITE,"This function would\ndisplay your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2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urs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(struct InputFields *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Curs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Of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n(BLACK_WHITE,"This function could perform\n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ion each time\nthe cursor moves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\nor the user chosses to exit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3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urs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Fields2 function provides a more flexible wa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the sa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5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This function lets you integrate various dialog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 to design very powerful data ent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og screens.  This function is similar to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is more flexible.  Every field can hav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que help and validation function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and customize to provide a very useful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face.  The screens can contain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Editor - a field to enter and edit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 Window - a field that displays a window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partial list of items and per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gging or selecting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Button - a field that consists of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mpt and permits either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 or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g Item - a field that permits to tag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- a field with multiple i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mits us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Window - a field similar to the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but permits multiple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endar - a field that displays a calenda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given date and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modif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Defined - a field 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FData2 *Fields2(int Message,FData1 *fd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Data2 *f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is function integrates various dialog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  See Appendix "E"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general operation of these function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value is a pointer to the FData2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5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information is given as an array of structure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a1 as follows, one structure element for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FData1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Field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Structure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Structure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(* CheckF)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FData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Type - an integer structure element containing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function for each field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_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_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_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_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_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1 - pointer to a structur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requir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2 - pointer to a second structur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information.  Use "0" if the field typ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require a seco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F - pointer to a function that will be called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an event occurs. This function is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program flow.  It constantly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from Fields2 and returns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2 telling it what should be don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have complete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havior of Fields2, as well as to perform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validation, context-sensitive help, etc. SCL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a default CheckF called FieldCheck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use this function even if you cre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wn CheckF. Please refer to FieldCheck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5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2 needs a secondary structure FData2.  This struc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communication between Fields2, the CheckF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program. Each time an event occurs the CheckF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. By reading the FData2 Message element, the Check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s what has just happened. For example, the user coul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the TAB key to move to the next field, or he ma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ed the mouse while pointing at another field, or h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just type a character. CheckF is responsible of te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2 what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FData2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Messag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EventInf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ata1 *Structur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ActiveFiel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Fields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FData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- the message that is transferred between on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nothe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Info - information about the keys that have bee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a1 - pointer to the FData1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Field - structure element that keeps a recor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field.  An integer value starting with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first field.  This structure ele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internally by the fun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Number - structure element that holds the number of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internally by the fun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tructure FData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EventInf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(* CheckF)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FData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5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Info - information about the last illegal or exi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has been pressed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F - pointer to check fun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formation stored in structure type FData3 is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the parameters for user defined fields, in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 you can disreg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that can be sent to the Fields2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_INIT - initialize the Fields2 structure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_DRAW - draw the Fields2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_ACTIVE - edit the Fields2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heckF is called, after determining what should be d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send one the following messages back to Field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_MOUSE_EVENT - internal message used to keep track of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ouse has been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_POSITION_STAY - this message instructs Fields2 not to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other field.  This message is useful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ation function has been call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does not pass the validation check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mit the user to edit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_POSITION_UP -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_POSITION_DOWN - move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_SET_POSITION - this message is used to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ired field. You must first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Field structure member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number and then return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_EXIT - instructs Fields2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_SET_POS_EXIT - exit after setting a predetermin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5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DRAW_NR - draw the Fields2 display and do not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values.  When using the F_DRAW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s2 resets all the fields to their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_CHECK_ALL -  when a CheckF senses that the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, it can send this message to Fields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s2 will call each CheckF defin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 This is very useful if you have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ation CheckF for each field. By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message you can be sure that the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field is valid since Fields2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field that do not pass the Check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ation. If all Fields are vali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will behave like an F_EXI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COLORS -  all Dialog functions get the color valu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ir structures. If you have initialized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ures as static data and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the color values you can se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to Fields2.  It will change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each structure to those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tional parameters.  The first value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 Normal Color and the seco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ers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function integrating purpose of Fields2,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OurFieldCheck(FData2 *fd2);   /* our CheckF proto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olors are initialized for a color monito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BLACK_CY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3=BROWN_BLACK+HIGHL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5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Our first field will be a Select 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ata1 sd1[]={       /* This is Select's first structur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,37,"Y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,47,"NO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elect's secondary structure: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ata2 sd2={23,11,16,"Create backup files:",0,0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31];   /* Buffer for the data-entry fie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Our second field will be a LineEditor typ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structure defined the LineEditor parameter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ata led={23,13,16,"Backup Directory:",112,13,34,30,3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_PATH+CC_CAPITALIZE, 0,0,buffer,0,0,0,2,1,0,0,0,0,0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e next two fields will of the MouseButton typ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We must define two structures for the MouseButton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Data mb1={23,112,15,28,15,33,15,28,"� OK �",0,0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Data mb2={23,112,15,42,15,51,15,42,"� CANCEL �",0,0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is the FData1 structure: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a1 fd1[]=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,sd1,&amp;sd2,OurFieldChe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_EDITOR,&amp;led,0,OurFieldChe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_BUTTON,&amp;mb1,0,OurFieldChe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_BUTTON,&amp;mb2,0,OurFieldChe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a2 fd2; /* Fields2 secondary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Verify the type of display and change colors if neccessary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ideo()==MON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1=WHITE_BLAC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2=BLACK_WHI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3=BLACK_WHITE+HIGHLIGH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5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lear the screen and draw a box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Color1,10,13,16,66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(Color1,0,10,13,16,6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all Fields2 with a F_INIT messag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2(F_INIT,fd1,&amp;f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ell Fields2 to modify colors to new value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2(F_COLORS,fd1,&amp;fd2,Color1,Colo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raw field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2(F_DRAW,fd1,&amp;f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Activate, now our CheckF will be in control of program flow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2(F_ACTIVE,fd1,&amp;f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heck the FData2 structure to see if the user presses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lects the CANCEL mouse button for exit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d2.ActiveField==3 || fd2.EventInfo==ES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   /* CANCEL select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    /* OK select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is the custom field check functi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OurFieldCheck(FData2 *fd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Let SCL1 FieldCheck function do most of the work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=FieldCheck(f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Our only job is to watch for the F1 help key.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ed by Fields2 with an ILLEGAL_KEY message in the FData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element.  The message and the key valu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the EventInfo ele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d2-&gt;Message == LE_ILLEGAL_KEY &amp;&amp; fd2-&gt;EventInfo==F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F1 key pressed, save cursor status and turn it off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Cursor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6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fd2-&gt;ActiveField tells us the field number that is ac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use it to display context sensitive hel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(fd2-&gt;ActiveFiel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0: /* first 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On(Color3,"Use arrow keys to select if you\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to create backup files.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1: /* second 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On(Color3,"Type Backup files directory.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2: /* third 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On(Color3,"Press ENTER to validate\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selection.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3: /* fourth 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On(Color3,"Press ENTER or ESC to\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cel your selection.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=F_POSITION_STAY;  /* return the position stay message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the cursor does not mov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Mouse();        /* wait for a key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Off();          /* restore scree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Cursor();           /* restore curso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Mess);  /* Mess holds the message Fields2 will receiv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_STAY message or the messag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FieldCheck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6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l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Fil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box with the directory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ing or selecting files.  Fills a buff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file/path.  The function accepts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FileBox(int NColor, int RColor,char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"-1" if the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celled by the user by pressing ESC or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nce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color attributes for normal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color attributes for reverse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er - char pointer to buffer to hold selected file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arch string is placed in the buff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the function.  If an empty buffer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 SEARCH STRING SPECIFIED), the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the default path and the "*.*"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BLACK_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ileBuf[80]; /* Buffer big enough so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will fi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Box(Color1,Color2,FileBuf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(Color1,20,12,"You have Selected: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(Color1,20,33,FileBuf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FileBox2 and WFil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6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Bo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FileBo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box with the directory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ing or selecting files.  Fills a buff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file/path.  The function accepts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. The function automatically sens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 mode and adjusts the display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FileBox2(int Message, FBData *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is is a dialog derived function. See Appendix "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  The return values are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bed in the 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ox information is given in a structure type FBDat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ype FB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Upper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eft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ower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ight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Attri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FB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normal color for the file box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reversed color for the file box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coordinate for the file box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Col - left column coordinate for the file box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coordinate for the file box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6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Bo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coordinate for the file box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- pointer to buffer to hold the selected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arch string is placed in the buff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the function.  If an empty buffer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 SEARCH STRING SPECIFIED), the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the default path and the "*.*"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 - file attributes as defined by the DOS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Appendix "A", FILE FUNCTIONS,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FileBox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_INIT - initialize the FBData structure to NULL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ollowing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olor - set to white characters in a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or the normal colo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Color - set to black characters in a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or the reverse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ined 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perRow - set to row "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Col - set to column "20" for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s or to column "0" for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um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rRow - set to row "19" for 25 row display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row "36" for 43 row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Col - set to column "39" for 4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s and "59" for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 - files and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_DRAW - draw the FileBox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6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Bo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_ACTIVE - browse through the displayed file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mit a selection or to cancel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cursor movement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rrow         cursor one item 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Arrow       cursor one item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           cursor to end of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            cursor to beginning of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Up          cursor one screen 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Down        cursor one scre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_RESET -  when this message is sent the filebox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reset to the default value.  If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s have not been defined they ar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FileBox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B_OK - the action requested has been performe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_CANCEL - the operation has been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,Color2=BLACK_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Data fb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Box2(FB_INIT,&amp;fbd);   /* initialize the FBData structure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d.NColor=Color1;        /* change display color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d.RColor=Color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d.Filename=Buffer;      /* buffer to hold directory info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d.Attrib=F_READ_ONLY+F_HIDDEN+F_SYSTEM+F_DIRECTOR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* set files attribute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Box2(FB_DRAW,&amp;fbd);   /* display FileBox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Box2(FB_ACTIVE,&amp;fbd); /* let user make a selectio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FileBox and Wfil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6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2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File2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Reads a file in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File2Buf(char* Filename, char*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igned int* Max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"0" if no errors occur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 occur the returned values are as follows: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f "-1" indicates that a critical DO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occurred, a value of "255"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larger than the size specified with Max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the standard DOS error code for other error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have called TrapInt24 befor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p critical errors.  The number of bytes rea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d in Max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- valid pathname of the file to be read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- buffer to hold the information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Size - number of bytes to read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]="We'll write this data to disk and rea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.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Error=Buf2Disk("FILE.1",buffer,sizeof(buffer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Error writing file # %i\n",Erro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6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2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=sizeof(buff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set(buffer,0,siz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Error=File2Buf("FILE.1",buffer,&amp;size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Error reading file # %i\n",Erro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%s\n",buff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File2Buff and TrapInt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6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ll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Fill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Fills a screen area, defined with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ed to the function, with a giv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FillBlock(int Color, int Uppe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LeftCol, int LowerRow, int Rig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 for the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coordinate of the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Col - left column coordinate of the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coordinate of the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coordinate of the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- character to be used for filling the screen are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n be any valid characte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the home position is row 0, column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BLACK_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Block(Color1,2,2,20,40,178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Will fill the area between rows 2-10 and columns 20-40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178.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6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nd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Find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earches a disk directory for the file tha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pecified search attributes using DO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0x4e.  After finding the first match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use FindNext to get subsequen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FindFirst(char *SearchString,struct File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Buffer,int SearchA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FindNex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"0" if no error occur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error code if an error occurs. 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", FILE FUNCTIONS, for more information).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code "18" is returned when no mor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String - pointer to a string with the search mask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(for example C:\BIN\*.EXE). If a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is found the FileData structure i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Data - pointer to a structure of type FileData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FileData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reserved[21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attrib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 FILETIME tim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 FILEDATE dat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siz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name[13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rved - is an area reserved by DOS for subsequent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FindNext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6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nd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 - Identifies the type of file found. Can b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more of the following constant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L1.H: (use an OR operation to add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_READ_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_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_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_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_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_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- structure with bit-fields members that ho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ime when the file was created or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d. FILETIME structure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 FILETIME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int seconds: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int minutes:6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int hours: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s - integer value from "0" to "59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utes - integer value from "0" to "59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urs - integer value from "0" to "2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- structure with bit-fields members that ho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e when the file was created or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d. FILEDATE structure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 FILEDATE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int day: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int month: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int year:7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ear - integer value from "0" to "119"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t the real year add "80"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 - integer value from "1" to "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7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nd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y - integer value from "1" to "3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- File's size in bytes (long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-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Atr - is the DOS file attribute of eligibl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ollowing attribute constan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in 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_ARCHIVE - only archive files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_DIRECTORY - archive and directories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_READ_ONLY - archive and read-only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_HIDDEN - archive and hidden files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_SYSTEM - archive and system files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_VOLUME - ONLY the volume label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is functions sets the DTA (Disk Transfer Area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to the FileData structure.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modify the DTA between a call to Find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O_MORE_FILE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void printinfo(struct FileData *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FileData fd;  /* file info will be stored he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et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Val=FindFirst("*.*",&amp;fd,F_VOLUME);   /* read volume label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etVal==NO_MORE_FILES)          /* no more files?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Volume has no label\n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Volume label: %s\n\n",fd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7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nd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ad other files. Subdirectories, hidden, syste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Val=FindFirst("*.*",&amp;fd,F_DIRECTORY | F_SYSTEM | F_HIDD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Get filenames while no error is repor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RetVal==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fo(&amp;fd);     /* print file informa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Val=FindNext();  /* get next fil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void printinfo(struct FileData *f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-13s",fd-&gt;name); /* print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f file is not a directory, print file siz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d-&gt;attrib == F_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  &lt;DIR&gt;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7li",fd-&gt;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print date and ti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 %.2i-%.2i-%.2i  %.2i:%.2i:%.2i\n",fd-&gt;date.mon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d-&gt;date.day,fd-&gt;date.year+80,fd-&gt;time.ho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d-&gt;time.minutes, fd-&gt;time.second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7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Cur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Cu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GetCur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Cu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Return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char GetCurCol(char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GetCur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GetCurCol returns the column position and GetCu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he ro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ine,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=GetCurCol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=GetCur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Cursor position before writing this str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i, %i\n",Line,Co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7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etCur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GetCur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Returns an ASCII string holding the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GetCurrentDir(char *Path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"0" if no error occur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error code if an error occurs. 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Buffer - pointer to a buffer to hold the pathname an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lc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etC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Code=GetCurrentDir(Buff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7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Cu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GetCu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aves the current cursor size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CS_CursorSize and returns the current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GetCurSiz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the current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urSize();                   /* Save actual siz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Cursor();                    /* Change siz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ize(GCS_CursorSize);     /* Restore previous siz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7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Gets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struct DateData * GetD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a pointer to the Date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DateData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WeekD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MonthD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Mont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Ye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Day - day of the week in numerical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=sunday,etc.)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Day - day of the month (1 - 31)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 - month number (1 - 12)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ar - year (1980 - 2099)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Day[]={"Sunday","Monday","Tuesday","Wednesday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hursday","Friday","Saturday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Month[]={"","January","February","March","April","May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June","July","August","September","October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vember","December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7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DateData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=GetDat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p points to DateData structu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-&gt;WeekDay = day of the week (0=Sunda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-&gt;MonthDay = day (1-31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-&gt;Month = month (1-1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-&gt;Year = year (1980 - 20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nth and day numbers reported by GetDate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to the week and months names arrays we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 Use printf to print this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Today is %s, %s %d,%d",Day[p-&gt;WeekDay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[p-&gt;Month],p-&gt;MonthDay,p-&gt;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7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etDefaul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GetDefaul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Gets the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GetDefaultDriv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ndicates the default driv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=A, 1=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lc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=GetDefaultDriv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The default drive is %c\n",'A'+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7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tDiskFre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GetDiskFre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Gets the selected disk drive's free spac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long GetDefaultDrive(int 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number of bytes free in the selected drive, "-1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rapInt24 was initialized and a critic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curs or "-2" if the drive number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- Drive number (integer)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=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lc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Disk Free Space=%li\n",GetDiskFreeSpace(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7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tExtended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GetExtended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Changes ALT+Key combination into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according to 4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0 - Spanish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 - Other languag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2 - Graphic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3 - Greek letters, math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unsigned int GetExtendedAscii(unsigned int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Ascii Code, if found (&lt;"255"), o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+Ascii Code, if not found (&gt;"25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0 is the default. To change table set variable GE_Cha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sired table number.  The tables have been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0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   aeiouvnm12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   123456789  qwertyuiop  asdfghjkl  zxcvbnm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 ����������  ��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   123456789  qwertyuiop  asdfghjkl  zxcvbn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ɻȼͺ���  �̹�������  </w:t>
      </w:r>
      <w:r>
        <w:rPr>
          <w:rtl w:val="true"/>
        </w:rPr>
        <w:t>ڿ</w:t>
      </w:r>
      <w:r>
        <w:rPr/>
        <w:t>��</w:t>
      </w:r>
      <w:r>
        <w:rPr/>
        <w:t>ĳ���  �ô�Ů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3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   123456789  qwertyui  asdfghjkl  zx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 ��������  ���������  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You will not be to print the correct characters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oes not support the IBM extended ASCII character s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- Scan and ASCII code of a key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8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tExtended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lc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Press an ALT + Key combination...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=GetKey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(key=GetExtendenAscii(key)) &lt; 25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%c\n",key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f("\nThis key combination has not been defin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 again!\n: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while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8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Ge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earches for the files that matc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string and attributes.  Sets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F_FileNumber to the number of files f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e an array of pointers, GF_PointerBuf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will point to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GetFiles(char *SearchString,int SearchA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"0" if no error occur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error code if an error occurs. 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String - char pointer to the desired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Atr - variable that defines the desire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i=GetFiles("*.*",F_ARCHIVE+F_DIRECTORY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GetFiles reports error number %i\n",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i=0;i &lt; GF_FileNumber;++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%s\n",GF_PointerBuf[i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8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etFil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GetFil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Gets the selected file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GetFileMode(char *Filename,int *F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0 if no error occur or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code if an error occur.  (See Appendix "A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- pointer to the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ode - variable that holds the file mod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masks has been defined in 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READ_ONLY, F_HIDDEN, F_SYSTEM, F_VOLUME, F_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ilename[]="FILE.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F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CreateFile(Filename,&amp;handle,F_ARCHIVE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GetFileMode(Filename,&amp;FMode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Mode(F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SetFileMode(Filename,F_READ_ONLY | F_SYSTEM | F_HIDDEN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GetFileMode(Filename,&amp;FMode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Mode(F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SetFileMode(Filename,F_ARCHIVE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File(File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8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etFil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Mode(unsigned int F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File attributtes:\n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Mode &amp; F_READ_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tRead Only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Mode &amp; F_HIDD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tHidden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Mode &amp; F_SYST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tSystem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Mode &amp; F_ARCH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tArchive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8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Fil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GetFil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Gets the file's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long GetFilePt(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file pointer position of the file whos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Handle.  Returns "-1" when a critical err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cted. (See Appendix "A", FILE FUNCTIONS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Handle - Handle returned by DOS when you open 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is example creates a file with several names in low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.  We'll read this file one record at a time into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and convert the string to uppercase before rewrit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disk. For simplicity, no error checking is sh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NAME_REC{       /* Our file forma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Name[7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nr;             /* nr will be used as a buff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strings to upperca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is the data of the file we will cre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NAME_REC names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oh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ry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obert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nn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handle,i,j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fileptr,reco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8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Fil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create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Buf2Disk("DEMO.FL",(char *)names,sizeof(names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Error creating file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Open file for reading and writ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File("DEMO.FL",&amp;handle,DOS2_R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number of records in file = file size / size of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_RE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=GetFileSize(handle)/sizeof(struct NAME_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ad one record at a time while there are record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;records &gt; 0;--record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save actual file pointer posi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ptr=GetFilePt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read data, file pointer is automatically moved to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by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File(handle,(char *)&amp;nr,sizeof(struct NAME_REC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apitalize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pr(nr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move file pointer to original posi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FilePt2Offset(handle,file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write our data, pointer points again to next recor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File(handle,(char *)&amp;nr,sizeof(struct NAME_REC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File(handl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("type DEMO.FL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8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et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Get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Gets the size of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long GetFileSize(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:     The size of the file whose handle is Handl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"-1" when a critical error is detected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- Handle returned by DOS when you open 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is example creates a file with several names in low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.  We'll read this file one record at a time into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and convert the string to uppercase before rewrit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disk. For simplicity, no error checking is sh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NAME_REC{       /* Our file forma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Name[7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nr;             /* nr will be used as a buff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strings to upperca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is the data of the file we will cre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NAME_REC names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oh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ry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obert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nn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handle,i,j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fileptr,reco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8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et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create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Buf2Disk("DEMO.FL",(char *)names,sizeof(names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Error creating file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Open file for reading and writ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File("DEMO.FL",&amp;handle,DOS2_R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number of records in file = file size / size of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_RE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=GetFileSize(handle)/sizeof(struct NAME_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ad one record at a time while there are record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;records &gt; 0;--record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save actual file pointer posi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ptr=GetFilePt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read data, file pointer is automatically moved to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by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File(handle,(char *)&amp;nr,sizeof(struct NAME_REC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apitalize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pr(nr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move file pointer to original posi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FilePt2Offset(handle,file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write our data, pointer points again to next recor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File(handle,(char *)&amp;nr,sizeof(struct NAME_REC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File(handl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("type DEMO.FL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8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Get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Gets the free memory reported by the DO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long GetFreeMe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the amount of free memory,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, reported by th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Available memory: %li",GetFreeMem(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8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Waits and returns the pressed key's Scan/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unsigned int Get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Scan/Ascii code of the pressed key.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" for the variables defined in SCL1KEY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(Key=GetKey(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F1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F2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9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Ge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aves and restores the cursor's size and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a prompt and the current buffer cont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s the cursor and fills the buff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input.  The type and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specified. Supports INSERT, DELETE, BACKSPA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and END editing keys and mouse inpu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GS_Insert is set to "1" prior to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tring, it will start in the insert mod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entry has been made into the buffer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S_Edit is set to "0", otherwise it is set to "1"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GS_Beep is set to "1" the console speak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 if an invalid key is pressed.  The buff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initialized with a null terminated string or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GetString(int PColor, int PRow, int P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* Prompt, int FColor, int FRow, int F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MaxChar, unsigned int Char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Returns the number of characters in buffer or "-1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Esc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olor - color attribute of the promp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w - row position where to display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ol - column position where to display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- pointer to the prompt to be displayed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olor - color attribute of the fiel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w - row position where to display the fiel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ol - column position where to display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Char - length of the input fiel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9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ype - the mask of valid characters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CheckChar. (refer to Appendix "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- pointer to the buffer to be used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, it must be one digit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's size to place the string termination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BLACK_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3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tring(Color1,10,20,"Name:",Color2,10,28,31,CC_ANY,Buff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9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G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Gets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char *GetTi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a pointer to a buffer that hol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 time in ASCII.  Set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T_Hours, GT_Minutes, GT_Seconds and GT_Hundredth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BLACK_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(Color1,3,3,"Time: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(Color1,3,9,GetTime(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9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S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GSS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raws a box with one of 12 predefined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mes. The minimum box size is 2 rows and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s.  The function does not perform 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ing, the box will spill out of the desired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the coordinates are outside the screen rang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unction draws a box frame and fill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ior.  Three flags; Grow, Noise and Shadow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pecified.  The grow flag signals the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aw the box with a growing effect, the nois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gnals the function to make a swirling noi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awing the box, and the shadow flag signa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to add a shadow effect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a shadow color (using the SetShadow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) it will be XOR'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round color.  Make sure to leave spa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dow characters.  You can define other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mes using the SetUserBo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GSSBox(int Color, int Frame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UpperRow, int LeftCol, int Lowe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RightCol,int GrowFl,int SoundF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ShadowF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 for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Type - frame type, an integer value from 0 to 11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s, box frame 12 draws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ͻ ���������Ŀ ���������ķ ���������͸ 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RAME 0 � � FRAME 1 � � FRAME 2 � � FRAME 3 �  � FRAME 4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ͼ ����������� ���������Ľ ���������;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 �����������  ����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ME 5   � FRAME 6�  � FRAME 7 �  �FRAME 8 �  �FRAME 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 �����������  ����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RAME 10�  *FRAME 11*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9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S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You will not be able to print the correct frame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printer does not support the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coordinate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Col - left column coordinate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coordinate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coordinate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the home position is row 0, column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wFl - flag to signal a growing box.  If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1" the box will grow from its center ou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is "0" the box will pop in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Fl - flag to signal a noise growing box. If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"1" when the box grows it will make a swir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ise.  A value of "0" will draw a quie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owFl - flag to signal a shadow effect.  If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1" a shadow effect will be drawn, if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0" no shadow effect will be drawn. The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XOR'ed to the background, if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have been defin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SBox(Color19,0,3,12,20,68,1,1,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Will draw a growing, shadowed, double framed box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s 3 &amp; 20 and columns 12 &amp; 68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Box, Shadow, SetShadowColor, SetUser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9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de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Hide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Hides or removes the mouse cursor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HideMou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Mouse(IM_SHOW); /* initialize mouse, turn cursor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MSE_MouseF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We have a mouse, click the left button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cursor off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Key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Click again to turn mouse cursor on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Key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Click to exit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Key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We don't have a mouse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9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ni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Ini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Initializes the mouse for further use o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  When you exit the program it takes c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resett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InitMouse(int Cur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Returns "-1" if an error has occurred that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unction to initialize the mous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- this parameter tells InitMouse how to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cursor.  The following variabl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SCL1.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_SHOW - means to the show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_NO_SHOW - means not to show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Mouse(IM_SHOW); /* initialize mouse, turn cursor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MSE_MouseF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We have a mouse, click the left button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cursor off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Key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Click again to turn mouse cursor on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Key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Click to exit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Key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We don't have a mouse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9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itUser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InitUser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Initialize user defined error codes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Box function.  You can redefine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messages included in Error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InitUserError(struct ErrorMess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Message information is placed in an array of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 (The array of structures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ErrorMess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rrorNu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Messag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Num - user defined error number, an integer valu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6 (integer).  If a predefined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itialized, the function will use the new valu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ermits to change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- pointer to the user defined error message'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ErrorMess em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6,"Please type either Y for YES\nor N for N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UserError(e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nInstall printer driver? (Y/N)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9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itUser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=toupper(getch(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Key != 'Y' &amp;&amp; Key != 'N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Box(256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while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ErrorBox, ErrorShadowOff, ErrorShadow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rrorBox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9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ni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Ini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Initialize video monitor to the alphanumeric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InitVideo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SCL1's InitVideo function has initialized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\nto it's default alphanumeric mode.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0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t24Shadow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24Shado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Int24Shadow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24Shado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Enable or disable a shadow effect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pInt24 function.  After any of these func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d, all TrapInt24 messag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(or without) a shadow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Int24ShadowOff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Int24Shadow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24ShadowOff(); /* Turn off shadow effect on error boxe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24ShadowOn();  /* Turn on shadow effect on error boxe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rapInt24 and SetTrapInt24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0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Key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Key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cans the BIOS keyboard buffer for un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unsigned int KeyRead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Return the Scan/Ascii code of key in the BIO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"0" if i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(!KeyReady(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No key has been pressed!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KeyBuf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0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Key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Key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Returns the shift, control and toggle ke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unsigned char KeyStat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AND the following masks,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L1.H, are "&gt;0" if the key is toggled or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sk values defined in SCL1.H are: INSER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SL, NUMSL, SCROLL, ALT, CTRL, LSHIFT and R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BLACK_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=KeyStatus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Key&amp;ALT)                    /* ALT key press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creen(Color1,17,10,"Pressed   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creen(Color2,17,10,"Not Press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Key&amp;INSERT)                 /* INSERT mode is 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creen(Color1,17,34,"On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creen(Color2,17,34,"Off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0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e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Line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A full featured line editor.  You can defin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required for the line editor such a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o display a prompt, size of the field,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display, colors, cursor size, default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LineEditor(int Message,LEData *p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is is a dialog type function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  The return value is a messag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editor information must be given in a structu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ype LEData. The structure el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P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P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P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Promp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F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F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F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FLengt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FSiz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C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MaskF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MaskArr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Format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*ExitKey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InsFla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InsertCu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TypeOverCu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CPa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StartPo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EndPo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EventInf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Posi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Scrol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Edit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LE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0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e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olor - color attribute for the promp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position where to display the for the promp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ol - column position for the prompt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- char pointer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olor - color attribute for the fiel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w - row position for the field's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ol - column position for the field's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ngth - field's display length.  Number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 If the field size is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size, the length of the display l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eld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ize -  maximum number of characters of the fiel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can be larger than the field length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case, the display will scroll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cursor reaches the end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length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Type - type of characters to be accepted. Please ref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Char for a description of the value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CL1.H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kFn - a flag to instruct the function to accep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ard the characters defined in the Mask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y.  A value of 0 will accept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 value of 1 will discard th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Array - array of mask characters (null termin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- buffer that holds the information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C - a string that holds the characters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characters during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Keys - null terminated array of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/Ascii values of the keys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0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e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Flag - a flag to instruct the function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mode. ("1" = Insert,"0" = typeover)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Cur - size of cursor when insert mode is toggled ("0" 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cursor, "1" = normal cursor, "2" = block s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)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OverCur - size of cursor when typeover mode is toggled ("0"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cursor, "1" = normal cursor, "2" = block s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)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aint - color to be used to mark a group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position defined by StartPos to EndP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Paint value can be used to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block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Pos - start position of conditional pain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Pos - end position of conditional pain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Info - information about the keys that have bee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- contains the current cursor posi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(or offset)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- horizontal scroll counter, keeps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 when the field size is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 - a flag that keeps track of the field activity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"0" means that the field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ed and a value of "1" means that the fiel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edit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0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e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can be sent to the LineEdi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_INIT - Initialize the LEData structure to NUL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s the following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olor - set to white characters in a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or the normal colo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Color - set to black characters in a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or the reverse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ined 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ength - set to 4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Size - set to 4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Type - set to CC_ANY, accept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 - set to use a default internal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ed Def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Keys - set to the 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Flag - set to the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Cur - set to a value of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_DRAW - display the prompt and current edit buff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_UPDATE_FIELD - display the current edit buffer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0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e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_ACTIVE - edit the contents of the field buff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ing edit keys have been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Arrow       cursor 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Arrow      cursor one position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           cursor to end of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            cursor to beginning of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ERT           toggle insert mode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SPACE        erase the character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position. Mov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xt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_KEY - the parameter passed with thi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can+Ascii code of the key) is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 value that performs as i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_DATA - the parameter passed with this messag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ASCII key value that performs as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 has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_POSITION_BEGIN - move cursor the start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_POSITION_END - move cursor to the end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POSITION_UP - move cursor one position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_POSITION_DOWN - move cursor one position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_SET_POSITION - se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_CHARS_UP - moves all the text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 one spac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_CHARS_DOWN - moves all the text in the fiel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cursor position one spac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0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e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_CLEAR - clear the editor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_RESET - when this message is sent the field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variables are reset to the default valu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the exit keys have not been define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set to the 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LineEditor can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_OK - the requested ac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_EXIT_KEY - a key defined as an exit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MOUSE_EVENT - the mouse has been clicked after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side the Line Edit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_BUFFER_END - you have reached the buffer's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_BUFFER_BEGIN - you have reached the beginning of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ILLEGAL_KEY - a key that has not been defined as an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 or that is not a legal key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that field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BUFFER_FULL - the edit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_ILLEGAL_POSITION- you have requested to move the cursor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ximum defined field length or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eginn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_NEW_POSITION - a legal editing func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_MY_MOUSE - response to a LE_CHECK_MOUSE messag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has been clicked after point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area 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_DEL_NULL - you have pressed the delete ke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 has reached the buff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0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e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ExitKeys[]={ENTER,ESC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ata l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es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    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set(buffer,0,sizeof(buffer));        /* initialize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nitialize Line Editor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Editor(LE_INIT,&amp;l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modify prompt and field posi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PRow=led.FRow=1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PCol=2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FCol=3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e field's screen length is of 20 characters but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characters can be entered, the data entry fiel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automatical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FLength=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FSize=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Prompt="Filename:";            /* promp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CType=CC_PATH | CC_CAPITALIZE; /* type of valid character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Buffer=buffer;                 /* use our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ExitKeys=ExitKeys;             /* our defined exit key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Cursor();                      /* save curso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Editor(LE_DRAW,&amp;led);          /* dra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Main loop: send ACTIVE mess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Editor constantly returns informati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=LineEditor(LE_ACTIVE,&amp;le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Mess==LE_ILLEGAL_KEY)        /* illegal key?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ound(440,10);              /* bee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loop until an exit key is press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while(Mess != LE_EXIT_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urs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List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List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list of items and permits us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items.  Mouse inpu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ListManager(int NColor, int RColor,i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Length,int Selection, int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Cols, struct ItemList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the number of the 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List message information must be given as an arr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ItemList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ow,C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position of where to display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- column position where to display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char pointer to the item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color attribute for the normal display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color attribute for the highlight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- number of items defin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- length of the item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- default sele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- number of lines to be display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List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s - number of columns to be display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List - pointer to the item li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BLACK_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ItemList il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10,"Item #1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20,"Item #2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30,"Item #3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,10,"Item #4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,20,"Item #5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,30,"Item #6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Item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elected=ListManager(Color1,Color2,6,6,1,2,3,i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Lis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s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Lis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n array of items in a window in column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.  The user can use the arrow key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to tag or select a desired item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items is large, the function displays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rs to let the user know that there are item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n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ListWindow(int Message,LWData *p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is is a dialog type function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  The return value is a messag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window information must be given in a structu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ype LWData. The structure el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Data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Upper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eft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ower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ight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Frame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ScrollB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Bar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*Arr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TagArr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Tag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Tit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Title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*ExitKey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StaticWidt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Item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ColumnWidt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FirstIte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Posi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*ExitKey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WindowLin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Window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s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TotalCol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TotalWindowItem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OldHBloc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EventInf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LW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olor - color attribute for norma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Color - color attributes for reverse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Row - upper row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Col - left column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Row - lower row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Col - right column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Type - any of the frame types tha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ox or GSSbox function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Bar - a flag to signal the function to draw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rs at the bottom of the displ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cate the relative position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Color - color attributes for the scroll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- pointer to a null terminated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Array - an array that holds which item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gged.  If a null pointer is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 will not permit tagging. 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ement value of "0" and "1" 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us for untagged and tagged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s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Color - color attributes to be used for displa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gged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- char pointer to text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's top row as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Color - color attributes for the title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Keys - an array of keys defined to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cWidth - a value of "0" means tha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s will be determined by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gth of any of the items, a value of "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s the width of the columns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d with ColumnWidth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s - structure element (used internally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lds the quantity of items in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Width - width of each column to be displaye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Item - structure element (used internally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lds the position of the first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ement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- structure element (used internally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lds the active position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unsigned integer).  Note this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uld not be modified by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but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Lines - structure element (used internally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lds the number of lines in the Lis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Cols - structure element (used internally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lds the number of column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Cols - structure element (used internally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lds the maximum number of colum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s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WindowItems - structure element (used internally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lds the number of item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HBlock - structure element (used internally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lds the position of the relativ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cating scroll bar block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Info - information about the key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ed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List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W_INIT - initialize the LWData structure to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set the following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olor - set to white characters in a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or the normal colo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Color - set to black characters in a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or the reverse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ined 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rRow - one row less than the scre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Col - one column less than the 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Type - set to frame type "1" (singl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Bar - set to draw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lor - set to black characters in a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or the reverse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ined 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Color - set to black characters in a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or the reverse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ined 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tleColor - set to white characters in a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or the normal colo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HBlock - set to "-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s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W_DRAW - display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W_WRITE - draws the window and the list of ite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W_ACTIVE - browse through the displayed ite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it the selection or tagging of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the cursor movement key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rrow         cursor one item 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Arrow       cursor one item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Arrow       cursor one item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Arrow      cursor one item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           cursor to end of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            cursor to beginning of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Up          cursor one screen 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Down        cursor one scre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W_DRAW_BORDER - draw the List Window'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POSITION_BEGIN - move cursor to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W_POSITION_END - move cursor to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W_POSITION_UP - move cursor to 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W_POSITION_DOWN - move cursor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W_SET_POSITION - move cursor to a specific item. 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is pass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W_CLS - clear the list window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W_CHECK_MOUSE - check if the mouse has been click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ing to the area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W_RESET - when this message is sen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ariables are reset to the default valu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exit keys have not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y are set to the 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s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List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W_NULL_ARRAY - no item array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W_OK - the requested action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W_EXIT_KEY - a key that has been defined as an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W_MOUSE_EVENT - the mouse has been clicked but it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en pointed to the area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W_BUFFER_END - you have requested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ssed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W_BUFFER_BEGIN - you have requested to move the curs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ssed the first activ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W_ILLEGAL_KEY - a key that has not been define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W_ILLEGAL_POSITION - you have requested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 invali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W_NEW_POSITION - the cursor position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W_MOUSE_SELECT - one of the elements have been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uble 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W_MY_MOUSE - response to a LW_CHECK_MOUSE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ouse has been clicked after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field area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W_NEW_MOUSEPOS - you have moved the cursor by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use after pointing to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W_BLOCK_MARK - you have tagged a group of item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s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Items[]={   /* Array of items to display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1111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22222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33333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44444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55555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66666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77777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88888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99999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00000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            /* terminated with a "0"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agA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BLACK_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Mes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Data lw;        /* set lw as type LW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Window(LW_INIT,&amp;l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.UpperRow=5;             /* Set window siz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.LowerRow=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.LeftCol=3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.RightCol=4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.RColor=Color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.TagArray=Tag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.Array=Item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Window(LW_DRAW,&amp;l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ess=ListWindow(LW_ACTIVE,&amp;lw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EMess != LW_EXIT_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ak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Mak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Creates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MakeDir(char *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"0" if no error occur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error code if an error occurs. 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- char pointer to a string holding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Dir("SCL1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scrolling or moving bar type menu.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on is made by either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ption letter or by scroll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r using the arrow keys and then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ETURN) key.  This function permits full control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nu's appearance, size and position. 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s can be placed anywhere in the screen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desired order, you are not limited to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he menu options in success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Menu(int NColor, int RColor, int H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NumOpt, struct MenuOpt *m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highlighted selection number (&gt;0) or -1 if E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nformation must be entered as an array of structur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; with one array element for each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MenuOpt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ow,C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Let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position for the menu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- column position for the menu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pointer to the menu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- letter to be highlighted for fast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of the menu item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color attribute for the menu back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egroun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color attribute for the highlighted item menu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olor - color attribute for the highlighted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menu item lette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Opt - number of menu option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Opt - pointer to the menu structure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MenuOpt Mainmenu[7]={  /*Array of structures with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lement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,24,"Screen Related Functions    ",'S', /* First option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,24,"Keyboard Handling Functions ",'K', /* Second option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,24,"Mouse Handling Functions    ",'M', /* Third option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,24,"Program Flow Functions      ",'P', /* Fourth option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,24,"File Handling Functions     ",'F', /* Fifth option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,24,"Background and Miscellaneous",'B', /* Sixth option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,24,"Exit Demo                   ",'E', /* Seventh op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BLACK_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WHITE_BLA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3=BLACK_WHITE+HIGHL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Selec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Color1,5,1,5,18,25); /* Box for menu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(Color1,2,11,"FUNCTIONS"); /* Menu titl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=Menu(Color1,Color2,Color3,7,Mainmenu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enu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MenuSys    (OBSOLETE, use the MenuSystem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function will eventual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future versions of SCL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pull-down menu system in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.  The number of pull-down menus i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mer.  All the pull-down menus perfor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defined as for the Menu function. 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s the programmer to define various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data blocks, although this approach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ex it gives full control of the size,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ppearance of the menu.  Supports 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MenuSys(int NColor,int RColor,int H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MenuNumber,struct BarMenu *b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 MenuSysData *ms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Return value is the highlighted selection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-1" if the ESC key is pressed or "0"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on is made.  The function returns two digi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corresponding to the pull-down menu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second corresponding to the optio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at menu.  The calling program must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 for calling the function 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nformation must be given as an array of structur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Define the Top Row menu information as follows, one e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of the mai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BarMenu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tartCol,EndCo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Col - column position of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's promp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Col - column position of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's promp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enu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pointer to a string value containing the opti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, equal to or shorter than 19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StartCol and EndCol information is used by Menu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etermine the mouse range for that option 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it when selected, for proper operation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at options do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Define one MenuOpt structure for each of the pull-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.  This structure is identical to that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nd MouseMenu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enuOpt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ow,Co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Let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Opt - name or reference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position for the menu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- column position for the menu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pointer to the menu item text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- letter to be highlighted for fast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of the menu item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efine a PopMenuData structure for each of the pull-down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PopMenuData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L1,C1,L2,C2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umberOptio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WinBuff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 MenuOpt *Menus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1 - upper left row coordinate of the box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close the pull-down menu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enu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1 - upper left column coordinate of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2 - lower right row coordinate of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2 - lower right column coordinate of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Options - number of options of the pull-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Buffer - buffer to store the screen area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ping out the pull-down menu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Opt - pointer to the MenuOption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sponding to that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efine a MenuSysData structure with one element for eac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ll-down menu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enuSysData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Ke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 PopMenuData *PMenu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- key to activate that pull-down menu. (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keyboard control of the menu syst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MenuData - pointer to the PopMenu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ys function is called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color attribute of the menu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reverse color attribute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olor - highlight color attribute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Number - number of pull-down menu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Menu - pointer to the Bar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ysData - pointer to the MenuSys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enu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BLACK_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WHITE_BLA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3=BLACK_WHITE+HIGHL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Bar Menu Structu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BarMenu bd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,9,"F1 File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,23,"F2 Edit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First pop-menu structu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MenuOpt Men1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,5,"New    ",'N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,5,"Open   ",'O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,5,"Close  ",'C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,5,"Save   ",'S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,5,"Exit   ",'E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econd pop-menu structu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MenuOpt Men2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,19,"Copy   ",'C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,19,"Delete ",'D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,19,"Insert ",'I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,19,"Cancel ",'a'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PopMenuData bd1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3,7,1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Buf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17,6,2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Buf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enu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MenuSysData msd1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bd1[0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bd1[1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Selec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raws the top row prompts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BarMenu(Color1,Color2,2,0,b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Loop until the exit option is select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=MenuSys(Color1,Color2,Color3,2,bd,msd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Discard any invalid key press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!((KeyReady()&gt;F1)&amp;&amp;(KeyReady()&lt;F4)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KeyBuf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while((Selection==0)||(Selection!=15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the exit option is the fifth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enu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Menu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pull-down menu system in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. The function requires the programm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various structures and data blocks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pproach seems to be complex it give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of the size, position and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.  Supports mouse control.  This is a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MenuSystem(int Message,MSData *msd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is is a dialog type function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 The return value is a messag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nformation must be given in an array of structur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; one element for each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top row menu information is defined as an arra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 type MSBar as follows, one element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rtC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ndC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Ke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MS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Col - column position of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's promp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Col - column position of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's promp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- unsigned integer structure member that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key will be used to call the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s is important when using keyboard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enu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pointer to a string value containing the opti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StartCol and EndCol information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ystem to determine the mouse range for that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o highlight it when selected.  For prope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sure that options do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ach pull-down menu is defined as an array of structure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Options.  The structure is similar to that used for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Let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MS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position for the menu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- column position for the menu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pointer to the menu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- letter to be highlighted for fast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of the menu item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pull down menu box information is defined in a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MSWindows as an array of structures for the menu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element for each pull-down men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UpperRo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eftC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owerRo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ightC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Numb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Win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Options *ms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MS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enu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Row - upper row coordinate of the box used to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ulldown menu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Col - left column coordinate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Row - lower row coordinate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Col - right column coordinate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- number of options of the pull-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Buffer - buffer to store the screen area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ping out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Options - pointer to the MSOptions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sponding to that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remaining information is defined in a structur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arNColo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arRColo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enuNColo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enuRColo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enuHColo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Bar *ms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Window *ms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Numb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enu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p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EventInf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MS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NColor - normal color attributes for top row or ba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RColor - reversed color attributes for top row or ba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enu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NColor - normal color attributes for the pull-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RColor - Reversed color attributes for the pull-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HColor - highlight color attributes for hot-keys in p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menu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ar - pointer to the corresponding MSBa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Window - pointer to the corresponding MS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- number of pull-down menus in the sys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- structure member holding the active pull-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- structure member holding the active o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pull-down menu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Info - structure member holding the event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system.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ysData - pointer to the MenuSys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Menu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_INIT - initialize the MSData structure to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set the following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rNColor - set to black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te backgroun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versed color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rRColor - set to white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lack background or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lor defined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NColor - set to white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lack background or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lor defined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enu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RColor - set to black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te backgroun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versed color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HColor - set to highlighte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s in a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ground or the normal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ined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_DRAW - draw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_CHECK - checks if any key or mouse event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MenuSystem has been activ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case it will retain contro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pond to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rrow         cursor to previou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Arrow       cursor to next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Arrow       select previous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Arrow      select next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_KEY - the parameter passed with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can+Ascii code of the key) is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 value that performs as i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_SHADOW_ON - turn on a shadow effect for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s.  Make sure to set enough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hadow characters in the MS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_SHADOW_OFF - turn off shadow effect on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_LINE_ON - draw horizontal lines on empty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a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_LINE_OFF - do not draw horizontal lines on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aces in menu box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SET_FRAME_TYPE - sets the frame type for pull 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type specified with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meter (default is singl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enu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_SET_BAR_ROW - sets the row position wher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ar menu to the valu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 additional parameter (default is "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_SET_BAR_START - sets the column position where the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starts to the valu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 additional parameter (default is "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_SET_BAR_END - sets the column position where the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ends to the value specifi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itional parameter (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ximum screen wid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_ALT_ON - set ALT key to bring down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_ALT_OFF - disable the ALT key to bring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_SET_FRAME_COLOR - set the pull-down menu box' frame 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is message is not sent it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rm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_RESET_FRAME_COLOR - reset the pull-down menu box's fr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rm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Menu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_NO_SELECT - no sele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_OK - action requested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_SELECT - a selection has been made.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the structure element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ion information must be chec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 what has been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_CANCEL - the mouse has been clicked after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window area or the "ESC"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enu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Bar msb[]=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Menu-bar 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nd end column of each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's key SCAN-ASCII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6,0x2100," File 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,12,0x1200," Edit 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first pull-dow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, column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-ke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Options mso0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,1," Load ",'L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,1," Save ",'S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,1," Quit ",'Q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econd pull-down menu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Options mso1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,7," Mark  ",'M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,7," Cut   ",'C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,7," Copy  ",'y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,7," Paste ",'P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buffer for storing pull down menu screen are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WindowBuf[1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enu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Pull-down menu box &amp; window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left corner and bottom right corner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for saving screen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Options structur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Window msw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,5,7,3,WindowBuf,mso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6,6,14,4,WindowBuf,mso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structure links all previous structur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ata msd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bar-menu color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CK_WHITE,WHITE_BLACK+HIGHL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pull-down menu color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_BLACK,BLACK_WHITE,WHITE_BLACK+HIGHL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MSBar, MSWindow structures, number of menus and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b,msw,2,0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M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Mouse(IM_SHOW); /* initialize mo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raw shadow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ystem(MS_SHADOW_ON,(MSData *)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MenuSystem will be ALT sensitiv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ystem(MS_ALT_ON,(MSData *)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raw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ystem(MS_DRAW,&amp;ms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enu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 key pressed?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Mess=KeyReady(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nd key to MenuSystem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=MenuSystem(MS_KEY,&amp;msd,M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If we still have a key it means it wa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System key, discard key. If your program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ice the keyboard you should do it he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KeyReady(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Let MenuSystem check if the mouse has been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 selection has been mad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=MenuSystem(MS_CHECK,&amp;ms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Mess==MS_SELEC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a selection was made, msd.Menu=selected menu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(msd.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first menu, msd.Option=selected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itch(msd.O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first op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n(BLACK_WHITE,"Load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ff();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second op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n(BLACK_WHITE,"Sav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ff();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enu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third op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n(BLACK_WHITE,"Quit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second menu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itch(msd.O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first op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n(BLACK_WHITE,"Mark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second op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n(BLACK_WHITE,"Cut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third op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n(BLACK_WHITE,"Copy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fourth op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n(BLACK_WHITE,"Past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while(msd.Menu != 1 || msd.Option != 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essag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Messag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Removes the message box displayed by Message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s the screen's 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Message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buffer[8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isplay messag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On(WHITE_BLACK,"Counting to 30,000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loop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i=0;i &lt; 30000; i+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write inside MessageOn screen are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creen(WHITE_BLACK,11,38,Bin2Ascii((long)i,buffe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store scree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MessageOn, MessageShadowOff and MessageShado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ssa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Messa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message inside a box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.  The screen area is saved and is re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MessageOff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MessageOn(int Color, 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Box/message colo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pointer t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Messages are written inside a box.  They can have u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lines with up to 40 characters each.  Us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'\n' to indicate new line.  The box will st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creen until MessageOff is called. 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centered in the window.  Lines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e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buffer[8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isplay messag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On(WHITE_BLACK,"Counting to 30,000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loop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i=0;i &lt; 30000; i+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write inside MessageOn screen are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creen(WHITE_BLACK,11,38,Bin2Ascii((long)i,buffe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store scree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MessageOff, MessageShadowOff and MessageShado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essageShadow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essageShado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MessageShadow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hado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or disable a shadow effect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On/MessageOff functions.  After 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 are called all subsequent call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On function will be displayed with (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) a shadow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MessageShadowOff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essageShadow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On(WHITE_BLACK,"MessageOn func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\nPress any key...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hadowOn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On(WHITE_BLACK,"MessageOn function WITH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nPress any key...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hadowOff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On(WHITE_BLACK,"MessageOn function again\n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\nPress any key...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MessageOn and Messag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ouse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Mouse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A Mouse Button is a prompt that can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where within the screen area and, when tha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d and clicked by the mouse performs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tion.  It performs as a sensitive screen promp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lected button is drawn in the specifie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r without a enclosing box. Most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FileBox, use Mouse Buttons (in this c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load or cancel).  If you requir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Mouse Button use the Fields2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MouseButton(int Message,MBData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is is a dialog type function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  The return value is a messag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Button information must be given in a structure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Data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ype MB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Upper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eft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ower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ight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P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P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Promp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BoxFla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ActiveFla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*ExitKey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EventInf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MB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color attribute used when button is not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ouse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Color used for a selected butt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coordinate of the Mouse Butt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Col - left column coordinate of the Mouse Butt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coordinate of the Mouse Butt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coordinate of the Mouse Butt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w - row coordinate of the Mouse Button tex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ol - column coordinate of the Mouse Butto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- char pointer to the Mouse Butt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Flag - a flag to indicate if a box shall be drawn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ouse Butt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Flag - a flag to indicate if the Mouse Button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Keys - an array of keys defined to exit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Info - variable that holds the key pressed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nction or a non defined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Mouse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B_INIT - initialize the MBData structure to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 set the following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Color - set to white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lack background or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lor defined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ouse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Color - set to black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te backgroun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versed color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B_DRAW - display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B_ACTIVE - move the cursor to the Mouse Butt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message is used by the Field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_CHECK_MOUSE - check to see if the mous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icked after pointing to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_RESET - when this message is sen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ariables are reset to the default valu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exit keys have not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y are set to the 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Mouse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B_OK - the function has performed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_EXIT_KEY - a key that has been defined as an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_MOUSE_EVENT - the mouse has been clicked after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area 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_ILLEGAL_KEY - a key that has not been define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_MOUSE_SELECT - you have clicked your mous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ing to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_MY_MOUSE - response to a MB_CHECK_MOUSE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ouse has been clicked after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area 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ouse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EMes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Data mb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Button(MB_INIT,&amp;mb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1.LeftCol=1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1.RightCol=19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1.NColor=Color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1.RColor=Color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1.UpperRow=6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1.Prompt="&lt; LOAD &gt;";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Button(MB_DRAW,&amp;mb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ess=MouseButton(MB_ACTIVE,&amp;mb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while(EMess != MB_EXIT_KEY &amp;&amp; EMess != MB_MOUSE_SELEC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ous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Mous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scrolling or moving bar type menu.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on is made by either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ption letter, by scrolling the highlighted b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arrow keys and then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ETURN) key or by moving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sired line and clicking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unction permits full control of the menu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arance, size and position.  The menu item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placed anywhere in the screen and in any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, you are not limited to placing all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in success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MouseMenu(int NColor, int RColor, int H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NumOpt, struct MenuOpt *k, int XM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XMax, int YMin, int Y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highlighted selection number (&gt;1) or -1 if E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pressed or if mouse is clicked outside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nformation must be entered as an array of structur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; with one array element for each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MenuOpt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ow,C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Let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position for the menu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- column position for the menu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pointer to the menu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- letter to be highlighted for fast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of the menu item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ous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color attribute for the menu back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egroun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color attribute for the highlighted item menu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olor - color attribute for the highlighted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menu item lette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Opt - number of menu option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Opt - pointer to the menu structure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in - minimum row position of menu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ax - maximum row position of menu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Min - minimum column position of menu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Max - maximum column position of menu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MenuOpt Mainmen[7]={/*Array of structures with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lement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,24,"Screen Related Functions    ",'S', /* First option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,24,"Keyboard Handling Functions ",'K', /* Second option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,24,"Mouse Handling Functions    ",'M', /* Third option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,24,"Program Flow Functions      ",'P', /* Fourth option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,24,"File Handling Functions     ",'F', /* Fifth option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,24,"Background and Miscellaneous",'B', /* Sixth option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,24,"Exit Demo                   ",'E', /* Seventh op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ous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WHITE_BLACK,5,1,5,18,25); /* Box for menu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(WHITE_BLACK,2,11,"FUNCTIONS"); /* Menu titl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=MouseMenu(WHITE_BLACK,BLACK_WHI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_BLACK+HIGHLIGHT,7,Mainmen,1,5,18,2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Selection &gt;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You have selected option %i\n",Selectio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You have pressed ESCAPE or clicked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side the menu area.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oveFil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MoveFil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Moves the file pointer to the current location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MoveFilePt(int Handle, unsigned long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"0" if no error occur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error code if an error occurs. 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- number is given by DOS when you ope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- number of bytes for offset (unsigned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example creates a file with several names in lower-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then open the file for appending data using MoveFileP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file pointer to the end of the 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NAME_REC{     /* Our file format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Name[7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nr;              /* nr will be used as a buff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verting strings to uppercas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is the data of the file we will cre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NAME_REC names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oh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ry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obert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nn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NAME_REC newname={"Susan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file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4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oveFil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create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Buf2Disk("DEMO.FL",(char *)names,sizeof(names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Error creating file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Open file for reading and writ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File("DEMO.FL",&amp;handle,DOS2_R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Get file siz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ize=GetFileSize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move file pointer to end of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FilePt(handle,file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write our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File(handle,(char *)&amp;newname,sizeof(struct NAME_REC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File(hand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MoveFilePt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4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oveFilePt2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MoveFilePt2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Moves the file read write pointer to an offse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MoveFilePt2Offset(int 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igned long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0 if no error occur or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code if an error occur.  (See Appendix "A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- number is given by DOS when you ope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- number of bytes for offset (unsigned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is example creates a file with several names in low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.  We will read this file one record at a time into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and convert the string to uppercase before rewrit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disk. For simplicity, no error checking is sh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NAME_REC{       /* Our file forma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Name[7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nr;             /* nr will be used as a buff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strings to upperca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is the data of the file we will cre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NAME_REC names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oh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ry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obert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nn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5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oveFilePt2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handle,i,j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fileptr,reco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create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Buf2Disk("DEMO.FL",(char *)names,sizeof(names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Error creating file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Open file for reading and writ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File("DEMO.FL",&amp;handle,DOS2_R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number of records in file = file size / size of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_RE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=GetFileSize(handle)/sizeof(struct NAME_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ad one record at a time while there are record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;records &gt; 0;--record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save actual file pointer posi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ptr=GetFilePt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read data, file pointer is automatically moved to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by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File(handle,(char *)&amp;nr,sizeof(struct NAME_REC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apitalize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pr(nr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move file pointer to original posi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FilePt2Offset(handle,file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write our data, pointer points again to next recor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File(handle,(char *)&amp;nr,sizeof(struct NAME_REC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File(handl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("type DEMO.FL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MoveFil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5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pe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Ope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Opens and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OpenFile(char *Filename, int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 O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"0" if no error occur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error code if an error occurs. 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- pointer to filename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Handle - pointer to variable that will hold DOS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Mode - One of several Open modes as defined in SCL1.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h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2_READ  -  For reading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2_WRITE -  For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2_RW    -  For reading and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f these modes can be used with 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can only be used with DOS 3.0 and hig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the Open Mode parameter is composed of three par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heritance Flag, that determines if child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inherit open files; the Sharing Mode,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s if file can be shared by several process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Access Mode that is similar to DOS 2.0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 You must add the three flags to ge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heritance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3_INHERIT   -  Child process inherit op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3_PRIVATE   -  No inheri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5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pe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3_COMP      -  Compatible with DOS 2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S3_DENY_RW   -  Deny read or write to oth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cess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3_DENY_W    -  Deny wri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3_DENY_R    -  Deny re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3_DENY_NONE -  Deny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mod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3_READ, DOS3_WRITE, DOS3_RW are similar to DO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DOS 3.0 Technical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ErrorC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(ErrorCode=OpenFile("FILE.1",&amp;Handle,DOS2_RW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pen a file for reading &amp; writing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/* Error Rout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5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us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op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Pus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aves (PushCursor) or restores (PopCursor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size, shape and position. 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cursors that the function stack can ho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e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PushCursor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PopCurs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Curso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Curso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5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o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Po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imilar to Mouse Menu but draws the menu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s the area behind the menu box.  If the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arrow is pressed the routine exits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value indicating which arrow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PopMenu(int Color,int RColor, int H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 PopMenuData *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Retur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-3" if the right cursor key is pressed, "-2"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cursor key is pressed,"-1" if ESCAPE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the option number if an op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nformation must be given as an array of structur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PopMenuData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1,C1,L2,C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NumberOp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Win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enuOpt *Menu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1 - upper row coordinate of the box used to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ull-down menu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1 - left column coordinate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2 - lower row coordinate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2 - right column coordinate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Options - number of options of the pull-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Buffer - buffer to store the screen area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ping out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Opt - pointer to the MenuOption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sponding to that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5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o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MenuOpt Men1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,5,"New    ",'N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,5,"Open   ",'O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,5,"Close  ",'C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,5,"Save   ",'S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,5,"Exit   ",'E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PopMenuData pmd1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3,7,1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Buf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BLACK_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3=BLACK_WHITE+HIGHL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=PopMenu(Color1,Color2,Color3,pmd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5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a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Rea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Reads number of bytes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ReadFile(int Handle,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igned int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"0" if no error occur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error code if an error occurs. 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- handle number given by DOS when you open or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l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- pointer to the buffer that will hold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- pointer to a variable that hold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s to read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FILE_TOO_BIG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ile2Buf(char *FileName,char *Buffer,unsigned int * Max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Hand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=OpenFile(Filename,&amp;Handle,DOS2_READ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(Size=GetFileSize(Handle)&gt; *MaxSiz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File(Handl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(FILE_TOO_BI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=ReadFile(Handle,Buffer,Size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i&gt;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File(Handl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axSize=Siz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CloseFile(Handle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5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mov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Remov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Removes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RemoveDir(char *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"0" if no error occur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error code if an error occurs. 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- char pointer to director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Erro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(ErrorCode=RemoveDir("C:\\LETTERS"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/* Error Rout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5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move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Remove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Removes or deletes the extension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char *RemoveExtension(char *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a pointer 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- char pointer to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ilename[13]="FILE.C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%s\n",File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%s\n",RemoveExtension(Filenam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hangeExtension and Add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5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enam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Renam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Renames or mov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RenameFile(char *OldName,char *New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"0" if no error occur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error code if an error occurs. 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Name - pointer to the old filename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Name - pointer to the new filename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Erro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(ErrorCode=RenameFile("C:\\FILE.1","C:\\FILE.BAK"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/* Error Rout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6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ese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Rese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Resets mouse to default condition (cursor hidden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center and Interrupt service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ResetMou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o we have a mouse?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CheckMouse(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Ye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Mouse();  /* reset mous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MouseIsr(); /* initialize IS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Mouse();   /* cursor 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Mouse();  /* reset mouse before exit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6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Mous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ResetMous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Resets mouse cursor to a bloc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ResetMouseCu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SBox(WHITE_BLACK,0,0,0,24,79,1,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MSE_MouseF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MouseCur('*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Len(WHITE_BLACK+HIGHLIGHT,23,2,40,"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to '*' character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Time(3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MouseCu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Len(WHITE_BLACK+HIGHLIGHT,23,2,40,"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et to normal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Time(3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Len(WHITE_BLACK+HIGHLIGHT,23,2,40,"N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6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creen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creen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screendump array in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dump array consists of character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color attribute byte, terminated with a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creenDump(int Row, int Column, char *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position for the array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- column position for array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ay - pointer to the array buffer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rray[]={'A',7,'B',0x70,\n,'C',0x70,'D',7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Each character is followed by its color attribute, a \n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indicate end of lines and a "0"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the end of the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Dump(10,10,Array); /* Write at line 10, column 10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umpColor(0x70,7,Arr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Dump(10,10,Array); /* Write at line 10, column 10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hange all character attributes 0x17 to 7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The array must be null terminated, \n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hangeDump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6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cro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cro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crolls down a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crollDown(int Color, int Uppe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LeftCol, int LowerRow, int Rig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Scro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 of the area to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coordinate of the area to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Col - left column coordinate of the area to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coordinate of the area to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coordinate of the area to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- number of lines to scroll, if this variable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"0" the whole window is clear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Down(Color1,18,0,24,79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6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crol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crol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list of items enclosed in a box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of items desired are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permits to scroll through the item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row keys or the mouse. 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clicking the mouse in a highlighted item se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ScrollList(int NColor, int R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Row, int Col, int Lines,char *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:     The return value is the selected item's number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-1" if the ESC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list information must be given in a null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pointer arr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 ScrollDat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color attribute for the normal display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color attribute for the highlight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position for the display of the first ite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oll lis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- column position for the display of the firs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croll lis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- number of lines to display in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- char pointer to the ScrollLi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6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crol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BLACK_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crollList pointer structur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Slist[]=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File   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rt File   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ove File   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erge Files 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lete File 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ag File    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rase File  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ppend Files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rowse File 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sert File 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=ScrollList(Color1,Color2,5,40,5,(int*)Slis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6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crol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crol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crolls up a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crollUp(int Color, int UpperRow, int Lef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LowerRow,int RightCol, int Scro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 of the area to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coordinate of the area to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Col - left column coordinate of the area to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coordinate of the area to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coordinate of the area to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- number of lines to scroll, if this variable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"0" the whole window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Up(Color1,18,0,24,79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6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c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window with a list of items.  If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larger than the window, or if a item'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rger than the display width, you can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area both horizontally and vertical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 all the information.  The window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bars in both the right side and the bottom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 the relative position of the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. The function permits you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items using the cursor keys or the mous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the SPACEBAR or clicking the mous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ointing to an item tags or untags the desired item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a dialog type function.  To select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the ENTER key or double click the mous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ing to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ScrollWindow(int Message,SWData *p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is is a dialog type function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  The return value is a messag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window information must be given in a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type SWData. The structure el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Data typ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Upper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eft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ower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ight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Frame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ScrollB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Bar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*Arr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TagArr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Tag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Tit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Title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*Exit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6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Lin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Lengt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Top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Posi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First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OldVBloc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OldHBloc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WindowLin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WindowCol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VScrol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HScrol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EventInf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SW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color attribute for normal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color attributes for reversed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coordinate of the window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Col - left column coordinate of the window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coordinate of the window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coordinate of the window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Type - any of the frame types that can be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or GSSbox function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Bar - a flag to signal the function to draw scroll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dicate the relative position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array length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Color - color attributes for the scroll bar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ay - pointer to a null terminated array of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gArray - an array that holds which item has been tagg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null pointer is specified the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permit tagging.  An array element value of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"1"  indicate the status for untagg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ed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6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Color - color attributes to be used for displa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ed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- char pointer to text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's top row as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Color - color attributes for the title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Keys - an array of keys defined to exit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- structure element (used internally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ntity of items in the array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- structure element (used internally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of the longest element in the Scroll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y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Line - structure element (used internally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ement number that is being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line of the window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- structure element (used internally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ctive position of the display (unsigned integer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is element should not be mod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Col - structure element (used internally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izontal offset of the window. 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izontal scroll, its value is "0".  Whe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croll the value will be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left of the first column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VHBlock - structure element (used internally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of the vertical relativ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scroll bar block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VHBlock - structure element (used internally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of the horizontal relativ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scroll bar block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Lines - structure element (used internally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lines in the List Window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7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Cols - structure element (used internally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columns in the List Window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croll - structure element (used internally) that ke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 if vertical scroll is requir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croll - structure element (used internally) that ke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 if horizontal scroll is requir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Info - information about the keys that have bee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that can be sent to the ScrollWindow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_INIT - Initialize the SWData structure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values. 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Color - set to white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lack background or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lor defined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Color - set to black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te backgroun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versed color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werRow - one row less tha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ghtCol - one column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meType - set to frame type "1" (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ollBar - set to draw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Color - set to black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te backgroun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versed color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7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gColor - set to black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te backgroun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versed color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Color - set to white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lack background or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lor defined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VBlock - set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HBlock - set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_DRAW - display the Scroll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_WRITE - write the item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_ACTIVE - browse through the displayed ite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it the selection or tagging of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the cursor movement key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rrow         cursor one item 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Arrow       cursor one item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           cursor to end of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            cursor to beginning of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Up          cursor one screen 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Down        cursor one scre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_DRAW_BORDER - draw the Scroll Window'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POSITION_BEGIN - move cursor to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_POSITION_END - move cursor to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_POSITION_UP - move cursor to 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_POSITION_DOWN - move cursor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_SET_POSITION - move cursor to a specific item. 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is pass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_CLS - clear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7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_CHECK_MOUSE - check if the mouse has been click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ing to the area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_UWRITE -  recalculate all the i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do not write the Scroll Window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isplay contents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_RESET - when this message is sen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ariables are reset to the default valu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exit keys have not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y are set to the 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returned by ScrollWind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_NULL_ARRAY - no item array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_OK - the requested action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_EXIT_KEY - a defined exit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_MOUSE_EVENT - the mouse has been clicked but it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en pointed to the area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_BUFFER_END - you have requested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ssed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_BUFFER_BEGIN - you have requested to move the curs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you have the first item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_ILLEGAL_KEY - an undefined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_ILLEGAL_POSITION - you have requested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 invali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_NEW_POSITION - the cursor position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_MOUSE_SELECT - one of the elements have been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uble 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_MY_MOUSE - response to a SW_CHECK_MOUSE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ouse has been clicked after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area 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7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_NEW_MOUSEPOS - you have moved the cursor by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use after pointing to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_BLOCK_MARK - this message is returned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ked a series of items by dragg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use after clicking a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Info={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BigCursor         - Changes the cursor size to a block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Center            - Centers a string horizontally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Cls               - Clears a screen area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CursorOff         - Turns the cursor off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CursorOn          - Turns the cursor on (cursor visible)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DrawItemList      - Draws an item list to the screen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GetCurLine        - Returns the current cursor row position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GetCurSize        - Returns the current cursor size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ScrollUp          - Scrolls up a screen area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SetCurPos         - Sets the cursor position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SetCurSize        - Sets the cursor size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SetVideoMode      - Sets the video mode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SetVideoPage      - Sets the video page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SetVideo25        - Sets the display mode to 25 lines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Shadow            - Draws a shadow effect to a screen area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7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Video             - Detects if the video adapter in use i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                either Monochrome, CGA or EGA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WriteCharBlock    - Writes a block of characters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WriteOffset       - Writes a character at a given offset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Window            - Saves, clears and restores a window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ExitK[]={ESC,ENTER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Data sw;  /* Use the default Scroll Window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Off();                  /* Turn of cursor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Color1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Window(SW_INIT,&amp;sw);    /* Initialize Scroll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.UpperRow=2;                /* Change default window siz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.LeftCol=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.LowerRow=2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.RightCol=7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.NColor=0x70;               /* Change default color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.RColor=0x7f;               /* Do not show scroll bar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.ExitKeys=Exit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.Array=Inf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.Title="[ Information ]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.TitleColor=0x7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hadowColor(8);            /* We want an Xor shadow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(0,2,4,22,75);          /* Around Scroll Window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Window(SW_DRAW,&amp;sw);    /* Now, draw the Scroll Window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                        /* Browse window until an exi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pressed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=ScrollWindow(SW_ACTIVE,&amp;s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while(i!=SW_EXIT_KEY &amp;&amp; i!=SW_MOUSE_EVE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On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7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Will permit the display of various options and l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to select one of them.  To move am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the user can use the arrow key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on can be made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after pointing to the desired option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a key defined as an exit key. 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will be displayed with a check mark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hesis (�).  This is a dialog typ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can either be used alone or as one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s for the field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Select(int Message,SData1 *sd1,SData2 *sd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is is a dialog type function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  The return value is a messag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ust be passed as a null terminated arr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of the type SData1, one array element for each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SData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position where the option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- column position where the option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char pointer to the text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7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information about the Select options ar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ucture type SData2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P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P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Promp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*ExitKey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Option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Posi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EventInf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SData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s for the display of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w - row position where to display an optiona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select options titl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ol - column position where to display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or select options titl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- char pointer to an optional prompt o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Keys - array of keys defined as exit keys (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- number of options availabl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- default sele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Info - this structure element will hold the last 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exit key pressed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that can be sent to the Selec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_INIT - initialize the SData2 structure to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the SData1 structure must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e position and text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set the following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7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 - set to black characters in a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ckground or the reverse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d 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Keys - ENTER, ESC, TAB and SHIF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_DRAW - draws the Selec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_ACTIVE - activate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_CHECK_MOUSE - check if the mouse has been click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ing to the area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_RESET - when this message is sen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ariables are reset to the default valu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exit keys have not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y are set to the 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_NULL_ARRAY - no select item array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_OK - action requested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_EXIT_KEY - a key defined as an exit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_MOUSE_EVENT - the mouse has been clicked but it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en pointed to the area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_ILLEGAL_KEY - an illegal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_NEW_POSITION - the cursor position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_MY_MOUSE - response to a S_CHECK_MOUSE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ouse has been clicked after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area 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7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ExitKeys[]={ESC,ENTER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ata1 sd1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,35,"Male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,35,"Female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ata2 sd2={WHITE_BLACK,10,32,"Enter your sex:",ExitKeys,0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(S_RESET,sd1,&amp;sd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(S_DRAW,sd1,&amp;sd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=Select(S_ACTIVE,sd1,&amp;sd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while(Mess!=S_EXIT_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7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Cu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tCu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ets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etCurPos(int Row, 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the desired row position coordinat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- the desired column position coordinat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Pos(10,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Cursor was moved to position 10,20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Time(2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Pos(20,4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Cursor was moved to position 20,40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Time(2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Pos(0,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Cursor was moved to position 0,0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8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etCu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tCu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ets the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etCurSize(int Cursor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Size - the desired cursor size, an unsigned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t contains both the scan start and end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termine this value use the following formula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= StartLine*256+EndLine.  The start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for MONOCHROME monitors are from "0" to "13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for COLOR monitors from "0" to "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opline,bottom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ideo()==COL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line=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line=1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Your cursor will start growing: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topline=bottomline-1;topline &gt; 0;--topli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ize(topline * 256 + bottomli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Time(5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Your cursor will now return to normal: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;topline &lt; bottomline;++topli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ize(topline * 256 + bottomli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Time(5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8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Dialog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tDialog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Lets you define the colors for the dialog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  Sets global variables D_NCol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s the normal color attributes, D_RCol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s the reversed color attributes and D_H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holds the highlight color attributes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is not called the variables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default values; D_NColor=0x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_RColor=0x70 and D_HColor=0x0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etDialogColor(int NColor,int R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H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normal color attributes for the dialo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reversed color attributes for the dialo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olor - highlight color attributes for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BLUE_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3=WHITE_BLUE+HIGHL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ialogColor(Color1,Color2,Color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Will set the color attributes for subsequent call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og type functions to Color1, Color3 and Color3.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8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tErrorBox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tErrorBox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Lets you define the color for the Error 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etErrorBoxColor(int U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olor - color attribute for Error Box message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RED_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ErrorBoxColor(Color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Will set a color for subsequent calls to the Error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Color1.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Erro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8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tFil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tFil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ets a file's attributes (system, hidden, read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SetFileMode(char *Filename, int New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"0" if no error occur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error code if an error occurs. 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sk has been defined in SCL1.H (see GetFileMode):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d to "add" severa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ilename[]="FILE.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F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CreateFile(Filename,&amp;handle,F_ARCHIVE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GetFileMode(Filename,&amp;FMode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Mode(F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SetFileMode(Filename,F_READ_ONLY | F_SYSTEM | F_HIDDEN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GetFileMode(Filename,&amp;FMode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Mode(F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SetFileMode(Filename,F_ARCHIVE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File(File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8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tFil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Mode(unsigned int F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File attributtes:\n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Mode &amp; F_READ_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tRead Only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Mode &amp; F_HIDD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tHidden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Mode &amp; F_SYST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tSystem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Mode &amp; F_ARCH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tArchive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8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tHor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tHor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ets the minimum and maximum mous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etHorLimit(int Minimum,int Maxim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- integer value indicating the minimum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- integer value indicating the maximum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MSE_MouseF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HorLimit(39,39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Mouse movement has been limited to column 39, 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to exit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(!MSE_LPres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No mouse installed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etVer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8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Int24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tInt24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Lets you define the color for the error display 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by the TrapInt24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etInt24Colors(int NColor, int R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normal color attribute for the TrapInt24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reversed color attribute for the TrapInt24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BLACK_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Int24Colors(Color1,Color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Will set the colors for calls to the TrapInt24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1 and Color2.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8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tMous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tMous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ets mouse cursor.  Any valid character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etMouseCur(int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- any valid character to be used as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SBox(WHITE_BLACK,0,0,0,24,79,1,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MSE_MouseF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MouseCur('*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Len(WHITE_BLACK+HIGHLIGHT,23,2,40,"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to '*' character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Time(3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MouseCu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Len(WHITE_BLACK+HIGHLIGHT,23,2,40,"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et to normal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Time(3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Len(WHITE_BLACK+HIGHLIGHT,23,2,40,"N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8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tMouseI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tMouseI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ets an Interrupt service routine that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ever the mouse moves or any of its butt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ed o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etMouseIs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variables are set according to mous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_LPress is set to "1" when the left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_LpX and MSE_LpY are set to the X and Y position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_LRel, MSE_LrX and MSE_LrY are set to the X and Y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left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_RPress is set to "1" when the right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_RpX and MSE_RpY  are set to the X and Y position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_RRel, MSE_RrX, and MSE_RrY are set to the X and Y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right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_Move is set to "1" when the mous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_MoveX and MSE_MoveY hold the actual X and Y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_DoubleClick is set to "1" when you double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_MouseFl is set to "1" when the mouse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nding your program you must Reset the mous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Mouse or disable the interrupt service routin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MouseIsr or Reset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8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tMouseI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o we have a mouse?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CheckMouse(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Ye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Mouse();  /* reset mous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MouseIsr(); /* initialize IS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Mouse();   /* cursor 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Mouse();  /* reset mouse before exit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Ini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9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tMous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tMous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ets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etMousePos(int X, 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- integer value indicating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- integer value indicating the vertical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SBox(WHITE_BLACK,0,0,0,24,79,1,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MSE_MouseF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MousePos(1,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(WHITE_BLACK+HIGHLIGHT,23,2,"Mous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X,Y) = 1,1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Time(2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MousePos(39,1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(WHITE_BLACK+HIGHLIGHT,23,2,"Mous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X,Y) = 39,12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Time(2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MousePos(78,2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(WHITE_BLACK+HIGHLIGHT,23,2,"Mous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X,Y) = 78,23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Time(2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(WHITE_BLACK+HIGHLIGHT,23,2,"No mouse installed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9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t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ets the shadow color for subsequent shadow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awn.  When calling functions that support a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ect, this function will permit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to be XOR'ed with the background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e a pleasing effect. 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in these functions as "0".  If you pre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id color for the shadow effect you should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as a color parameter when calling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etShadow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 for the shadow effect (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OR'ed with the background color)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lock(WHITE_BLACK+HIGHLIGHT,0,0,24,79,'X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SBox(WHITE_BLACK+HIGHLIGHT,0,5,20,20,60,1,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hadowColor(BLACK_WHI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(0,5,20,20,6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hadowColor(WHITE_BLAC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(0,5,20,20,6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hadowColor(BLACK_BLACK+HIGHLIGH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(0,5,20,20,6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9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etUser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tUser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Lets you define a different frame type tha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for the Box and GSSBo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etUserBox(int UpperLeft,int Upper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LowerLeft,int LowerRight,int UpperS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BottomSide,int LeftSide,int RightSi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Left - upper left corner character of the box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Right - upper right corner character of the box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Left - lower left corner character of the box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Right - lower right corner character of the box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Side - characters to be used for drawing the upper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box fram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Side - characters to be used for drawing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rder of the box fram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Side - characters to be used for drawing the left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box fram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Side - characters to be used for drawing the right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box fram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9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etUser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serBox(21,21,21,21,21,21,21,2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SBox(BLACK_WHITE,12,2,2,22,77,1,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9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UserBox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tUserBox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Lets you define a line type for drawing lines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es that use lines defined by using the SetUser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etUserBoxLine(int HLeft,int H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VUpper,int VLow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Left - horizontal left terminating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ight - horizontal right terminating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Upper - vertical upper terminating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Lower - vertical lower terminating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(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serBoxLine(201,188,200,189,205,205,186,186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Will set a user type frame to double line, exactly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standard frame type 0 of the Box and GSS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9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tVer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tVer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ets the mouse minimum and maximum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etVerLimit(int Minimum,int Maxim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- integer value indicating the minimum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- integer value indicating the maximum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ordin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MSE_MouseF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erLimit(11,1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Mouse movement has been limited to line 11, 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to exit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(!MSE_LPres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No mouse installed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etHor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9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Video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tVideo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ets the desired video mode.  See the BIO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 for the available video modes. SCL1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s the 40 and 80 colum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etVideoMode(int New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Mode - video mode as defined by the DO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nitializes Video mode to mode 3 in case of color, EGA or 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mode 7 in case mon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InitVideo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C_Segment==COL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deoMode(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deoMode(7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9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Vide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tVide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ets the active video page.  See the BIO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 for the availabl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etVideoPage(int New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Page - video page (supported by your display adapter)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the BIO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C_Monitor==VC_MD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Monochrome monitors do not support video pages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WHITE_BLACK,10,35,"Video page 0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Page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BLACK_WHITE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BLACK_WHITE,10,35,"Video page 1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Page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Page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Page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9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Video4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etvideo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tVideo43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ideo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The SetVideo4350 function sets the display m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3 lines (EGA display adapters) or to the 5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VGA display adapters).  The SetVideo25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ts the display mode to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etVideo4350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SetVideo25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C_Monitor != VC_VGA &amp;&amp; VC_Monitor != VC_E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Video system does not supports 43/50 lines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4350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lock(WHITE_BLACK,0,0,VC_Lines-1,79,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n(BLACK_WHITE,"43/50 lines Video Mode\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ny key..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25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lock(WHITE_BLACK,0,0,VC_Lines-1,79,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n(BLACK_WHITE,"25 lines Video Mode\npress any key..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7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9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raws a shadow to a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hadow(int Color,int UpperRow, int Lef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LowerRow, int Right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 of the desired shadow effect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"0" is specified the shadow effe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OR'ed. to the screen area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ShadowColor function to specify the colo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OR'ed with the foregroun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coordinate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Col - left column coordinate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coordinate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coordinate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(WHITE_BLACK,0,10,10,20,7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(BLACK_WHITE,10,10,20,7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0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ow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how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Makes mouse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howMou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Mouse(IM_SHOW); /* initialize mouse, turn cursor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MSE_MouseF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We have a mouse, click the left button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cursor off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Key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Click again to turn mouse cursor on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Key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Click to exit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KeyMo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We don't have a mouse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0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ort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ort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orts a null terminated array of char po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 the address of strings accord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ortPointers(char *p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- pointer to a null terminated array of cha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names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zart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illa-Lobos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opi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ch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chubert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bussy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beniz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eethove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alla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Pointers(nam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names[i];++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%s\n",names[i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0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ets a sound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ound(int F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 - the desired frequency in hertz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On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Freq=400;Freq&lt;2000;Freq+=1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(Freq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Time(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Off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note definitions in header file SCL1SND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0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und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ou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ound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Turns the speaker Off 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SoundOff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Sound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On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Freq=400;Freq&lt;2000;Freq+=1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(Freq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Time(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Off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note definitions in header file SCL1SND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0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op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top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Measures elapsed time in 1/10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long StopWatch(int Fun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Elapsed Time between calls to the fun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 watch is started by calling the f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W_START parameter.  When the stop wa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ped by calling the function with the SW_S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it returns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e abov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unsigned int 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Watch(SW_STAR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65535;++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=StopWatch(SW_STO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Your computer needs %li/100 of a second to coun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to 65535.\n",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Watch(SW_STAR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j=0;j &lt; 65535;++j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=StopWatch(SW_STO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his time can be reduced to %li/100 of a secon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gister variable.\n",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0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g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Tag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Will permit the display of one item and perm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to tag or untag it.  To tag or untag an it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the cursor to the tag indicator (a pai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hesis) and press the SPACEBAR.  An ite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be tagged or untagged by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button after pointing it.  An item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tagged will be displayed with a check mark (�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the tag indicating parenthesis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og type function that can either be used al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s one of the field types for the field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TagItem(int Message, TIData *t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is is a dialog type function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  The return value is a messag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Item parameters must be passed to a structure of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ata1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ype TI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TagF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*ExitKey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EventInf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TI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s for the display of the Tag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position where the TagItem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- column position where the TagItem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0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g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char pointer to the text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Fl - a flag that will have a value of "1" if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tagged and a value of "0" if it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tagg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Keys - array of keys defined as exit keys (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Info - this structure element will hold the las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_INIT -   initialize the TIData struc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LL and set the following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- set to white characters in a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or the normal colo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_DRAW - display the Tag Item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_ACTIVE - take control to tag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_CHECK_MOUSE - check if the mouse has been click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ing to the area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_RESET - when this message is sen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ariables are reset to the default valu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exit keys have not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y are set to the 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Tag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_OK - the requested action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_EXIT_KEY - a defined exit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0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g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_MOUSE_EVENT - the mouse has been clicked but it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en pointed to the area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_ILLEGAL_KEY - an undefined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_MY_MOUSE - the mouse has been clicked after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area defined by the func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is in respons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_CHECK_MOU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Data ti={WHITE_BLACK,12,28,0,"Create Backup files"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0,0,24,7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Item(TI_RESET,&amp;t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Item(TI_DRAW,&amp;t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=TagItem(TI_ACTIVE,&amp;t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while(Mess != TI_EXIT_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0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in a ScrollBox any number of item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can tag using the keyboard (spacebar)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TagList(int NColor, int RColor,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gList *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Return value is a number above "0"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ed ENTER to exit, otherwise returns "-1"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the user has pressed ESCAPE to exit th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s are returned in the same way as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list information must be given as an array of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TagList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TagF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Fl - equals "1" if item is tagged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a pointer to the item string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agList structure must be zero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is called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color used for box and item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color used for selected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 - pointer to structure TagList. This struc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0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TagList tl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"Option 1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"Option 2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"Option 3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"Option 4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"Option 5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"Option 6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"Option 7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"Option 8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"Option 9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(TagList(WHITE_BLACK,BLACK_WHITE,tl) != -1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ancel selected?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nThe following options were tagged: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i=0;i &lt; 9;++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tl[i].TagF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%s\n",tl[i].Strin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nOperation canceled by user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ew dialog type function TagList2 provide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 way 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agli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TagLi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list of items and permits tagg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agging of selected items.  The list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tically when the number of items is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splay length using the cursor key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. Pressing the SPACEBAR key or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in a highlighted item tags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Taglist2(int Message,TLData *p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is is a dialog derived function. See Appendix "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description of the general operation 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  The return value is a messag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 List information must be given in a structure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LData. The structure el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T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Upper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eft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ower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ight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*Arr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TagArr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TL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color attribute for normal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color attributes for reversed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lor - color attributes to be used for displa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ed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coordinate of the window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Col - left column coordinate of the window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agli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coordinate of the window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coordinate of the window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ay - pointer to array of pointer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Array - a char pointer to an array that hold the ta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that can be sent to the TagList2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L_INIT - initialize the TLData structur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olor - set to white characters in a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or the normal colo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Color - set to highlighted whit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black background or the normal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ined 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olor - set to black characters in a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or the reverse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ined 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perRow - set to row "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Col - set to column "5" for 4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and "34" for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rRow - set to row "17" for 24 row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29" for 43 r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Col - set to row "34" for 40 colum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"55" for 80 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L_DRAW - display the Tag List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agli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L_ACTIVE - browse through the displayed ite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it the selection or tagging of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the cursor movement key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rrow         cursor one item 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Arrow       cursor one item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           cursor to end of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            cursor to beginning of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Up          cursor one screen 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Down        cursor one screen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Bar         Tag or Unta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that TagList2 can retur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L_OK - the requested action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L_CANCEL - cancel the TagList2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ions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tion 1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tion 2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tion 3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tion 4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tion 5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tion 6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tion 7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array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Data t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M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agli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st2(TL_INIT,&amp;tl);        /* initialize structu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.UpperRow=6;                /* modify positi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.LowerRow=1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.LeftCol=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.RightCol=6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.Array=options;             /*initialize TagList2 to our data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.TagArray=tarr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st2(TL_DRAW,&amp;tl);        /* draw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=TagList2(TL_ACTIVE,&amp;tl); /* activ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Mess==TL_O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nThe following options were tagged: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i=0;i &lt; 7;++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tarray[i]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%s\n",options[i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nOperation canceled by user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g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Tag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menu from which you can tag any or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vailable options.  An item is toggled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moving the highlighted bar with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n pressing the  SPACEBAR or by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.  The tagged options will be mark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mark.  The menu items can be placed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screen and in any desired order,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to placing all the menu op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essive lines.  Upon exit you can either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eration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TagMenu(char NormalColor, char Reverse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HighlightColor, char NumOpt,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Opt*, int XMin,int XMax,int YM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Y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ed value is "0" if the user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 option and "-1" if the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celled.  The calling program must check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of each selection of the structure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 if a selection wa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nformation must be given as an array of structur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enuOpt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ow,Co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Let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position for the menu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- column position for the menu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pointer to the menu item text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- letter to be highlighted for fast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of the menu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g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The last two options in the menu structure are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codes to the function.  First the op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s the operation and then the option that acce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color attribute of the menu back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egroun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color attribute of the highlighted item menu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olor - color attribute for the highlighted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menu item lette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Opt - number of menu option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Opt - pointer to the menu structure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in - minimum row position of menu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ax - maximum row position of menu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Min - minimum column position of menu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Max - maximum column position of menu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g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MenuOpt mo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,35," Option 1 ",'1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35," Option 2 ",'2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,35," Option 3 ",'3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,35,"  CANCEL  ",'C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,35,"    OK    ",'O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8,34,15,4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(WHITE_BLACK,1,8,34,15,4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TagMenu(WHITE_BLACK,BLACK_WHITE,WHITE_BLACK+HIGHLIGHT,5,m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5,44,8,15) != -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The following options were tagged: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i=0;i &lt; 3;++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mo[i].String[0] != ' 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Option %i\n",i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CANCEL was selected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ex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Tex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text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ation: int TextWindow(int Message,TWData *p,...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is is a dialog type function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general operation of these func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value is a message described in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ust be passed as an array of structures of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Data, one array element for each 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ype TW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Upper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eft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ower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ight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Frame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WrapFla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Posi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TW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s for the window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coordinate for the window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Col - left column coordinate for the window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coordinate for the window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coordinate for the window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Type - any of the frame types available for the Bo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SSBox fun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ex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apFlag - flag to indicate if the displayed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ncated or wrapped if the line's length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's width. A value of "0" indicat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ap and a value of "1" indicates wrap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- structure element used internally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position within the window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Text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_INIT - initialize the TWData structure to nul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s the following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- set to white characters in a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or the normal colo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rRow - set to row "2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Col - set to column "7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meType - set to single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_DRAW - draw the text window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_WRITE - write the text information to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_CLS - clea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_LINE_DOWN - move the cursor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_DRAW_BORDER - draw border around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_WAIT_ON - text will be written until the window i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it stops and waits for a keypress. 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 is pressed the window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_WAIT_OFF - when the window is full it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W_WINDOW_FULL messag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_RESET - when this message is sen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s are reset to the default valu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xit keys have not been defined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to the 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ex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Text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_OK - the requested ac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_WINDOW_FULL - the Text Window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trings[]=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strings will be writte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 a Text Window, one by one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veral control character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ke\t\ttab (\\t),\nnew line (\\n)\rand carriage return (\\r)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e supported.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Data tw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M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Window(TW_INIT,&amp;twd);     /* initialize structu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d.UpperRow=10;              /* modify positi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d.LowerRow=1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d.LeftCol=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d.RightCol=6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n this example we'll check for the WINDOW_FULL messag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for a key to be pressed before writing anything el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Window(TW_DRAW,&amp;twd);     /* draw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5;++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=TextWindow(TW_WRITE,&amp;twd,strings[i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Mess==TW_WINDOW_FULL)   /* window full?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creen(WHITE_BLACK+HIGHLIGHT,13,21,"Press any ke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...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ex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now, we'll get the same effect using the WAIT_ON mess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Window will now stop and wait for a key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is ful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Window(TW_DRAW,&amp;tw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Window(TW_WAIT_ON,&amp;tw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5;++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Window(TW_WRITE,&amp;twd,strings[i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pInt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TrapInt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Traps every occurrence of the Control+Break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ation.  Global variable I23_CtrlBreakFl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ed every time this keyboard combin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TrapInt23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Int23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Press Ctrl/Break to exit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while(I23_CtrlBreakFl==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pInt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TrapInt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Critical error interrupt handler.  Displays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showing the critical error that has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the user if he wants to retry or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unction is useful to avoid the familia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"Abort, Retry, Ignore?" from appear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creen.  Also it gives you extra contro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performing a series of file operations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function returns "-1" it means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want to retry the operation,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 can a stop the other I/O operation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going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unction only traps critical errors like: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door opened, printer off-line, trying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unformatted dis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initialize TrapInt24 call it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program.  It should be called ONLY ONC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alter the error box appearance by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Int24Colors, Int24ShadowOff and Int24Shadow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unction saves and restore the screen area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rror box is displayed. To initialize TrapInt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t at the beginning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TrapInt24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pInt24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etInt24Colors, Int24ShadowOff and Int24Shado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T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Plays a sound of the specified frequency an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length of time (in hundredth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TSound(int Frequency, unsigned int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- the note frequency in Hertz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ation - length of the note in hundredths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ound(1000,100); /* Plays a 1000 Hertz tone for one secon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note definitions in header file SCL1SND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Checks the monitor type.  Detects if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dapter in use is either Monochrome or Color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lares and defines the variable VideoSeg (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) that holds Video Buffer segment address.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Config function provide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unsigned int Video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defined in SCL1.H as MONO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ochrome monitor is installed, or COLOR if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ito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Video()==MO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You have a monochrome monitor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You have a color monitor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Video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ideo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Video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Checks the video information of your system.  Fi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tructure with the current video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by other functions.  This fun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d by the first function that uses direct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.  Also sets global variables VC_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C_Mode, VC_Page, VC_Lines, VC_Cols, VC_Retra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C_Segment with the current vide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struct VideoData *VideoConfig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a pointer to the Video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information is stored in a structure type Video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VideoData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Moni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in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Col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Seg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etrac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- type of monitor detected.  The following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defined in SCL1.H (integ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C_MDA  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C_CGA   = CGA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C_EGA   = EGA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C_EGAM  = EGA with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C_PGC   = Professional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C_VGAM  = VGA /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C_VGA   =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C_MCGADC   = MCGA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C_MCGAAM   = MCGA Analog/mo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C_MCGAAC   = MCGA Analog/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- active video mod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- active video pag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ideo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- number of rows in current video mod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s - number of columns in current video mod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- segment used by current video mode (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ace - structure element that tells the function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not to use retrace. If value is to "0"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 screen writes will use no retrace if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"1" the will use retrace. By default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set to "0" with all video systems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C_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vs[]=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nochrome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GA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GA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GA - mon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GC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GA - mon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GA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CGA - digital - color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CGA - analog - mon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CGA - analog - color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VideoData *v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=VideoConfig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  Video system: %s\n",vs[vd-&gt;Monitor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   Video mode: %i\n",vd-&gt;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  Active page: %i\n",vd-&gt;Pag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        Lines: %i\n",vd-&gt;Lin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      Columns: %i\n",vd-&gt;Col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Buffer segment: %X\n\n",vd-&gt;Segme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WaitKey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i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WaitKey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Waits for a keystroke or pressing of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.  The function clears the keyboard buff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unsigned int WaitKeyMou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Returns the key's Scan/Ascii code if a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KeyMou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Wai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ets a delay of X 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WaitTime(unsigned int HS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ec - time interval in 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Time(200);  /* Sets a 2 second de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Fil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WFil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wide box with the direc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loading or selecting files.  Fills a buff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lected file/path.  The function accepts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WFileBox(int Message, FBData *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is is a dialog derived function. See Appendix "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  The return value is a messag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ox information is given in a structure type FBDat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ype FB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Upper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eft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ower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ightCo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Attri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FB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normal color for the file box's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reversed color for the file box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coordinate for the file box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Fil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Col - left column coordinate for the file box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coordinate for the file box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coordinate for the file box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- pointer to buffer to hold selected filenam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string is placed in the buff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the function.  If an empty buffer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 SEARCH STRING SPECIFIED), the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the default path and the "*.*"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 - file attributes as defined by the DOS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Appendix "A", FILE FUNCTIONS,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WFile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_INIT - initialize the FBData structure to NULL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ollowing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olor - set to white characters in a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or the normal colo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Color - set to black characters in a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or the reverse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ined by calling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Col - set to column "20" for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s or to column "0" for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um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rRow - set to row "24" for 25 row display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row "42" for 43 row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Col - set to column "39" for 4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and "79" for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Fil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 - files and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_DRAW - draw the Filebox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_ACTIVE - browse through the displayed file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mit selection or cancelll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rrow         cursor one item 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Arrow       cursor one item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Arrow       cursor one item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Arrow      cursor one item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           cursor to end of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            cursor to beginning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WFile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B_OK - the action requested has been performed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_CANCEL - the operation has been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BLACK_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Data fb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ileBox(FB_INIT,&amp;fbd); /* initialize the FBData structur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d.NColor=Color1;      /* change display color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d.RColor=Color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d.Filename=Buffer;   /* set buffer to hold directory info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d.Attrib=F_READ_ONLY+F_HIDDEN+F_SYSTEM+F_DIRECTOR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set files attribute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ileBox(FB_DRAW,&amp;fbd);   /* display FileBox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ileBox(FB_ACTIVE,&amp;fbd); /* let user make a selectio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Saves, clears and restores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Window(int Color,int UpperRow,int Lef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LowerRow, int RightCol, char* Fla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*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 for the area to be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left row coordinate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Col - upper left column coordinate of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ight row coordinate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lower right column coordinate of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- pointer to a variable that holds the a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-&gt; save and clear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2 -&gt; save area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-&gt; restore area (saved and cleared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 -&gt; restore area (saved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- pointer to a buffer to hold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flag is toggled automatically every tim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buffer size is the Number of characters 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creen data is stored in these buffers, use W_BUF_SIZE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alculate buffer siz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1[W_BUF_SIZE(0,0,24,79)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2[W_BUF_SIZE(9,26,15,52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WFlag1=-2;     /* save do not clear scree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WFlag2=0;      /* save and clear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(BLACK_WHITE,0,0,24,79,&amp;WFlag1,buffer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lock(WHITE_BLACK,0,0,24,79,'X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Len(BLACK_WHITE,24,0,70," The whole scree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saved, press any key..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(WHITE_BLACK,9,26,15,52,&amp;WFlag2,buffer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Len(BLACK_WHITE,24,0,70," A second window wa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LEARED, press any key to restore it..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(WHITE_BLACK,9,26,15,52,&amp;WFlag2,buffe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Len(BLACK_WHITE,24,0,70," Press any key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..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(BLACK_WHITE,0,0,24,79,&amp;WFlag1,buffer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ite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Write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Writes a character directly to the screen buf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WriteChar(int Color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Count, int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 for the character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coordinate of position to star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- column coordinate of position to star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 - number of times the character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- the character to be display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Char(Color1,10,0,80,'-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Writes 80 dashes to the screen starting in line 10, column 0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i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Wri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Writes to a file.  The function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to the standard printer, console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device if the proper handl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WriteFile(int Handle,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igned int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The return value is "0" if no error occur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error code if an error occurs. 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- handle number given by DOS when you open or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l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- pointer to the buffer that will hold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- number of bytes to write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is the source code of the Buf2Disk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2Disk(char *Filename,char *Buffer,unsigned int Byt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i,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i=CreateFile(Filename,&amp;handle,F_ARCHIVE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i=WriteFile(handle,Buffer,Byte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i &gt; 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File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(CloseFile(handl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riteOff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WriteOff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Writes a string directly to the video buff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to display is specified.  If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rter than the specified length,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 are filled with the space charact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position is specified as an offse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WriteOffLen(int Color, int Offset, int 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 *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 of the desired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- offset from the home position where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The offset is calcul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columns multiplied by "2" multi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rows plus the desire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multiplied by "2"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 - length to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pointer to the str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OffLen(Color1,1500,15,"This is a test.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isplays the string with a length of 15 character in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150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rite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Write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Writes a character directly to the video buff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position is specified as an offse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WriteOffset(int Color, int Off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 of the desired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- offset from the home position where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The offset is calcul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columns multiplied by "2" multi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rows plus the desire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multiplied by "2"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- character to be display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ROW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OL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tring[]="IN GIRUM IMUS NOCTE ET CONSUMIMUR IGNI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offset,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BLACK_WHITE,ROW-1,23,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= ROW * VC_Cols * 2 + COL  * 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sizeof(string)-1;++i,offset-=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Offset(BLACK_WHITE,offset,string[i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rit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Writ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Writes a string directly to the video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s control character "\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WriteScreen(int Attribute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Column, char* StringA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- color attribute of the desired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coordinate where to display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- column coordinate where to display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Adr - pointer to the str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Mess[]="SCL1's screen related functions will let you:\n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  � Write directly to the screen.\n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  � Draw boxes.\n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  � Clear or scroll any area of your screen.\n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  � Save and restore any screen area.\n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  � Control cursor size and many more..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(Color1,4,20,Mess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isplays the string Mess3[] in row 4, column 2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riteScreen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WriteScreen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Writes a string directly to the video buff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to display is specified.  If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rter than the specified length,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 are filled with th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WriteScreenLen(int Color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Count,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 color attribute of the desired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- row coordinate where to display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- column coordinate where to display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 - length to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- pointer to the str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tring1[]="Only the characters that fit inside the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ten to the screen.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tring2[]="WriteScreenLen blanks the scre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\nis shorter than the length specified: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trings[]={"123456789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12345678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12345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riteScreen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opRow,LeftCol,BottomRow,wide,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TopRow=LeftCol=4,BottomRow=TopRow+2,wide=72;wide &gt; 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e-=2,++Left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BLACK_WHITE,0,TopRow,LeftCol,BottomRow,LeftCol+wi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Len(BLACK_WHITE,TopRow+1,LeftCol+1,wide-1,string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BLACK_WHITE,10,10,14,7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BLACK_WHITE,11,17,string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3;++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creenLen(BLACK_WHITE,13,35,34,strings[i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es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Yes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a YES/NO query box with mous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s.  The original screen is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int YesNo(int NColor,int RColor,int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A value of "1" is returned if the YES box is selecte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ed with the mouse and a value of "2" if the NO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lected or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lor - color attribute for the YES/NO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olor - color attribute of the selected op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- default sele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- pointer to the question whose answer is see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Y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O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BLACK_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YesNo(Color1,Color2,"Turn YesNo Box\nShadow On?") == Y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NoShadowOn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YesNo(Color1,Color2,"Turn YesNo Box\nShadow Off?") == Y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NoShadowOff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while(YesNo(Color1,Color2,NO,"Exit to DOS?") != Y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esNoShadowOff and YesNoShado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L1 Version 2.0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YesNoShadow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sNoShado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YesNoShadow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NoShado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 Displays or disable a shadow effect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No function.  After any of these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d all subsequent calls to the YesNo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 with (or without) a shadow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 void YesNoShadowOff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YesNoShadow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Y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O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BLACK_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YesNo(Color1,Color2,"Turn YesNo Box\nShadow On?") == Y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NoShadowOn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YesNo(Color1,Color2,"Turn YesNo Box\nShadow Off?") == Y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NoShadowOff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while(YesNo(Color1,Color2,NO,"Exit to DOS?") != Y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es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1's file related functions rely on DOS services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y provide an alternative to the standard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th a main objective of providing an easier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 and display error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assify errors in two groups; critical and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.  Critical errors are those that generate an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24 like, for example, a disk drive door left open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error that generates the DOS message "Retry, Ab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?".  Non-critical errors are reported by the system bu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te an interrupt 0x24 like, for example, not fi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L1 functions deals with non-critical errors in a simpl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ile functions return zero if the operation was success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y return the DOS error code that identifies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rror.  Your program can then process the error code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ll the ErrorBox function that will display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You can add your own errors to ErrorBox defaul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(see Error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al with DOS critical errors, SCL1 has the TrapInt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Call this function at the beginning of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must be done only once) and any subsequent critical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andled by SCL1.  Now if DOS generates an interrupt 0x2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its standard message, a window will be ope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's center and a message indicating the type of error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 related, and asking the user if he wants or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operation will be displayed.  On exit the origin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initialized TrapInt24, SCL1's fil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ll return -1 to indicate a DOS critical erro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cided NOT TO retry the operation.  If the user deci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the operation and it is completed successfully,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see, trapping critical errors and non-critical erro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integrated to your program by using TrapInt24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Box.  SCL1's way of displaying error message is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for programs that are not command-line orie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ice that you don't have to use ErrorBox when a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s reported since TrapInt24 has its own way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DOS Technical Reference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seudo-code shows how to deal with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error code &gt; than 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ErrorBox with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 = -1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Critical error, the user choose not to re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. No need to call ErrorBox since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has already been displayed by TrapInt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show the most common DOS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No handles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Invalid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Invalid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  Write 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  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L1's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5   File too big   (used by File2Bu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1  Dos Critical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2  Drive not valid (used by GetDiskFree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1 gives you direct access to DOS file related function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nderstand DOS's way of working with files f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re are many books that could help you.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you must open or create a file.  Use Open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File to do it.  The first function opens an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error is reported if the file is not found ), whi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one creates a file if the file is not fou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ates an existing file to 0.  When you open or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OS gives you a "Handle".  A handle is a number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o refer to this file when performing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like reading, wri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a handle to a file you can write or read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it use ReadFile or WriteFile. This functions will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rite any number of bytes to or from a buffer you specif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unctions under DOS have a read/write pointer. In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, when you read 200 bytes the file pointer will poi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201. This means that next time you read, you will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201. This pointer is automatically moved by Read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File. You can move this pointer yourself using MoveFil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veFilePt2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finished working with your file, you must 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by using Clos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see working with files under DOS is a three 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: 1) Open/Create File, 2) Read/Write, 3) Cl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L1 offers another, and probably easier, way to wor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You can read a file to a buffer or write a buffer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just one step using File2Buf and Buf2Disk.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care about opening or closing files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 But you will have to read or write the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/buffer when you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CL1 mouse related functions are based on an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routine (ISR) that updates a series of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mouse current state.  If you do not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R you would not be able to use any mouse related rout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initialization can be performed in several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Mouse function can be used to check if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/software i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CheckMouse(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have a mou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verified that the mouse is installed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mouse software to its defaults using ResetMo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ceed to install the ISR using SetMouseIs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CheckMouse(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tMous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MouseIs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call any mouse related functions. You can beg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howMouse to make the mous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efore returning to DOS should program must un-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 using ResetMouse(). Failure to do so might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se steps can be simplified by using InitMous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erforms all the operations describ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resetting the IS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a visible mouse curs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an invisible mouse curs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Mouse(IM_NO_SH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mouse is initialized a series of variables ar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mouse events (see SetMouseIsr). Your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se variables at any moment to read the mous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ouse button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change video modes you should reset the mo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itialize it.  The re-initialization MUST NOT be don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tMous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VideoMod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CheckMouse(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tMous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MouseIsr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Mous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CL1's screen related functions write directly to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Configuration according to monitor type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 the first screen related function is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configuration, SCL1's Video function will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monitor, the video buffer memory address and w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ecessary to wait for the monitor retrace to avoid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rn about the video configuration your program will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all VideoConfig. This function returns a point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hat holds the information about the video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using. The structur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VideoData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Monitor;            /* Monitor typ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Mode;               /* Active video mod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Page;               /* Active video pag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Lines;              /* Number of lines in video mod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Cols;               /* Number of columns in video mod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Segment;   /* video buffer segment addres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etrace;            /* =1 if retrace is to be don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s are define in SCL1.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_MDA    =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_CGA    = CGA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_EGA    = EGA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_EGAM   = EGA with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_PGC    = Professional graph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_VGAM   = VGA /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_VGA    = 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_MCGADC = MCGA Digi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_MCGAAM = MCGA Analog/mo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_MCGAAC = MCGA Analog/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need all the video information you can call Vide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s returns wether the monitor is color or mo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Video()==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OLOR &amp; MONO are defined in SCL1.H as the segmen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ideo Buffer (0xb800 for color 0xb000 for mo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4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1 video functions work only in alphanumeric video mod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itialize your system to one of this modes (3 in 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7 in case of mono) by calling InitVideo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program.  Most of the times this won't be necessary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the default modes, but is not a bad idea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ideo just to make sure.  Be aware that when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ideo the screen will be cleared and the cursor mov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's home position. Remember that version 2.0 of SC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only video modes 0 - 3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1's screen related functions always write to the activ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You can change the video page using SetVideoPage.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valid page for your system. You can force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to a non-active video page by modifying the VC_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before calling the desired video function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correct value of VC_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ce will be done only if a CGA type adapter is found.  SC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ll not wait for the video retrace if an EGA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.  Yet you can force them to do the retrace by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VC_Retrace to 1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Video()==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C_Retrace=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et this variable to 1 AFTER having called Video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creen rel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43 lines and VGA 50 lines are now supported by SCL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4350 sets the mode to 43 or 50 line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you have. SetVideo25 restores video mode to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4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L1 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L1.H -  SCL1 structures, functions prototypes and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1KEYS.H - SCAN-ASCII code of most used keys. F1 - F10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, alt and control), numeric key-pad keys and 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 (with alt and control)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L1CLOR.H - Color defin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WHITE_BLUE stands for white characters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ck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can be highligted and the blink attribut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_RED |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_RED |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1SND.H -  Definition of musical notes frequency in hertz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with sound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ntax  TS_X[y]?    ,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 = TSound 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musical note (C,D,E,F,G,A,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= s means sharp, f means flat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= octave (1 -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s:  TS_Df4 = D flat, fourth oct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S_C4 = C, fourth octave (middl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1OLD.H -  Use this file only to compile source-code develo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CL1 version 1. Several global variables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onstant definitions has changed in version 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L1OLD.H redefines older names to the new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in SCL1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5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ALOG TYP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version of SCL1 several new functions have been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tilize a dialog scheme.  The idea behind these func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m as flexible as possible, permitting the progra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specify almost any available parame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adds complexity and, in order to make th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as possible, a dialog scheme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program development a need arises to perform complex ta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; let's say you need to get user input, bu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e flexibility of being able to check for a help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keystroke combination that will insert a bloc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. Or you need a window were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rough a list of items, yet you want to know exact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ment what item is being highlighted by the user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splay help information or show the selected item i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These types of requirements usually require you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stom procedure.  Most library functions are not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se special requirements. The dialog type function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signed to permit you to handle these types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mit this level of flexibility, the dialog typ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a message interchange scheme.  You can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many times as required, each time requesting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  The function will return a message that give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r status of the request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way to use this func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rst call the function with an initialization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ake care of initializing the structure ele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edetermined values and setting the function'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 Then you can call the function with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a display.  This will instruct the function to dra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 the screen the desired object (like a scroll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).  Now that there is a display you will like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ctive so that it can perform the desired task.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is active it will keep sending back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ing you of what is happening, for example, that an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has been pressed (so display an error or help messag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the console to warn the user, etc.) or that the cur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position, etc.  You can then analyze thes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respond with a given action or you can ignor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an request the function to do anything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doing, for example, in the case of data entr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LineEditor), to move the cursor to any position, re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5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ven change the data, insert a new character, et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have been defined in the header file as english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permit a friendl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parameters needed to configure the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s elements of one or several structur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(s) need to be initialized before any cal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made.  The structures contain a lot of parame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ight look as if they involve a lot of effort to define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id of SSG (SCL1 Screen Generator program)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se structures very easily.  Please refer to the S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MESSAGES TO DIALOG TYP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ffort has been made to make the dialog func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form as possible.  Most functions use the same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sam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ING THE PARAMETER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define the parameter structures in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ys.  One way is to indicate a value for each paramet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way is to call the functions with a "IN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, this will assign default values to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, then you can modify them according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te.  Which method to use depends on how m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you will like to have control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let us initialize a ScrollWindow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Using SW_INI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* This is the data you want to display i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swdbuf[]=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rst Item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cond Item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Data sw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5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This initializes the structures to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values (see each 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tails). Once it has been initialized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 to modify only the desired paramet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Window(SW_INIT,&amp;s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Modify the size of our scroll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d.UpperRow=6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d.LeftCol=26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d.LowerRow=17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d.RightCol=5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And specify our data addr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d.Buffer=swd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Defining the structure as static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This is the data you want to display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swdbuf[]=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rst Item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cond Item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ll the parameters required to define the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go into this structure (size, col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, etc.)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WData swd={7,15,6,26,17,52,0,1,15,swdbuf,0,0," Scroll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",7,0,0,0,0,0,0,0,0,0,0,0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Since all the parameters have been define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hange any of the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SET"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og function structures have several position re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.  When you declare your structure as static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 need to call the function with an "IN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 You should call the function with a "RESE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o make sure that all these variables are re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also checks for undefined ExitKeys an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lement to default values if the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5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 us continue with the previous example of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ollWindow function.  Let us assum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has been defined as static data.  Ou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The RESET message resets the intern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ed variables (in this case, it makes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start at the first item. It also checks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that may have not been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(in this example the ExitKeys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specified). You should always call a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using the "RESET" message when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"INIT" message unless you desi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to appear over an specific ite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Window(SW_RESET,&amp;swd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RAW"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r structure is defined and initialized there a l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hat you can send to it. 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is "DRAW", this message instructs the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informatio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ur example using the ScrollWindow function the "DRA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hould be sen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Window(SW_DRAW,&amp;s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sending this message you should see a the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displayed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ACTIVE"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CTIVE" message permits you to hav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the specific task it has been designed to d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constantly returned by the dialog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If you are using the LineEditor functio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CTIVE" message permits you to edit the entry field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ollWindow function, this message lets you brow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wind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5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nd this message the function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ontrol until some event occurs.  For example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 of ScrollWindow, when the user press the DOW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 keys to change the highlighted item, Scroll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turn a NEW_POSITION message, or if you presse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d key (it could be F1 to request Help)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_KEY message is returned.  You can ign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message or respond to it.  In our previous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the ScrollWindow function the code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=ScrollWindow(SW_BROWSE,&amp;swd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while(Mess != SW_EXIT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when an "ACTIVE" message is sent the function re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control until an event occurs, we should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call within in a loop.  In this cas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message is ignored except the "EXIT_KEY"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eans that a key defined as an exit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  The user will be able to browse until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keys is pressed.  Exit Keys can individual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for each function.  You can add any desired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by defining a null-terminated array w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Keys' SCAN/ASCII codes values are specified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MyExitKeys[]={ESC,ENTER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example needs header file SCL1KEY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defined your Exits Keys you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ExitKeys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d.ExitKeys=MyExit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call the function with the "INIT" and "RESE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o set the ExitKeys to default values (se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POSITION_BEGIN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all the function with this messag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o the start of the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5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POSITION_END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all the function with this messag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o the end of the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POSITION_UP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all the function with this messag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one position towards the end of the data buff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Editor function, to the next field for the Field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nd to the next item in all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POSITION_DOWN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all the function with this messag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one position towards the start of the data buff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Editor function, to the next field for the Field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nd to the next item in all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ET_POSITION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all the function with this messag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o the specified position.  This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you to send an additional parameter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HECK_MOUSE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Dialog type functions handle the mouse inpu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selves but when you have several Dialog type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same time on the screen and your program det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mouse has been clicked you can sen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y dialog function.  If the mouse was clicked insid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screen area it will return a MY_MOUSE message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case it returns a MOUSE_EVENT message.  This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ful for determining under what conditions the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DIALOG TYPE FUNCTIONS CA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OK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returned when you have called a Dialog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ith the "DRAW", "INIT" or "RESET"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on was performed 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5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XIT_KEY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returned when one of the keys, defin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it Key, has been pressed.  It's SCAN/ASCII co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structure element "EventInf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LLEGAL_KEY"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function uses several keys (like PgUp, PgDn etc.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common operations and checks for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ExitKeys. If any other key is pressed, it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LLEGAL_KEY message and stores the key's SCAN/ASCII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tructure's EventInfo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espond to this message for performing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.  Let us see an example in which we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_KEY message to display a help screen an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time display the highlighted item in a seco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=ScrollWindow(SW_ACTIVE,&amp;s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Mess==SW_ILLEGAL_KEY)  /* Illegal key pressed?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 structure's EventInfo element is comm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Dialog function. It holds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that was pressed when you rece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_KEY or ILLEGAL KEY messag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swd.EventInfo == F1)    /* Help Key?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Display help code would go here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             /* Unknown ke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Display error message, bee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Let's now display the highlighted item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ary window, the structur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ement can be used as an index to ou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Screen(7,24,30,swdbuf[swd.Position]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while(Mess != SW_EXIT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5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nd other messages while you're inside this loo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n this loop the item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leted from the list when the DELETE key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=ScrollWindow(SW_BROWSE,&amp;s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Mess == SW_ILLEGAL_KEY &amp;&amp; swd.EventInfo == 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DeleteItem would be an user define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deletes an item from your li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Item(swd.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Now redraw your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=ScrollWindow(SW_DRAW,&amp;s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while(Mess != SW_EXIT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OUSE EVENT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returned when the mouse has been cli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the function screen area.  You can check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MSE_LpX and MSE_LpY to get the actual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the mouse wa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Y_MOUSE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nd a "CHECK_MOUSE" message to a dialog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hecks if the mouse was clicked inside it's screen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 it will return a "MY_MOUSE" message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send an "ACTIVE" messages so that the function g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and services the mouse event.  In the c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was clicked outside it's screen area a "MOUSE_EVE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BUFFER_END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returned when the user has tried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passed the last element (or end) of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can be safely ignored unles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n error or warning. (This message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ll Dialo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5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BUFFER_BEGIN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returned when the user has tried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passed the first element (or beginning)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This message can be safely ignored unless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an error or warning. (This messag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by all Dialo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LLEGAL_POSITION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returned when you send a "SET_POSITIO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ut the position parameter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NEW_POSITION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returned when the user has moved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new position. You can get the current positio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Position" structur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ffort has been made to make these functions to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ELEMENTS COMMON TO ALL DIALO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ructure elements are common to all Dialog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- Colors are defined using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structur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-   For functions that use only o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that use more than one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Color -   Normal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Color -   Reverse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Color -   Highlight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olor -   Color used to ta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Position -  Screen coordinates are specified using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more of the following structur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Col - Row &amp; 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Row,LowerRow,LeftCol,RightCol - Used in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must define a screen area. UpperRow/Left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the window's top left coordina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Row/RightCol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5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Info - When the user press an undefined key or an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it's SCAN/ASCII code value i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Keys -  Pointer to a null-terminated array of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s. It must be initialized to the SCAN/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values of the keys that are to be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itKeys. (see the examples 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ExitKeys are checked by Dialog Function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editing keys. This means you can override a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key or invalidate its use by defining it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-  This element holds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functions may have more than on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messages (for example SET_POSITION) require that you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parameter. This parameter is alway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Position=12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Window(SW_SET_POSITION,&amp;swd,New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new position is specified by the New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DERIVED FROM DIALO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functions offer a lot of power and flexibility.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w functions included in this version of SCL1 uti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se new functions follow the general working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INIT", "RESET", "DRAW" and "ACTIVE" message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, but the retain the program control until 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Keys is pressed.  In future versions of SCL1 a moni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will be added to this functions to impro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.  The FileBox2 and WFileBox are example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derived functions.  The next example shows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6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Data fb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Box2(FB_INIT,&amp;fbd); /* Initializ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d.UpperRow=10;     /* Modify size &amp; positio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d.LeftCol=2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d.LowerRow=2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d.RightCol=6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d.Buffer=buffer;      /* Use our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Box2(FB_DRAW,&amp;fb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Box2(FB_ACTIVE,&amp;fb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important to know if a function is a true DIALOG fun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-DERIV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6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IN SCL1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veral reasons we have been forced to make variou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ke version 2.0 incompatible with version 1.1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1's global variab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SCL1's global variables were not originally in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made accessible to non-library functions, in fact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m were not even documented.  They were given nam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 letters (like MOUSE_FLAG). This can create a confu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capital letters are generally used in C languag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directive constants.  We have changed all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names in order prevent this confusion .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ow has a prefix that identifies the functi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s the variable, for example all mouse variables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SE, while all Video variables declared in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Config start with VC.  Following the prefix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, for example MSE_MouseFl, VC_VideoSeg etc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big program that uses a lot of these vari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want to change them all you can use SCL1OLD.H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redefines all identifiers to new names. Take a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file for a complete list of modifi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1's consta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constants in SCL1 were not defined using uppercas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raditionally done in C.  For example in version 1.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ETTER" is used by GetString to accept capitalize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"letter" to accept letters but without capitaliz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version 2.0 all constants are uppercase.  As with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the SCL1OLD.H file redefines all identifiers to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rgument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SCL1 functions received arguments of type char.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times is more efficient to pass argum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type even if the extra storage space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rguments of type char has been modified to type inte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not represent problems but you should not m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odules compiled using version 1 with modules comp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6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unctio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related - SCL1 now supports CGA 40 columns mode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43 lines and VGA 50 lines video modes. Video-pag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The following new functions have been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Box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hadow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hadow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24Shadow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24Shadow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hadow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hadow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Int24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ErrorBox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Dialog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hadow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ser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serBox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Video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Video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Video43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Video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Conf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Off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Off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creen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sNoShadow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sNoShado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functions - This is probably the most important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ersion 2. Please refer to Dialog Functions (Appendix "E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Box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W_Move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6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_Move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List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functions - Double click is now supported.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mouse cursor appearance. The InitMous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s initialization process. Ne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tMouseC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Mous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unctions - Several optimizations have been performed. A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tFileSize that trashed the file read/write poin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 FileBox has been greatly improved and several new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through the use of FileBox2 and WFileBox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functions). Ne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6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1 C function Library Version 1.1 is copyrighted by Jos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dr�guez Alvira &amp; Jos� R. Lebr�n.  You don't have to pa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ties to use SCL1 in your programs.  To Register as a SC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d to obtain a copy of SCL1 libraries for the Sm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, Compact, Large and Huge memory models send $30.00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60.00 to also get the source cod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s� Rodr�guez Alvi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 Monte Sur 190, Apt. B-34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to Rey, Puerto Rico, 009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by mail the latest version of the SCL1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mpiler of your choice, and a free copy of a Full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ASCII Editor called SSG, that generates the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creens using SCL1's functions (The SCL1DEMO wa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elp of SSG).  You will be notified of any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or revisions to SCL1 and of any oth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share the Demo Distribution disk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.  The full version that you obtain upon regist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tended for free distribution and should not be sha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SCL1, sample programs and comment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availabl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 BBS (Sysop: Jos� Romer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809)732-2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leave any comments, suggestions or questions in this B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reply these messages in the sa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6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