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x any bugs reported, and ship new vers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ways be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work on these routines to further opt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change all video functions to work with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ndow, at least if it does not degrade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ill include support for video functions to handle screen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 I plan to add a number of new function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lude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rizontal and vertical menu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rther window functions to supplement the window libra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any direction within windows and 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uound on the scre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 a block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a date from a pop-up scroll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Lotus(tm) worksheets: labels, numbers, r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