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P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2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EX.DOC                   Version 1.01                   August 21, 198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documentation and the software it describes are Copyright 1987, Ji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schel.  You are free to use this software providing that the follow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ditions are me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)  Any distributed versions contain the my copyright notice and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ompanied by documentation and source code.  The package doesn't d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body any good if they don't know how to use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)  You notify me before using it in any commercial application.  I won'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k for any money, I'd just like to know about it.  Also, if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ify me I may be able to get you a current version and/or notif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of any bug fix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package was developed using Turbo C version 1.0.  It should port to ot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ilers and operating systems with very little modifi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stions, comments, problems should be addressed to Jim Mischel, CIS i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 73717,1355.  I regularly visit BORPRO, CLMFORUM, and DDJFORUM.  I'd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re than happy to reply to inquiries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EX.DOC                   Version 1.01                   August 21, 198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EX is a collection of routines designed to provide single-key indexed f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ess to C programs.  They are modeled after the ISAM features supplied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ndard COBOL implementations, with some additions.  Keys can be of any typ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ing float, double, and user-defined key typ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version of the package uses a threaded binary tree to maintain the index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may change in future versions.  I chose the threaded tree because it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latively simple to implement, uses little memory, and is acceptable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mall and medium-sized data sets.  It is not the fastest method available,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make no claims as to the speed of record access, though it should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eptable.  Currently, no balancing is performed when adding or delet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ords from the file.  In many cases, this can result in a severely u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lanced tree and horribly slow access times.  I am currently working 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ing the tree balancing rout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lowing are descriptions of the user-accessable routines.  These ar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ly routines that should be called by applications programs.  Calling ot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utines in the package will produce unpredictable results and could ve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sibly destroy the datab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xamples provided build on previous examples.  For example, the examp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d with iclose() uses data types defined in the example provided wi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open()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EX.DOC                   Version 1.01                   August 21, 198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OPEN - open a file for indexed I/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id *iopen(char *fname, unsigned recsiz, char keytyp, unsigned offse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 dupflag, int (*cmp_rtn)()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open opens an indexed file for reading/writing.  If the file to be open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es not exist, iopen attempts to create it.  Upon successful completion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open will return a pointer to an index control record.  This pointer shoul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be modified by the application program, nor should the fields in the index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rol record be changed by the application.  The data in the record is us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the index routines and is at best marginally useful to the application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ifying either the returned pointer or the data pointed to will produ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predictable results and could very likely make the database unuseable.  I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open can not open the file, NULL is returned and the global variable ierrn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set to identify the cause of the erro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guments passed to iopen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name          A string containing the name of the file to be opened. 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 should be without an extension.  iopen will append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ension '.DAT' for the data file and the extension '.INX'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index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siz         Size of the data record in charac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typ         The type of key.  Standard key types supplied in the hea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, INDEX.H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CHAR   unsigned character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HAR   signed character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INT    unsigned int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T    signed int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LONG   unsigned long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LONG   signed long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ING  string key (ASCIIZ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OAT   float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UBLE  double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ast two key types (FLOAT and DOUBLE) are available only i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EX.C was compiled with the FLOAT_KEY option.  This preven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loating point libraries from being included unless the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nee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key for this file is not one of the above types, use 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keytyp and pass the name of the key comparison routine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mp_rtn 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fset         The offset (in characters) from the beginning of the record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rst byte of the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pflag        Controls whether duplicate keys are allowed.  If dupflag is 0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plicate keys are not allowed, and an attempt to add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plicate key will return an error (see error codes below).  I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pflag is 1, duplicate keys will be allowed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EX.DOC                   Version 1.01                   August 21, 198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OPEN - open a file for indexed I/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mp_rtn        Is a pointer to a user-defined key comparison routine.  I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 is one of the standard key types, this field should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LL.  If this field is not NULL, iopen will use this as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inter to a user-defined key comparison routine.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laration of the routine should b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routine_name(void *arg1, void *arg2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routine accepts pointers to the operands and retur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 if arg1 &lt; arg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if arg1 == arg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if arg1 &gt; arg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include &lt;stdio.h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include "index.h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n (int argc, char *argv[])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uct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 first_name[25]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st_name[25]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} name_rec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 *name_file;         /* pointer to control record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signed offse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fset = &amp;name_rec.last_name - &amp;name_rec;    /* compute key offset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((name_file = iopen(argv[1],sizeof(name_rec),STRING,offset,1,NULL) == NULL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f("Error opening file %s\n",argv[1]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f("Error code is %X\n",ierrno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EX.DOC                   Version 1.01                   August 21, 198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CLOSE - close files and free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id iclose(void *db_control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close closes the index and data files assigned to the index control record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frees the memory used.  iclose does not return stat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ORTANT N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files opened with iopen that have had records added or deleted MUST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osed with iclose.  Failure to do so may result in losing data or destroy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integrity of the index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guments passed to iclose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b_control     The pointer returned when the file was opened by iop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(building on the one abov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close(name_file);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EX.DOC                   Version 1.01                   August 21, 198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READ - read a record from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 iread(void *db_control, void *destin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read reads a record and places it in memory at destin.  iread assumes the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sufficient space at destin to hold the entire data record.  Place the ke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lue to be searched for at the key position in the record at destin and ca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read.  iread returns 0 if the record was found, I_NOREC if not, and err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tus if there was an I/O error.  On error conditions, the data at destin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changed.  Using iread does not change the pointer used by the sequenti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d functions iread_next and iread_prev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guments passed to iread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b_control     The pointer returned when the file was opened by iop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tin         A pointer to the structure that will receive the data rec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_rec.last_name = "Mischel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(iread(name_file,&amp;name_rec))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f("\007Record key %s not found in file %s\n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_rec.last_name,argv[1]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f("Error code is %X\n",ierrno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f("Record found\n");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EX.DOC                   Version 1.01                   August 21, 198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TART - position file for sequential a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 istart(void *db_control, char cond, void *sourc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tart positions the file pointer for sequential file access.  This func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st be called before attempting to sequentially access the file throug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read_next or iread_prev.  Place the key value to be searched for at the ke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ition in source and call istart.  No data is transferred by this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tart will return 0 if the file pointer was positioned successfully, EOF i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 record meeting key and cond could be found, and one of the standard err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des on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guments passed to istart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b_control     The pointer returned when the file was opened by iop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d           One of the conditions defined in INDEX.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_FILE     Start at beginning of file, source is igno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T             Start at the key less than the key in 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            Start at key less then or equal to key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rce.  If a record exists with key, it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 t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Q             Start at key equal to the key in sour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             Start at key greater than or equal to key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rce.  If a record exists with key, it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 t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T             Start at key greater than key in sour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_FILE       Start at end of file.  This is useful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ing the entire file backwa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to position the file at the first record with a key greater than or eq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to S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_rec.last_name = "Sm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(istart(db_control,GE,&amp;name_rec))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f("Couldn't position file\n"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f("Error code is %X\n",ierrno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se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read the file sequentially forward or backward.  See example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iread_next and iread_prev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EX.DOC                   Version 1.01                   August 21, 198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READ_NEXT - Sequentially read the next rec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 iread_next(void *db_control, void *destin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d the next record in sequence into destin.  iread_next assumes there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om in destin for the entire record.  Returns 0 if successful, EOF at end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, standard error code on error.  On error conditions, the data at dest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not chan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guments passed to iread_next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b_control     The pointer returned when the file was opened by iop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tin         A pointer to the structure to receive the data rec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read the file sequentially forward (assuming it was started as abov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le (!iread_next(db_control,&amp;name_rec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f("%s %s\n",name_rec.first_name,name_rec.last_name);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EX.DOC                   Version 1.01                   August 21, 198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READ_PREV - sequentially read the previous rec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 iread_prev(void *db_control, void *destin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d the previous record in sequence into destin.  Assumes there is room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tin for the entire record.  Returns 0 if successful, EOF at top of fil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ndard error code on error.  On error conditions, the data at destin is n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guments passed to iread_prev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b_control     The pointer returned when the file was opened by iop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tin         A pointer to the structure to receive the data rec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read the file sequentially backward (assuming it was started as abov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le (!iread_prev(db_control,&amp;name_rec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f("%s %s\n",name_rec.first_name,name_rec.last_name);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EX.DOC                   Version 1.01                   August 21, 198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WRITE - add a new rec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 iwrite(void *db_control, void *sourc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rite the record from source to the data file.  Data records are always add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he end of the file.  Returns 0 if successful, I_INVKEY if duplicates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permitted and an attempt was made to add a duplicate record, standar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ror code otherwi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guments passed to iwrite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b_control     The pointer returned when the file was opened by iop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         A pointer to the structure to be writ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_rec.first_name = "Jim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_rec.last_name = "Mischel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itch (iwrite(db_control,&amp;name_rec))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se 0     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f("Record written\n"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eak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se I_INVKEY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f("Duplicate key %s\n",name_rec.last_nam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eak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   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f("Write error.  Error code is %X\n",ierrno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EX.DOC                   Version 1.01                   August 21, 198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REWRITE - update an existing rec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 irewrite(void *db_control, void *sourc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date the current record in the file.  The record must have been read us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 of the read routines, or written using iwrite, and must still be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ffer.  It is not possible to change the key using irewrite.  Use idelete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ove the record and iwrite to add the record after the key has been chan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 0 on success, I_INVKEY if attempt to rewrite a record that isn't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uffer, standard error code otherwi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guments passed to irewrite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b_control     The pointer returned when the file was opened by iop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         A pointer to the structure to be writ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* first we have to read the record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_rec.last_name = "Smith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(iread(name_file,&amp;name_rec))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f("\007Record key %s not found in file %s\n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_rec.last_name,argv[1]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f("Error code is %X\n",ierrno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se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_rec.first_name = "John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itch (irewrite(db_control,&amp;name_rec))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se 0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f("Success\n"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eak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se I_INVKEY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f("Invalid rewrite attempted\n"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eak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f("Rewrite error.  Error code is %X\n",ierrno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EX.DOC                   Version 1.01                   August 21, 198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DELETE - delete a rec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 idelete(void *d, void *sourc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ete the record currently in the buffer.  Record must have been read us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 of the read routines, or written using iwrite, and still be in the buffer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 0 on success, I_INVKEY if attempt to delete a record that isn't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ffer, standard error code otherwi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a record is deleted, it is not removed from the data file and its index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inter is not removed from the index file.  What happens is that the index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inters are re-arranged to point past the deleted record.  This has at lea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o major side affec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)  If the data file is scanned by a program that doesn't use the index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utines, deleted records will be picked up along with current reco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)  In a file that has a large turnover rate, there will be a considerab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ount of wasted space taken up by the deleted reco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next version of the package will include a rebuild() function that will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mong other things, remove deleted records from a data file.  This progra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fix the second problem.  The first problem can be solved in one of tw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)  Add a flag to the data record to indicate it is deleted.  Your progra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have to manipulate this flag, setting it before the record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e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)  Wait for the next version of the package.  By using the rebuild(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before scanning the file, you're guaranteed not to have an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eted reco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guments passed to idelete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b_control     The pointer returned when the file was opened by iop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         A pointer to the structure containing the key name to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eted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EX.DOC                   Version 1.01                   August 21, 198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DELETE - delete a rec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* first read the record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_rec.last_name = "Smith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(iread(name_file,&amp;name_rec))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f("\007Record key %s not found in file %s\n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_rec.last_name,argv[1]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f("Error code is %X\n",ierrno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se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itch (idelete(db_control,&amp;name_rec))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se 0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f("Record deleted\n"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eak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se I_INVKEY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f("Invalid delete attempted\n"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eak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f("Delete error.  Error code is %X\n",ierrno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EX.DOC                   Version 1.01                   August 21, 198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ROR C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global variable ierrno will contain the results of the last I/O operation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sible value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de      Value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      -----  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_NODAT   0x10 - couldn't open data file (iop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_DATRD   0x11 - I/O error attempting to read data file (an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_DATWT   0x12 - I/O error attempting to write to data file (an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_NOINX   0x20 - couldn't open index file (iop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_INXRD   0x21 - I/O error attempting to read index file (an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_INXWT   0x22 - I/O error attempting to write to index file (an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_INVKEY  0x80 - Attempt to add duplicate key (iwrit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empt to rewrite deleted record, or record not in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rewrit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empt to delete deleted record, or record not in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delet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_NOMEM   0x81 - out of memory (iop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_NOREC   0x82 - record not found (iread)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EX.DOC                   Version 1.01                   August 21, 198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have included a sample program that illustrates the use of several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utines in this package.  The program, ADR.C, is a simple address/phone boo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is marginally useful as a real application, but does show how to us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ut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K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have included a make file that can be used to re-compile the package. 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uses the QLIB program to create the library INDEX.LIB.  The QLIB progra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available on BORPRO DL 11.  The library supplied with the package is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LINK compatible library and is not compatible with Microsoft's LINK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NOWN BU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are some possible conflicts when using sequential and random I/O at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me time.  These will only occur when adding or deleting records wh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quentially scanning the file.  In general, the only problems invol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eting a record that is to be the next one read, or adding a record betwe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urrent and next records.  In the delete case, the deleted record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ill be read, and in the add case, the new record will not be read.  The nex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lease should fix these probl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VISION HIS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package started as a "I wonder how that's done" type of project.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iginal program used a primitive hashing algorithm to store and retriev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s.  The program (written in Pascal) did work, but was a terrible kludge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threw it away.  The current version was written for two reasons:  1)  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nted to learn C, and 2)  I needed something like this for a project I w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nn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1.00  August 13, 198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iginal release 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1.01  August 21, 198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) Fixed bugs in iwrite() and irewrite() that prevented the data buff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being updated when the record was written.  This bug caus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rewrite() and idelete() to erroneously return I_INV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) Updated documentation.  Added examples and cleaned things up quite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) Split the package into multiple source files and added a make f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creates a Turbo C compatible libr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) Add calls to fflush() in the write routines.  This slows things down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 (a lot?), but does help keep data file integrity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EX.DOC                   Version 1.01                   August 21, 198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 that make up the index pack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R.C     - demonstration program for index pack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R.MAK   - make file for AD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R.PRJ   - project file for AD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CIT.BAT - batch file to build the arch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DELETE.C - delete record rout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AMES    - name file for QLIB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XRTNS.C - support functions for index pack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EX.DOC - index documentation, rough but use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EX.H   - header file included by application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EX.LIB - index routines library (useable only by TLINK, not by MS LIN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EX.MAK - make file for index rout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XDEFS.H - header file for index rout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OPEN.C   - open and close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READN.C  - readnext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READP.C  - readprevious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READR.C  - read random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REWRITE.C- rewrite (update) record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TART.C  - start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WRITE.C  - write record function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2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