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ING LXM</w:t>
        <w:t xml:space="preserve">                                  INTRODUCING LXM</w:t>
        <w:t xml:space="preserve">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 HISTORY OF XMODEM</w:t>
        <w:t xml:space="preserve">            BRIEF HISTORY OF XMODEM</w:t>
        <w:t xml:space="preserve">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glory days of CP/M, the computer indus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gued with a plethora of diskette formats. 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ingle standard around, particularly when the 5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troduced, data interchange between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manufacturers attempted to provide a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ir users the ability to at least re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formats. Rather than promoting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roach encouraged manufacturers to adopt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as a marketing tool. Partially as a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, and partially out of a need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capabilities, Ward Christiansen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pecification for the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Modem protocol, elegant in its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ness, has transcended the decline of CP/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, and the ascendency of MS-DOS to become a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for data transfer between remote compu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is true, even in the light of the near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nce of another de facto standard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 as popularized by the IBM-PC family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 of the new PS/2 with its incompatibl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, the XModem protocol's place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seeable future, seems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OCOL FUNDAMENTALS</w:t>
        <w:t xml:space="preserve">                               PROTOCOL FUNDAMENTALS</w:t>
        <w:t xml:space="preserve">      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SSION BLOCK</w:t>
        <w:t xml:space="preserve">            THE TRANSMISSION BLOCK</w:t>
        <w:t xml:space="preserve">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damental building block of XModem is an 8-bi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rity please, arranged into transmissio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132 characters, never more nor less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to XModem, commonly called CRC-X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blocks are exactly 133 character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 this extension , and a second known as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might guess, not only is the length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fixed, but so too is the format. The XMod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H&gt; &lt;REC&gt; &lt;~REC&gt; &lt;...128 Data Bytes...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H - 0x01 Signals the start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 - Is the sequential block number reduced 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REC - The ones-compliment of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um - an 8-bit sum of the preceding 12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, formed by adding each by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or, then dropping all but the low or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nt of the additional characters i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hecking and recovery, making the XModem protoco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ror-free" means of data transfers under otherwise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 number and its compliment are includ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o blocks are accidentally lost during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prevent the accidental duplication of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ight be caused by spurious line noise.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s to insure the validity of the actual data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garbled by line noise. The fixed length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ds to simplify the logic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-COMPUTER DIALOG</w:t>
        <w:t xml:space="preserve">            THE INTER-COMPUTER DIALOG</w:t>
        <w:t xml:space="preserve">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is essentially uni-directional in natur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flow of meaningful information occu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at a time, from the sending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computer. This is not meant to imp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nly one computer sends and the computer receiv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ary, there is a constant "dialog" going 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computers during the course of the transmis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is dialog that permits XModem to be true, "error-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is a receiver-driven protocol. The receiv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tes and almost exclusively controls the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a series of pre-planned responses. A typica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 dialo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R            SENDER            MEANING</w:t>
        <w:t xml:space="preserve">                 ________            ______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AK&gt;         --------------&gt;   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        &lt;BLOCK1&gt;       FIRST BLO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K&gt;         --------------&gt;   BLOCK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        &lt;BLOCK2&gt;        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AK&gt;         --------------&gt;     ERROR,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        &lt;BLOCK2&gt;        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K&gt;         --------------&gt;   BLOCK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         &lt;EOT&gt;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CK&gt;         --------------&gt;    E-O-F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it is through the responses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that the receiver control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also makes provision for unusual circumsta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both time-out and cancellation mech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for time-outs, time periods which may elaps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ruption in transmission occu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ing for SOH - 10 seconds, Rese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knowledgement o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ing for other block characters -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expected character with som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upo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aiting for a reply to a block -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nd last block upo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rotocol description also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sender or receiver to cancel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f particular value when too man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occur, or, in rare cases, whe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is broken. The threshold beyond which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quest cancellation, although specified as 10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riginal description of the protocol,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arbitrary over time. The cancellation code,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0x10, may be sent by either the sender or rece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of the &lt;SOH&gt; or normal acknowledg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MENTS TO XMODEM</w:t>
        <w:t xml:space="preserve">            ENHANCEMENTS TO XMODEM</w:t>
        <w:t xml:space="preserve">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years, several significant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o the protocol as originally defin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ansen. The intent of these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been to improve upon the error-handl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tocol, and to make the protocol more am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less time-efficient communication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those presented by for-pay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e protocol more error-free, the checksum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riginal design has been replaced by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, called a Cyclical Redundancy Check or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upon a polynomial equation, the CRC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ematically demonstrated to be sensitive to all b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03 per cent of errors. This error detection rat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.97 percent accurate, is far superior to th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to 92 percent accuracy of the checksum appro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head of an additional 8 bits per message see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hancement well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enhancement seeks to improve communic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-switched networks, like those employed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national services. Basically thi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es a relaxed time-out between characters in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additional time before the protocol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-ou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ird enhancement, variant of the original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s to improve overall efficiency by expand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rom 128 characters to 1024 characters.  This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ly call ymodem, reduces the number of tim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ment sequence must be sent, there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 of actu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XM XModem engine supports all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XM ENGINE</w:t>
        <w:t xml:space="preserve">                                   THE LXM ENGINE</w:t>
        <w:t xml:space="preserve">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</w:t>
        <w:t xml:space="preserve">            OVERVIEW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reasons for the popularity of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ime is the simplicity of the implementation.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communications package upon which to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ing a basic implementation of XModem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, although under certain operating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x family, the attempt of the OS to be al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eople may actually become an imped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nt of the LXM engine is to 1) provid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, 2) in a flexible, easy to understand pack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upon a sound foundation, the LiteCom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ox. Because of the manner in which the LXM eng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virtually any application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's error-free protocol, without being r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ENGINE COMPONENTS</w:t>
        <w:t xml:space="preserve">            MAJOR ENGINE COMPONENTS</w:t>
        <w:t xml:space="preserve">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XM engine consists, primarily of two functions,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cxtrec, receive a record and transm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Because these two functions 'understan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protocol internally, they assum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of the necessary housekeeping, relying up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only the most basic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xrrec function receives one or more rec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system. The host program control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, CRC or checksum, the time-out method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xed, handles, in what ever way appropriate,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hat have been received, and can optionally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 of data from the companion system. Lcxrrec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for synchronizing with the compan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correctly maintaining the flow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xtrec performs in a like fashion when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s to send one or more records. The host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sent the record to be transmitted, and lcxtre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. The lcxtrec module assumes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ing synchronization with the receiving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recognizing the checking method, CRC or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receiver wants to use. Lcxtrec also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, when told to do so by the hos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the host to optionally monitor 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 AND WARNINGS</w:t>
        <w:t xml:space="preserve">                                 NOTES AND WARNINGS</w:t>
        <w:t xml:space="preserve">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</w:t>
        <w:t xml:space="preserve">            MODIFICATION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XM engine is closely integrated with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ox. While there is every likelihood that the eng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dified to function with other simila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echnology, Ltd., can only support the L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 when used with either the LiteCom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AND DATA BITS</w:t>
        <w:t xml:space="preserve">            PARITY AND DATA BITS</w:t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Modem protocol is an 8-bit protocol. That is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recognizes nor tolerates parity checking, i.e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its plus a specified parity. Since the LX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determine the current settings for parity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 bits, the responsibility for control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rests with the host program. Before us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functions lcxrrec or lcxtrec, the host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e that the settings are no parity, 8 data bi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_setup function. Upon fin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the host program must reset these valu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etting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TIMER FUNCTION</w:t>
        <w:t xml:space="preserve">            INTERNAL TIMER FUNCTION</w:t>
        <w:t xml:space="preserve">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lcxrrec and lcxtrec employ a hardware-bas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hat connects directly to the norma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vector 0x1C; The Microsoft and Turbo 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lso establishes an special rout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) function, to insure that this vector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ed at is original setting when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. This is not true of the Datalight vers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light library does not, at present, have 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ery effort has been made, for Datalight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e that the vector is properly reset, this pl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warted by abnormal termination of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in a subsequent system crash. The saf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ight user's to employ would be to use the lc_clr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efore host program termination.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, Datalight users may want to investigate ST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igned for Datalight C users's.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oes have an equivalent function to the at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RESTRICTION</w:t>
        <w:t xml:space="preserve">            BUFFER SIZE RESTRICTION</w:t>
        <w:t xml:space="preserve">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 ToolBox permits you a great deal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loring the communications handler to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. We must caution you, however,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ing the LXM engine, the minimum buffer siz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m_opn function are not adequate to support LX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when transmitting records at eithe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, or on the new generation of high-speed (above 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development of LXM, it was quick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oo small a transmit buffer quickly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overflow condition. We recommend that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XM engine, the transmit buffer be set at a minimu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to avoid the overflow condition.  If you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 the YModem variant, then the minimum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at least 1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-XOFF CONTROL</w:t>
        <w:t xml:space="preserve">            XON-XOFF CONTROL</w:t>
        <w:t xml:space="preserve">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host program employs the XON-XOFF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Comm, you must be sure that the automatic XON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ing is disabled before you attempt to trans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records using LXM. Failure to observe this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sult in a system hang, requiring that the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ACCESSIBLE DATA</w:t>
        <w:t xml:space="preserve">            USER-ACCESSIBLE DATA</w:t>
        <w:t xml:space="preserve">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LXM, certain variables have been defin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ly available. The host program may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se variables at any tim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tate of the LXM engine. The correc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 is contained in litexm.h.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the host program must NOT alter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_flag - This is the only variable of the group</w:t>
        <w:t xml:space="preserve">                ____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may be altered by the host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is checked periodically by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. If _abort_flag has a value o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in progress will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by sending a CAN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anion system. See the TTL.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or an example of how this fla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  - If this variable has a non-zero value, then</w:t>
        <w:t xml:space="preserve">                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XM engine is currently using the CRC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method. A zero valu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checksum metho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um and crcaccum-These variables hold the</w:t>
        <w:t xml:space="preserve">                _______________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/last calculated check valu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actical sense, they are of no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   - This variable contains the current record</w:t>
        <w:t xml:space="preserve">                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lock) number being processed.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uncorrectable error, rec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he expected block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transmission or reception, rec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the block sent or recei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contained in this variable, reduc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, provides the block number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odem protocol and must NEVER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     - This variable is set to TRUE if the</w:t>
        <w:t xml:space="preserve">                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application wants to transmit a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odem mode (1024 characters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ion of lcxtrec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S REFERENCE</w:t>
        <w:t xml:space="preserve">                               PROGRAMMERS REFERENCE</w:t>
        <w:t xml:space="preserve">      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-RELATED FUNCTIONS</w:t>
        <w:t xml:space="preserve">            ENGINE-RELATED FUNCTIONS</w:t>
        <w:t xml:space="preserve">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ges document the LXM eng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mplemented.  They follow, in style and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for the LiteComm Tool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following pages as an addendum to your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xrrec(port,buff,rbsize,hmode,hdsh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r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hdsh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 block of either 128 or 1024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system, using the checking metho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shk, and the time-out value specified in h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, establish synchronization with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 parameter is the same a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Com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 should be a pointer to an array of 128 byte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Modem mode, 1024 bytes for YModem mode. 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received into this area, and, if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small, LXM will overwrite adjacent data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size is a POINTER to an integer variable.  Lcxrre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length of the received block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roach is needed since, using YModem,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1024 bytes or 128 bytes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.  Lcxrrec automatically detects the block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it to the caller so that the caller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hmode determines whether normal or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-out values are used. Please use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texm header file to insure a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contained initially in hdshk must be either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K, defined in litexm.h. The former spec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 bit CRC checking mode, while the lat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original checksum method.  Note -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perate in YModem mode, hdshk must specify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hdshk is a pointer to a character. Lcxrre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to store its reply to the last receiv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set this value, and have started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alter its value under any circumstances.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  <w:t xml:space="preserve">            EXAMPLE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accompanying program TTL for an example of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xrrec may return several value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xm.h file. Each return value should ca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respond in specific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- A record has been successfully received into the</w:t>
        <w:t xml:space="preserve">            SUCCES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 area. Host program process the record and calls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S - The maximum number of attempts to receive a single</w:t>
        <w:t xml:space="preserve">            RETRI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has been exceeded. Lcxrrec automaticall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 Host program should handl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, e.g. issu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 (-1) - Lcxrrec has detected that the host program has</w:t>
        <w:t xml:space="preserve">            ER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cancellation of transmissio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bort_flag setting (see below) or a fatal recor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occurred, e.g. a block number has been skipped. Lcx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ancel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- The sending program has requested cancellation. Host</w:t>
        <w:t xml:space="preserve">            CA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hould handle in a fashion similar t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 - The sending program has no more data to transmit.</w:t>
        <w:t xml:space="preserve">            EO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xrrec acknowledges the EOT message automatically.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ndles like an end-of-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T - Lcxrrec failed to establish synchronization with the</w:t>
        <w:t xml:space="preserve">            TOU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program while waiting to receive the SOH (or ST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) character at the start of the block.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SEQ - The block just received is a duplicate of the</w:t>
        <w:t xml:space="preserve">            DUPSEQ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block. The host program should ign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e block, the call lcxrrec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xtrec(port, 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a block of 128 or 1024 bytes to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The checking protocol, CRC or checksum,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when the receiving station issues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ing sequence. If necessary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hronization with the companion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 parameter is the same a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Comm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 should be a pointer to a 128 or 1024 byt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companion system. This is not a typical,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string as usually found in C. All byt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ointer will be transmitted.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host program to provide any padding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satisfy the length requirement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records are padded with NULLS or ^Z (0x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xtrec determines the block size to be transmit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current value of the global variable ymod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roduction). If ymodem has a value of TRUE, then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 to point to a 1024 byte record.  If y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 then a 128 byte record is assumed. 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value when operating in YMod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YModem protocol, block sizes may be either 1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bytes, at the senders discretion.  This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  In the case of a large number of erro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implementations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block size if too many errors occur using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size, in an effort to get the data throug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t back to the normal block of 1024 characters.  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s this featu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, at the end of a file, the final block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exactly match the transmission block siz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, this means that as many as 127 was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be transmitted.  Under YModem, as many as 1023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can be transmitted in the final bloc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 program that calls lcxtrec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to be sent is less than 1024 bytes, set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o FALSE, and send multiple 128 byte bloc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roach, the amount of wasted characters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se than the original XModem.  The TTL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package, shows one way of approa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  <w:t xml:space="preserve">            EXAMPLE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accompanying program TTL for an example of 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xtrec may return several value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xm.h file. Each return value should ca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respond in specific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- The record has been successfully sent from the</w:t>
        <w:t xml:space="preserve">            SUCCES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 area. Host program either calls lcxtrec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o transmit, or lcxteot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to the compan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S - The maximum number of attempts to send a single</w:t>
        <w:t xml:space="preserve">            RETRI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has been exceeded. Lcxtrec automaticall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 Host program should handl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, e.g.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 (-1) - Lcxtrec has detected that the host program has</w:t>
        <w:t xml:space="preserve">            ER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cancellation of transmission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bort_flag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- The receiving program has requested cancellation.</w:t>
        <w:t xml:space="preserve">            CA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program should handle in a fashion similar t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M(tm) - LITECOMM (tm) XMODEM ENGIN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x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xtrec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d End of Transmission (End of File)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This function must be called to successfu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transmiss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  <w:t xml:space="preserve">            EXAMPLE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accompanying program TTL for an example of lcx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xteot returns one of two value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xm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- The receiving station has correctly acknowledged</w:t>
        <w:t xml:space="preserve">            SUCCES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OT. The host program terminates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- Either the receiving system has responded to the EOT</w:t>
        <w:t xml:space="preserve">            CA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th a CAN code, or has failed to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lcxteot function has sent the CAN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system. Host program should hand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anner, e.g. issue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value returned, invoking lcxte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the current transmiss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