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OP - Turbo C++ Object-Oriented Progr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1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registration form to receive source code and BB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a short overview of the program and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OOP.DOC      a short course on why YOU need to use C++ and OP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ZIP         documentation on the classes, individual and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.ZIP         header files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ZIP        test programs to demonstrate using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ZIP         the class library files. (included in sharewar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.ZIP         the class source code. (included in registered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versions will contain a library that will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mory model, but not the source code for the class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group of C++ Classes - "Software ICs" a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to work with is I have.  The object-oriented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 is a powerful new way of packaging software that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ruit for many years to come.  Have you tasted it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O^O-)  Yeah, this is me!  Buy this source code, it's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_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               Copyright (c) 1991 by James S. Cl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