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IBM PCs and close compatibles.  TDE is suit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text files, and various computer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only limit on the number and size of files that T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s the amount of conventional memory.  Likewise,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windows is the amount of conventional memo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set maximum number of files or windows that may be op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output fil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6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at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handle files as large 440k.  If you try to edit a f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40k, only the first portion of the file is loaded into T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.0, you can edit files as large as 485k if you load DOS high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ndle lines as long as 1040 characters.  Only the first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"improved" the word wrap functions so much in the la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that they failed to work as described.  Hopefully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word wrap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earchAndSeize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earchAndSeize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tab functions that make TDE more "standard" are ltabs, p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Inflate.  Logical tabs define the tab sto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tabs are the actual tab characters embedded in tex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tting for physical tabs is 8.  The setting for logica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greatly depending on personal taste.  Indentation sty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with personal taste.  An easy way to change one indenta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is to compress leading space to physical tab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tab width may changed to the desired indentation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.  Displaying tabs without physically expanding the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nflate in TDE.  TabInflate treats tab character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o give you an idea of tab positions, the display E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-F2) displays inflated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and ignore blank lines.  A non-standard di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ls to writers is ignore end of line, because di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with only margin changes will produce no diffs.  The new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TDE prompts for the windows and the starting di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ff is defined, press the RepeatDiff key at any ti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iff.  With cursor sync turned on, it's eas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s to begin the next diff.  Any two visible windows may be d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diff windows in the same file, which is really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similar functions, data, or text in separate area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the EditNextFile function (Alt-F4) for a while,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a very useful feature.  The reason I use EditNextFile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 common blocks, structures, strings, etc...  Being that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find function, might as well let TDE search and lo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atching string.  When testing the new function, I f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elf needing a command line "Search and Seize" and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d Seize."  Just give SearchAndSeize a patter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s you want to search.  SearchAndSeize will loa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contain the search pattern.  S&amp;S turned out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, S&amp;S can search 10 100K files (10 x 100k = 1 Megaby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speak, read, or write English too very good and I ca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language at all.  So, I felt qualified to add sor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English languages:  English, Esperanto, Finnish,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edish.  You may customize the sort sequence in tde.cfg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Jelenc sent in the sort sequences for those languag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essed them up, so if the sort sequences don't do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.  Examples of the sort sequences a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 Incidentally, Pierre is developing a general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dependent sort program.  Pierre's sort program will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10k of deleted text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  There is room for 13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or 10 by 1040 character lines in the new undele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unixf.cc.columbia.edu a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ign Language Education Forum (FLEFO) on CompuServ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he documentation and has created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anguages.  If you need a non-English version of TD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to find out if 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R&gt;&lt;LF&gt; or &lt;LF&gt;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that write files were expanded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want to write a &lt;CR&gt;&lt;LF&gt; or just a &lt;LF&gt; at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look for just the &lt;LF&gt; at the eol while other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&lt;LF&gt; pair at the eol.  TDE has no trouble reading either sty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output style.  You may change the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ToggleCRLF function key or by using tdecf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Here's a little diagram that may help expla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better than I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TDE's internal representation 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����������������������������Ŀ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     � tde will read files with   �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&lt;LF&gt; ====&gt;� lines that terminate in    � =====&gt;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ol       � either &lt;CR&gt;&lt;LF&gt; or &lt;LF&gt;.   �        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     � Internally, all lines end  �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     � with the &lt;LF&gt; character.   �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F&gt;  =====&gt;�                            � =====&gt;  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ol       ������������������������������         at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e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 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SearchAndSe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SearchAnd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Seize will search files for a pattern and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that contain pattern.  The command line Def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ize works a little differently than the function key S&amp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spaces are interpretted by DO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earch pattern on the command line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mbedded spaces.  On the other hand, the Fkey S&amp;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S&amp;S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S&amp;S.   Defining S&amp;S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S&amp;S pattern.  The S&amp;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S&amp;S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SearchAnd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&amp;S has been defined, press this key to seize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5 = 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6 = 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I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7 - 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the terminology used in some editors to describe auto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ambiguous.  Does "tabs out" mean yes, tabs are expanded or does i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abs are not expanded?  "Tabs off/on" is also ambiguous to me.  In T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Inflate displays tabs as spac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 or &lt;LF&gt; at end of line.  TDE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lines that end in either method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rite the file in a different method.  I think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10k of deleted text.  If more than 10k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10k of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earchAndSeize    Initial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earchAndSeize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