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WINDOW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Kenneth 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bree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6 Kreb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insboro, New Jersey 08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09-275-8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, 1987 by Kenneth 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PRO shareware diskette, contain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may be freely copied and shared.  But, prin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may not be copied by any metho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Seabreez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 The WINDOW PRO registration for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   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:_________________  State  :__  Zip Code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#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e          :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         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     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Media   5 1/4" 360K __    5 1/4" 1.2mb 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1/2" 720K __    3 1/2" 1.4mb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y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    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hear about WINDOW PRO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Support Level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15,  The WINDOW PRO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50,  registered WINDOW PRO shareware libr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75,  registered WINDOW PRO source code user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150, registered WINDOW PRO source code user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check for the amount corresponding to the des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rvice.  Make the check payable to, Seabreez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 Introduction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 Technical Notes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 Shareware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 Registration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 Support Details 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 Diskette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  Installation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I. Compiling and linking the demo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.   Overview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   Glossary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.   Tutorial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I.  Reference 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Overview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Keyboard and Mouse Functions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b_getshift 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kb_getxc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kb_hidemouse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kb_ismouse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kb_mouseclicks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kb_mousemickeys 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kb_mousemotion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kb_mousepressed 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kb_mousereleased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kb_mousestatus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kb_putmouse 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kb_resetmouse 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kb_setgraphicsicon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kb_setmousexrange 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kb_setmouseyrange 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kb_settextcursor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kb_showmouse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Video Functions 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v_curshape 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v_cursor_report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v_getchar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v_getmode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v_getpage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v_getwidth 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v_gotoxy 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v_putchar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v_setmode . . . . 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Virtual Screen Functions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vs_clr* 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s_delcolumn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vs_delrow  . . . . .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vs_fillattr 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vs_fillchar 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vs_format  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vs_gets 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vs_inscolumn . . .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vs_insrow  . . . . . . 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vs_locatecur . . . .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vs_printf 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vs_putc  . . . . . . . . . . .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ndex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vs_puts  . . . . . . . . . . .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Window and Tile Functions  . . . . .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wn_actt  . . . . . . . . . . . .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wn_actw  . . . . . . . . . . . .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wn_bordrng . . . . 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wn_chgbord . . . . . . . . . . . . . . . . . . . .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wn_chgcolor  . . . . . . . . . . . . . . . . . . 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wn_closet  . . . . . . .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wn_closew  . . . . . . . . . . . . . . . . . . . 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wn_createt . . . . . . . . . . .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wn_createw . . . . . . . . . . . . . . . . . . . 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wn_defrost . . . . . . . . . . . . . . . . . . . 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wn_deletet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wn_delw  . . . . . .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wn_draww . . . . . .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wn_flybox  . . . . . . . . . . . . . . . . . . . 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wn_freeze  . . . . . . . . . . . . . . . . . . . 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wn_hidecur . . . . . . . . . . . . . . . . . . . 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wn_hidew . . . .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wn_init  . . . . . . . . . . . . . . . . . . . . 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 wn_ison*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 wn_locatevs  . . .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 wn_locatew . . .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. wn_moverng . . . . . . . . . . . . . . . . . . . 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. wn_movew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. wn_namet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. wn_namew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. wn_opent . . . . . . . . . . . . . . . . . . . . 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. wn_openw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. wn_redraw 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. wn_restorescr 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. wn_savescr . . . . . . . . . . . . . . . . . . . 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. wn_scrollvs  . . . . . . . . . . . . . . . . . . 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. wn_showcur . . . . . . . . . . . . . . . . . . . 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. wn_sizerng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. wn_sizet . .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. wn_suspendt 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. wn_suspendw  . . . . . . . . . . . . . . . . . . 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. wn_swapt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. wn_togborder . . . . . . . . . . . . . . . . . . 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. wn_togbordrng  . . . . . . . . . . . . . . . . . 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. wn_togscroll . . . . . . . . . . . . . . . . . . 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. wn_togscrollrng 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. wn_updatet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. wn_updatew . . . . . . . . . . . . . . . . . . . .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. wn_zoomw . . . . . . . . .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Global Variables and Data Structures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ctive_attr, inactive_attr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ctive_tile_attr, inactive_tile_attr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ctive_wdw .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ansi_fcolor_table, ansi_fcolor_table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balance1 . .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buf[]  . . .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cursor_e, cursor_b, cursor_on  . . . . . . . . . .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ndex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cursor_position, change_color  . . . . . . . . . 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default_box, box0, box1, box2, box3, box4, box . 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ega_mline  . . . . .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error_flag . . . . .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first_wdw, last_wdw 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frozen . . . . . . .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ibm_fcolor_table, ibm_bcolor_table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method . . . . . . .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oldx, oldy, oldb, olde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overlay  . . . . . . .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physical_columns, physical_rows 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 primary_scr, alt_scr, curr_scr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 screen_buffer  . . . .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 scroll_bars_on . . . .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. tab_expansion 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. vpage  . . . .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. window[] . . .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. zoomed . . . .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. zoomed_tile  .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. zoomed_wdw . .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. wdw_rec  . . . . . . . . . . . . . . . . . . . . .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. tile_rec . . . . . . . . . . . . . . . .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. blkrec . . . . . . . . . . . . . . . . . . . . . 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Forthcoming Enhancements . . . . . . . . . . . . . . .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Other Seabreeze Products . . . . . . . . . . . . . . .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ndex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is one of the most comprehensive, compact, and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creen control libraries available for "C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elopment of applications and system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WINDOW PRO lets you easily create programs t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like Framework, Lotus, dBase III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-sellers.  Dialog boxes, context-sensitive help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ull-down menus are a snap to imp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Your programs will be able to drag, zoom, split, h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oll windows fast, flicker-free, and without s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ensing video cards, setting video modes, and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simple straight-forward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WINDOW PRO is compiler and machine independen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pplications interface for your VAX, IBM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ompatibility - Seabreeze Software currently suppor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under MS-DOS running on the IBM-PC/XT/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s.  It works with CGA, MDA, and EGA cards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ite or color and operates in 40 X 25, 80 X 25,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43 modes.  It also supports the multi-pag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GA and EGA video cards.  WINDOW PRO inclu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version of its library, in a Borland 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Microsoft C 4.0 version. (Turbo-C hug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by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imitations - The number of windows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ically unlimited.  Your compiler or hard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the number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Error handling - WINDOW PRO has extensiv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  The centralized error handling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itched on or off during run-time via a func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eature disabled WINDOW PRO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error handling information for customiz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achine independence - WINDOW PRO use thre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upd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Direct memory access ("DMA") - Usable o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mpatibl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fficien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IBM PC BIOS method ("BIOS") - Considered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programs such as DESQVIEW, and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Direct cursor positioning ("ANSI") -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that can position the cursor at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  This is by default setup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erminal, but can be modified at run-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modes no assumptions are made about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emory locations, etc.  But you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functions for sensing and setting video mod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BM-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ompiler independence -  WINDOW PRO coding adhe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roposed ANSI standard.  Although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of testing WINDOW PRO with several compiler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commend Borland Turbo C and Microsoft C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w, If you would like to use another compil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purchase the source code (see registration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)  WINDOW PRO uses the following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s' libraries.  Your compiler  will ne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, or you will need to provid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s, to make use of the WINDOW P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far malloc, far free.  An absolute must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try your hand at changing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mall model. (If your compil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model.)  We're still working on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vsprintf.  Necessary for the wprint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int86.  Necessary for sensing the video car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deo mode, setting the cursor size an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IBM PC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getch.  Necessary for WINDOW PRO's wge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putchar. Necessary fo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breeze Software distributes WINDOW PRO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concept.  Because WINDOW PRO is sharewa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copy and share the WINDOW PRO shareware diskett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manual.  You can also obtain it from Sea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$15 (the cost of the diskette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.)  In fact, we hope you do help us by sharing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WINDOW PRO shareware disket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corporate WINDOW PRO into your program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ograms absolutely royalty free.  You may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, or give away, the WINDOW PRO source code --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the right to use it (see registr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software which can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  It is copyrighted software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s people to copy and sh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ister with Seabreeze Software for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For $50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A serialized diskette containing all the lates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supported compilers and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Single user telephone support (BBS,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.)  Se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Fre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For $75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th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one hundred pages of liberally commented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 code (on diskette,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a Kernel Functions 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upport-level is usabl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Non-commercial programs are thos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r (less than 100 users) installatio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cally might be found in a small consult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 small corporate software development setting,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shareware or fre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For $150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the abov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the right to use WINDOW PRO in commerci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Call for details regarding multiple user-support,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s, and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breeze Software retains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f you purchase the source code you may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as part of an application program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't resell the source in its current or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way that competes with the original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f you provide the WINDOW PRO source code to a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pplications software you must leave the re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indicating that the original copyright i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breeze Software.  If you rewrite portions of WINDOW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point out the modifications made by yourself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till legally obligated to leave the origi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Seabreeze Software may modify its pric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cies at any time without notification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y that we will not honor our contractual obligati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 reserve the right to not contract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s at the above prices, i.e. we are not bound by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 is at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 Suppo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s provided under thre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Commercial E-mail.  Send mail to Kenneth Stott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# 72330,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Public E-mail.  Leave messages to Kenneth Stot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cond Opinion" BBS, 412-826-0822.  Kenneth Stot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PRO, and Seabreeze Software are in no wa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"The Second Opinion" BBS or Bob Rakov, "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inion"  BBS sysop.  (He just happens to run a firs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Voice.  You may leave voice messages (answering machin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9-275-8715, Monday through Friday, 9 a.m. to 5 p.m. 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to registered users on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your license agreement number, your name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swering the question (like - "please answer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ID# XXXXX, XXX." or  "Please call me at XXX-XXX-X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bal consultation.")  Give as many detail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will generally be received within 24 hour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breeze Software will respond to general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users, like "I have version X.XX, what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?" or "What is the current price for support level X?"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spond to technical questions from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Any last minute corrections, ad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xarc.exe          Unarchives Pro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.arc             Contains the manual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c              Source code for the WINDOW PR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exe            The WINDOW PR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prj            Project file for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pro.bat          Microsoft C ver 4 compiler and link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ro.bat           Turbo C compiler driver and link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 (TCC.EXE and TLIN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.h               Type checking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h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.h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h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h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h            Color defintion macros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rors.h           Error handl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modes.h          Video mode definition macros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lobals.h          Glob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ower.lib         Turbo C large model WINDOW P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power.lib        Microsoft C ver 4 large model WINDOW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1.c            Source and turbo project file 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1.prj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2.c            Source and turbo project file 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2.prj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3.c            Source and turbo project file 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3.prj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4.c            Source and turbo project file 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4.prj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5.c            Source and turbo project file 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5.prj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BS operators may repackage The WINDOW PR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on-line time.  If you received your files via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sure you have all of The WINDOW PRO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ackup your share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 "pkxarc Pro" at the dos prompt.  Pkxarc will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.arc into the current default directory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xarc.exe from another directory, and unarc Pro.arc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other drive or directory by preceding each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rectory specific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ro&gt;a:pkxarc a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pkxarc from the a: drive and unarc Pro.arc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a: drive into the c: drive and in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py the library file (extension of ".lib")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ub-directory you usually use with your C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files should be in the same sub-directory as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time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py the compiler/linker driver batch file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I. Compiling and link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 the dem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mpiler/linker batch file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your compiler as suggested by your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If you are using Turbo-C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ies LIB and INCLUDE are child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.  If you are using MSC it assumes that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is in your PATH, and tha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and INCLUDE ar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PRO is a virtual screen manager.  Instead of 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screen like a traditional program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dreds of screens.  And with simple commands, like vs_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_printf, you send output to any virtual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parts of a virtual screen on the physical scr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may overlap one another so that some windows will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.  A collection of overlapping windows on a scree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+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window #1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+--------------------+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|     window #2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+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window #3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all WINDOW PRO operation modes can be dec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.  You can support several MS-DOS supported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ecutable file.  Creating programs with fanc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 is very simple, or for the IBM PC worl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automatically sense, or set, video modes,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dapters, etc.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 PRO provides mouse support.  Mice and windows are a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e have provided extensive and sophistica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ROSOFT MOUSE compatible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PRO, for all of its added features just does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 If you use just the basic functions you will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20K of code to your application.  If you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 you will add about 60K. (Depends on you compil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Physical screen - the physical screen is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screen. Unlike a virtual screen it is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to whatever modes your computer o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Virtual screen - WINDOW PRO allows you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number of virtual screens. 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the physical screen, you se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screen of your choice.  WINDOW PRO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screen only if there is a window on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isplayed on the physical screen. Virtual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limited in size.  A virtual screen does no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en window on the physical screen, i.e.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a virtual screen without affect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Window - a window allows you to show part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n the physical screen.  WINDOW PRO lets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and place it anywhere on the physi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can be moved or resized through si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s.  Windows may overlap on the physica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control the overlapping of windows in several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see a window which is partially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cured you can 'activate' the window, which will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to the top of the physical screen. 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active' window back into its original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eactivating' it.  A window may be brough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anently by 'opening' it.  You remove a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screen by 'closing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Handle - when a window is created WINDOW PRO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name - a handle - by which the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Viewport - The rectangular region of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with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Border - the area of the window which surrounds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the border.  You can specify the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select from several types of display sty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shadow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Freezing or Suspending - A physical screen,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ndow may be frozen or suspended.  If an item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s of any actions performed on it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hysical screen.  Defrosting the item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of all the operations subsequent to the f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ysical screen.  (Suspending is identical to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s a toggle.  Unlike suspend, every call to free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tched by the same number of defrosts to un-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isplay List - WINDOW PRO uses the display li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of the windows which have been opened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and the order in which they are shown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used to make sure that the windows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re stacked up in the right order whe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s redrawn.  You can reorder the list throug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s. Although you will never deal with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t is referred to often in the WINDOW P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Hiding a window - if a window is hidden it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n the display list, but it is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screen. (Some useful effects can be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ing and unhiding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iles - a tile is a subdivision of a window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old split screen approach used by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ors and spreadsheets, and looks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window #1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tile #1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|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--------------------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window #1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tile #2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--------------------+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 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window #3|     window #2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tile #1 |      tile #1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 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 +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window #3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tile #2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WINDOW PRO functions which are availabl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are also available at tile level. 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to the window will affect its tiles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hidden, then all the tiles are hidden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igger, then the size of the tiles is adjus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window has a tile display list (similar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list,) which controls how tiles are dis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antage of tiles is that you can disp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screens in a single window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segmented pull down menus, or in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editors.  For example, a text editor might u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for editing text, and a second to displa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There are lots of uses for thi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not find it anywher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 are also referred to by 'handles.'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s always associated with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.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understand WINDOW PRO is to study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mploys the WINDOW PRO library.  I've included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to show you how to get star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ion is also found in TUTOR1.C.  You ca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1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 TUTO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tutorials in all, TUTOR1 to TUTOR5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run through each in order by first prin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compiling and linking the source, running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ultaneously tracing through the source code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creen effects were performed. 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statements sprinkled through each tutor?.c fi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own the action.  The TUTOR source code is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.  You should not have a great deal of troubl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to the scree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put a window on the screen and type the words 'WINDOW 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e'll need this for type checking on the 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You've got to have this.  It will setup the WINDOW PR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xgloba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We'll need this for type checking on the vir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is is really handy, it defines the IBM-P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ol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We'll use this to store the window and til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turned when we crea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window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nitialize WINDOW PRO.  If you don't do this --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t, everything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Create a window and get a handle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The window's virtual screen will be 25 row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_handle = wn_createw(25, 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upper left corner of the window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physical screen coordinates of (2,3); second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The upper left corner of the window will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virtual screen coordinate (1,1); first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The inner dimensions of the window will be 5,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 rows by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window will not be suspended, i.e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o the virtual screen will be immediate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e won't use any shadow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_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r will we assign a name to the tile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re simply pu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n_createw(25,80,2,3,1,1,5,10,FALSE,HEAD_ON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ere comes the confusin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 windows, even those that aren't divided int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ve tiles.  You really should think of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ay of grouping tiles together.  In the abo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we created the window, we also created a t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virtual screen.  The first tile cre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 always has a handle of 0 and every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een is associated with a tile.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ference a virtual screen by a pair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window handle (pointing to a group of t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tile handle.  In the window we just create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s a handle of 'window_handle', the tile ha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f 0, and we reference the virtual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{window_handle,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w let's put something 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rst we reference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_puts(window_handl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n we say where we want the string put (column,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w we indicate the maximum length of the str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Now the foreground and background colo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, if the string is shorter than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function pads spac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TE,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d finally, the string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INDOW P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s_puts(window_handle,0,1,1,10,WHITE,BLUE,"WINDOW P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owever, before anything happens on the screen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n_openw(window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at'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{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wn_init();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indow_handle =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n_createw(25,80,2,3,1,1,5,10,FALSE,HEAD_ON,NULL,NULL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vs_puts(window_handle,0,1,1,10,WHITE,BLUE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"WINDOW PRO");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n_openw(window_handle);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}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I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classifies its functions into five group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Windows (and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rnel functions are not documented in the sharewar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shouldn't use them until you have gaine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with WINDOW PRO.  They can be useful for tw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f extra speed, or reducing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and tile functions deal with chan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, positions on the physical screen, borde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sty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irtual screen functions manipulate the virtual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llow you to print to a virtual screen, erase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functions let you change cursor shapes, sen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set video modes, for IBM-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and keyboard functions provide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so you can, for example, distinguish between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te '+' key) and functions for reporting on mou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where it can ro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aundry list of the types of fun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n each general area.  It is not a complete list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a feel for where you might find function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the breadth of functionality encompassed b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WINDOW PRO --  initializes various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cates memory for various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window -- sets up a window in memory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rtua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window -- puts a previously created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 a window -- removes a window from the displa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a window -- removes a window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E a window -- suppresses the display of a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s its position in the displa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a window -- temporarily places a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list, any previously active window is re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its original location in the displa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 window -- changes the position of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ysical screen relative to its curren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a window -- changes the position of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ysical screen to an absolute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S  -- Each window can have its own uniq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decided by you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ing between different types of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for example menus, dialog boxes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  You can also determine a border sty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, BORDERLESS, or SHADED.  Shaded border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everal types of shadow effects.  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of the border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a window -- changes the size of a windo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curren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-- virtually every function has a rang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This allows you to define groups of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move or size them as a group.  This is re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veloping applications where an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 up of a several overlapping windows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-up calculator might be programmed in this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 window -- a window can be given a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in its bo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a window -- operations performed on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are not displayed on the screen (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zen.)  When the window is un-suspended the resul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s performed are "flashed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ZE and DEFROST the system -- If the entir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zen" absolutely no operation is ref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"defrosting" the screen "flashes"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on he screen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a window -- the active window can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in size, and then un-zoome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tile -- sets up additional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ociated with a window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tile -- inserts a tile below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le in 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 a tile -- removes a tile from the tile displa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a tile -- removes a tile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a tile -- changes the size of tile relati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 tile -- a tile can be given a name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its bo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a tile -- similar to suspending a window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 SCREEN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 -- you can output to any virtual scre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-type printf which operates pretty much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printf, except that you can defin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eground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 -- you can collect input inside of window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-type gets.  It is similar to regular get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efinition of character colors,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-- you can fill any defined region in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character and attribute (great for eras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screens)or with just an attribute (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ing and dehighlighting word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-- Every virtual screen has its own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move it to any position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-- Because a virtual screen may actually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window that displays it you can define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screen is displayed in the window/t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used to create scrolling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SHAPE -- you can define the shape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LOCATION -- moves the cursor to any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C -- output a character and attribute to any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/RESTORE SCREEN -- you can save any screen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ckdrop behind your windows display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background screens, or in pop-up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store the screen to its state pri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opped-u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BOARD GETCH -- returns a full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a scan code and ascii value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inguish between say the grey + and the white +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EXISTENCE -- tells you if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STATUS -- tells you if a button was press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use i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MOTION -- tells you how far the mouse has trav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at direction since you last checked it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PRESSED/RELEASED -- tells you is button wa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and where the mouse was locat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CLICKS -- reports on typical macro-type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ly used in a mouse interface, e.g.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-clicks, releases, and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CURSOR -- you can control the styl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and turn it on and off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Keyboard and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kb_ge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eybo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v_getshi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integer where each bit retur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Insert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Caps Lock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Num Lock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Scroll Lock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Alt Shift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Ctrl Shift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Normal Left Shift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Normal Right Shift; active=1; in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Ins; depress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Caps Lock; depress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Num Lock; depress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Scroll Lock; depress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Hold State Activ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PC Jr keyboard click activ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kb_get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eybo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kb_getshi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single unsigned integer where the upper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de (see the IBM technical reference manual -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key has a scan code assigned) and the lower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(0 if no ascii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kb_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kb_i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i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a Microsoft compatible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returns FALSE.  Resets the mouse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kb_mouse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mouseclicks(button, timeou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utton, timeout,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_mouseclicks can interpret things like clicks, double-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nd releases.  On calling kb_mouseclicks you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f interest in 'button'  and a timeout value in 'timeou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= 1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= 2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= 3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out value represents the number of it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_mouseclicks will make through its main loop without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activity -- triggering a return to the call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number is processor dependent there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noticeable difference between a PC and an 8mhz AT. 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processor independent you might consider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chine type and estimating a good number that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choose a good median number and let the use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nyway, 150 - 400 seems to be a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there are any keys in the buffer or if any key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during kb_mouseclicks, kb_mousecl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early and not report on any interim mouse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pretty well in practice because typically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 kb_mouseclicks in the main command loop.  If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_mouseclicks results in a wait for timeout then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s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ursor location as of the last button even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CLICK         interpreted a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              interpreted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             interpreted a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            user continues to hold a butt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ed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           interpreted a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            no activity, or unknow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kb_mouse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mousemickeys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set the mouse sensitivity.  The defaul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is about one pixel for every 2 mickeys,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is 1 to 1.  Set x to the desired number of mickeys per 8</w:t>
        <w:t xml:space="preserve">                                x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for horizontal movement, and y for vertical movement.</w:t>
        <w:t xml:space="preserve">                                              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kb_mous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mousemotion(xcounter, y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xcounter, *y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raw tally of mouse motion measured in mickey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ckeys to the inch)  since the last ca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seem to be a lot of use for thi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the Microsoft Mouse Programmer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e sake of completeness it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kb_mous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mousepressed(m1, m2, m3,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m1, *m2, *m3, *m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1 to the value of the button of interest (1=left, 2=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both).  The function returns in m1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In m2 it indicates the number of times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icated in m1 on input) have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function. m3 (x coordinate) and m4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position of the mouse cursor on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kb_mouse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mousereleased(m1, m2, m3,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m1, *m2, *m3, *m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identically to kb_mousepressed, but for releases.</w:t>
        <w:t xml:space="preserve">                                  kb mousepress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kb_mous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mousestatus(m2, m3,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m2, *m3, *m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 mouse buttons is returned in m2:  1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is pressed, 2 if the right button is pressed and 3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use cursor x position is returned in m3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0 to 640.  The current mouse cursor y posi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4, in the range 0 to 200.  It is up to you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racter positions.  Remember the physical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tarts with 1,1 not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kb_pu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putmouse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mouse cursor at the location specified by x, y.  See</w:t>
        <w:t xml:space="preserve">                                                               x  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_mousestatus for an explanation of the mouse cursor coordinate</w:t>
        <w:t xml:space="preserve">          kb mousestatu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kb_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s various internal registers, cursor position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kb_setgraphics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setgraphics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MICROSOFT MOUSE PROGRAMMERS MANUAL. 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only when using the IBM PC graphics mode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WINDOW PRO, but requires use of the BIOS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kb_setmouse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setmousexrange(min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the columns in which the mouse cursor can ro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_mousestatus for an explanation of the mouse coordinate system.</w:t>
        <w:t xml:space="preserve">          kb mousestatu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kb_setmouse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setmouseyrange(min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the rows in which the mouse cursor can ro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_mousestatus for an explanation of the mouse coordinate system.</w:t>
        <w:t xml:space="preserve">          kb mousestatu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kb_s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settextcursor(cursor_type, start,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ursor_type, start,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ursor_type to 0 to select the software curso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_type to 1 to select the hardware text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ursor is the default setting.  If the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start, stop represent the beginning and ending scan</w:t>
        <w:t xml:space="preserve">                      start  sto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the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kb_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b_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_cu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v_curshape(start,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rt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shape of an IBM-PC cursor where start is the</w:t>
        <w:t xml:space="preserve">                                                     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scan line and end is the ending scan line.</w:t>
        <w:t xml:space="preserve">                                  e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v_cursor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_cursor_report(x, y, b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*x, *y, *b,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sor column in x, the cursor row in y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line in b, and the ending scan line in e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vpage must be set to the correct video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automatically in wn_init.  But you can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ideo page via v_ge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v_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_getchar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IBM-PC BIOS to read the character at the coordinate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upper left corner of the screen is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value of the character in the low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 in the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v_g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_ge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video mode of an IBM-PC or compatible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defined in vidmod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v_g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_get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v_ge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_get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idth in characters for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v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v_gotoxy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the hardware cursor at location x,y wher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screen is 0,0.  If the global variable method</w:t>
        <w:t xml:space="preserve">                                                            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NSI it uses the ANSI method of repositioning the hardware</w:t>
        <w:t xml:space="preserve">            ANSI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Otherwise it uses the IBM-PC 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v_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_putchar(x, y, character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haracter,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character on the physical screen at the coordinat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(1,1) is the upper left corner of the screen. 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s performed.  Uses IBM-PC specific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v_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_setmode(vid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vid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ideo mode of an IBM-PC or compatible.  Th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fined in vidmo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vid_mode was not one the modes defined in</w:t>
        <w:t xml:space="preserve">                              vid_mo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vidmodes.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Virtual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s_cl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vs_cl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clrvs(handle, tile_handle, 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an entire virtual screen defined by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handle.)  The resulting screen is blank a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,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ll_char for return values.</w:t>
        <w:t xml:space="preserve">              fill ch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vs_clr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clrbol(handle, tile_handle, 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from the tile's logical cursor positio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, erased portion has the color of foreground,</w:t>
        <w:t xml:space="preserve">                                                     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  <w:t xml:space="preserve">        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ll_char for return values.</w:t>
        <w:t xml:space="preserve">              fill ch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vs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clreol(handle, tile_handle, 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from the tile's logical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erased portion has the color of foreground, background.</w:t>
        <w:t xml:space="preserve">                                                foreground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ll_char for return values.</w:t>
        <w:t xml:space="preserve">              fill ch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vs_clrt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clrtoend(handle, tile_handle, 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from the tile's logical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creen, erased portion has the color of foreground,</w:t>
        <w:t xml:space="preserve">                                                        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  <w:t xml:space="preserve">        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ll_char for return values.</w:t>
        <w:t xml:space="preserve">              fill ch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vs_de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delcolumn(handle, tile_handle, x1, y1, x2, y2, vs_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1, y1, x2, y2, vs_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) and (x2,y2) define the upper left and lower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tangular region in a virtual screen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handle.)  The function deletes vs_columns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is rectangle and scrolls all row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blank columns on the right side of the regio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have the color defined by foreground,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  <w:t xml:space="preserve">                                 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  <w:t xml:space="preserve">                                                               wn creat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  <w:t xml:space="preserve">                                  til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  <w:t xml:space="preserve">                                        wn creat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x1,y1 &amp; x2,y2 did not represent a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ower right coordinate or we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vs_de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delrow(handle, tile_handle, x1, y1, x2, y2, vs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1, y1, x2, y2, vs_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) and (x2,y2) define the upper left and lower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tangular region in a virtual screen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handle.)  The function deletes vs_rows row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tangle and scrolls all rows up, inserting blank 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region.  The new rows have the colo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,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  <w:t xml:space="preserve">                                 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  <w:t xml:space="preserve">                                                               wn creat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  <w:t xml:space="preserve">                                  til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  <w:t xml:space="preserve">                                        wn creat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x1,y1 &amp; x2,y2 did not represent a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ower right coordinate or we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vs_fill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fillattr(handle, tile_handle, x1, y1, x2, y2,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) and (x2,y2) define the upper left and lower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tangular region in a virtual screen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handle.)  The function changes the color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on to foreground,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  <w:t xml:space="preserve">                                 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  <w:t xml:space="preserve">                                                               wn creat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  <w:t xml:space="preserve">                                  til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  <w:t xml:space="preserve">                                        wn creat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x1,y1 &amp; x2,y2 did not represent a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ower right coordinate or we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vs_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fillchar(handle, tile_handle, x1, y1, x2, y2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character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) and (x2,y2) define the upper left and lower right corners</w:t>
        <w:t xml:space="preserve">           x1,y1       x2 y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tangular region in a virtual screen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handle.)  The function fills the region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haracter' and the color (foreground, background.)</w:t>
        <w:t xml:space="preserve">           character                (foreground,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  <w:t xml:space="preserve">                                 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  <w:t xml:space="preserve">                                                               wn creat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  <w:t xml:space="preserve">                                  til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  <w:t xml:space="preserve">                                        wn creat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x1,y1 &amp; x2,y2 did not represent a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ower right coordinate or we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format(handle, tile_handle,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n alternative to the vs_printf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ly under the Borland WINDOW PRO Library. 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the virtual screen defined by {handle, tile_handle},</w:t>
        <w:t xml:space="preserve">             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ideo attributes of foreground and background.  TABS are</w:t>
        <w:t xml:space="preserve">                                       foreground     backgrou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, CR/LF is interpreted, long lines automatically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the next line, and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crolls on reaching the bottom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vs_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gets(handle, tile_handle, scroll, bufstr,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,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croll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s a string from the keyboard.  The string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str and may have a maximum length of maxlen.  The initial</w:t>
        <w:t xml:space="preserve">          bufstr                                  maxl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is determined by the tile's {handle, tile_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cursor position.  If scroll is TRUE the virtual screen</w:t>
        <w:t xml:space="preserve">                                       scro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croll left or right to keep the cursor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Otherwise, the user can continue to inpu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his typing are not seen on the physical scree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dvances beyond the the displayed area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not expanded.  Hitting the end of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raps the cursor aroun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.  Terminate wn_gets with a carriage return.  Backspace</w:t>
        <w:t xml:space="preserve">                                wn_get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haracter to the left of the cursor and pu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back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vs_in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inscolumn(handle, tile_handle, x1, y1, x2, y2, vs_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1, y1, x2, y2, vs_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) and (x2,y2) define the upper left and lower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tangular region in a virtual screen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handle.)  The function inserts vs_columns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is rectangle and scrolls all row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the rightmost rows in the rectangle.  The new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olor defined by foreground,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  <w:t xml:space="preserve">                                 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  <w:t xml:space="preserve">                                                               wn creat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  <w:t xml:space="preserve">                                  til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  <w:t xml:space="preserve">                                        wn creat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x1,y1 &amp; x2,y2 did not represent a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ower right coordinate or we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vs_in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insrow(handle, tile_handle, x1, y1, x2, y2, vs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1, y1, x2, y2, vs_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) and (x2,y2) define the upper left and lower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ctangular region in a virtual screen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handle.)  The function inserts vs_rows row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tangle and scrolls the lines below down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s in the rectangle.  The new lines h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foreground,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  <w:t xml:space="preserve">                                 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  <w:t xml:space="preserve">                                                               wn creat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  <w:t xml:space="preserve">                                  til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  <w:t xml:space="preserve">                                        wn creat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x1,y1 &amp; x2,y2 did not represent a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ower right coordinate or we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vs_locat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locatecur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le_handle,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the tile's (handle, tile_handle) logical cursor at</w:t>
        <w:t xml:space="preserve">                                handle  tile hand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x,y.</w:t>
        <w:t xml:space="preserve">                    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x, y is not within the virtual screen.</w:t>
        <w:t xml:space="preserve">                              x, 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vs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printf(handle, tile_handle,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only available under the Borland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'printf-type' formatted string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{handle, tile_handle}, with the video attributes</w:t>
        <w:t xml:space="preserve">                          handle  tile_hand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reground and background.  The function accepts variable</w:t>
        <w:t xml:space="preserve">             foreground     backgrou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similar to the standard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vs_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putc(handle, tile_handle, column, row,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column, row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character {ch} to the virtual screen defined by</w:t>
        <w:t xml:space="preserve">                               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andle, tile_handle} at the position {column, row} with</w:t>
        <w:t xml:space="preserve">           handle, tile_handle                   column, r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of {foreground, background}.  The upper left</w:t>
        <w:t xml:space="preserve">                         foreground, backgrou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of a virtual screen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function has no effect on the physical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or window is suspended or hidden, or if the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creen is obscured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The column or row is not within the virtual</w:t>
        <w:t xml:space="preserve">                                  column    row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vs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v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s_puts(handle, tile_handle, bcolumn, brow, 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round, background,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bcolumn, brow, ma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foreground, background, *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string pointed to by pass on the virtual screen</w:t>
        <w:t xml:space="preserve">                                           pas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le, tile_handle) starting at the coordinate (bcolumn, brow)</w:t>
        <w:t xml:space="preserve">           handle, tile_handle                              bcolumn  b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colors designated by foreground and background.  No</w:t>
        <w:t xml:space="preserve">                                          foreground     backgr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s done to make sure that the string doesn'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end of the virtual screen and it does not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erpret carriage returns.  All characters 1 to 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s defined in the IBM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  <w:t xml:space="preserve">                                 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  <w:t xml:space="preserve">                                                               wn creat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  <w:t xml:space="preserve">                                  tile hand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  <w:t xml:space="preserve">                                        wn creat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_OF_MEMORY       Could not allocate sufficient work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breaking the string into small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_POINTER        Pass is a null pointer.</w:t>
        <w:t xml:space="preserve">                              Pas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Window and T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n_a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actt(handle, t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a tile as the active tile.  If another t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as the active tile, it is un-designated.  I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open it is first opened via a call to wn_opent.  See</w:t>
        <w:t xml:space="preserve">                                                       wn_op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opent for further explanation.  The color of the name of the</w:t>
        <w:t xml:space="preserve">          wn_open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active tile is changed to the value o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_tile_attr.  The color of the name of the previously active</w:t>
        <w:t xml:space="preserve">          active_tile_att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is changed to the value o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_tile_attr.</w:t>
        <w:t xml:space="preserve">          inactive_tile_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     Tile_handle de-references to NU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n_createt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n_ac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act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a window as the active window. 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placed on top of the display list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urrently displayed it is first open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openw.  See wn_openw for further explanation.  The previously</w:t>
        <w:t xml:space="preserve">          wn_openw       wn_openw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window is reinserted back into the display lis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osition.   The border color of the previous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is set to the value of the global variable inactive_attr. </w:t>
        <w:t xml:space="preserve">                                                            inactive_att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color of the newly active window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lobal variable active_attr.</w:t>
        <w:t xml:space="preserve">                                 active_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wn_bord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bordrng(handle1, handle2,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1, hand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border characters for a range of window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3 border characters pointed to by borders.  See wn_chgbord</w:t>
        <w:t xml:space="preserve">                                                bord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lanation of the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begins with handle1 and progresses towar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until it reaches handle2 or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D_WDW_HANDLE      Handle1 or handle2 de-references to NULL. </w:t>
        <w:t xml:space="preserve">                              Handle1    handle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_createw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_POINTER        Borders is NULL.</w:t>
        <w:t xml:space="preserve">                              Bord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n_chg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chgbord(handle,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border characters for a window to an array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haracters pointed to by borders.</w:t>
        <w:t xml:space="preserve">                                         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lement of the array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horizontal bar (top and bottom 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left side of window 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right side of window 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left side of tile 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right side of tile 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horizontal bar (middle bar -- the one that divides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left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right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in the global variables are five border styles box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1, box2, box3 and box4.  The global variable default_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assigned to a window when it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box is initialized to box0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  <w:t xml:space="preserve">                              Hand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_POINTER        Borders is NULL.</w:t>
        <w:t xml:space="preserve">                              Bord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wn_ch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ol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chgcolor(handle, 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color of the border of the window (handle) to</w:t>
        <w:t xml:space="preserve">                                                         hand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, background.</w:t>
        <w:t xml:space="preserve">          foreground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wn_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closet(handle, t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a displayed tile.  The space is always taken by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or in the case of the first tile by the tile bel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being closed was also designated as the active t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le in the window is designated as the activ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 not delete the tile from memory.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tile handle and you may perform all operation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creen.  You can redisplay the tile via the wn_opent</w:t>
        <w:t xml:space="preserve">                                                              wn_o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     Tile_handle de-references to NU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n_createt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_CLOSE_LAST_TILE     Every window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le.  So, you can't clo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wn_clo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close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a displayed window, i.e. removes it from th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 not delete the window from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a valid window handle and you may perform all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virtual screen.  You may redisplay it via the wn_openw</w:t>
        <w:t xml:space="preserve">                                                            wn_op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wn_crea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createt(handle, tile_name, vs_columns, vs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_x,           virtual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vs_columns, vs_rows, virtual_x, virtual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tile.  Sets up a tile record, allocate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etc.  The logical cursor is place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,1.  The virtual screen is vs_columns wide and vs_rows high. </w:t>
        <w:t xml:space="preserve">                                      vs_columns          vs_row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(whose actual size is not defined until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) is placed over the virtual screen a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_x, virtual_y.  The tile name is defined by tile_name. </w:t>
        <w:t xml:space="preserve">          virtual_x, virtual_y                               tile_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name is displayed below the tile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.  If tile_name is NULL nothing is display.</w:t>
        <w:t xml:space="preserve">                      tile_name    NUL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PARAMS          Virtual_x,virtual_y is no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by vs_columns, vs_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_OF_MEMORY       Could not allocate memory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structures required to set up a 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ight try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_TILES       Exceeded the maximum number of t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ed for this window.  Try dele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us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andle          Any value greater than or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resents a valid tile hand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s use tile_handle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wn_crea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wn_createw(vs_rows, vs_columns, physical_x, physical_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_x, virtual_y, port_rows, port_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, border, wdw_name, t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vs_rows, vs_columns, physical_x, physical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_x, virtual_y, port_rows, port_columns, suspend, 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wdw_name, *t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window record and virtual screen.  It simply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memory it does not insert the wind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st.  See wn_actw and wn_openw for additional</w:t>
        <w:t xml:space="preserve">                             wn actw     wn open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is created with a single tile.  The tile_handle for</w:t>
        <w:t xml:space="preserve">                                                         tile hand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le in a new window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corner of the window is located a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physical_x, physical_y).  The window ha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of port_rows rows and port_columns columns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style of border (see wn_chgbor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)  You can optionally suspend the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by setting suspend to FALSE otherwise set sus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(see wn_suspendw for additional information.)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et to the global variable default_bo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togbord for additional information.)  The virtua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le in the window as dimensions of vs_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_columns.  The viewport is positioned over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logical coordinate virtual_x, virtual_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hand corner.  The logical cursor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coordinate 1,1.  The border color is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variable inactive_attr.  The scroll bars are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 scroll_bars_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_OF_MEMORY            Not enough memor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structures.  Tr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_WINDOWS          There are no more window handle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cate.  Try deleting som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andle               any value equal to or greater tha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s than MAX_WINDOWS is a va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wn_de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n_defr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n_freeze.</w:t>
        <w:t xml:space="preserve">              wn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wn_del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deletet(handle, t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 displayed tile, removing it from memory for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.  If the tile is not closed it first closes it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closet.  See wn_closet for additional information.</w:t>
        <w:t xml:space="preserve">          wn_closet       wn_close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     Tile_handle de-references to NU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n_createt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_CLOSE_LAST_TILE     Every window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le.  So, you can't clo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wn_de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del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 displayed window, removing it from memory for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.  If the window is not closed it first closes it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n_closew.  See wn_closew for additional information.</w:t>
        <w:t xml:space="preserve">             wn_closew       wn_closew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wn_dra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draw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s the window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_DONE                 Window was designated 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wn_fl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wn_flybox(bx, by, br, bc, ex, ey, er, ec, granularit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, boxchars, foreground,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x, by, br, bc, ex, ey, er, 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granularity,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ox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boxes and erases them.  Use this function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ion of exploding/imploding boxes, or (a la Framework)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merge from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ox drawn places its upper left corner a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(bx, by) and has inner dimensions of br rows and bc</w:t>
        <w:t xml:space="preserve">                      bx  by                              br     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and has the color foreground, background.  This box is</w:t>
        <w:t xml:space="preserve">                                    foreground  backgrou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n the screen for the duration of a for-loop of 'speed'</w:t>
        <w:t xml:space="preserve">                                                               '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ons.  This box is then erased.  'granularity' additional</w:t>
        <w:t xml:space="preserve">                                                  'granular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will each be drawn and erased in the same manner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ng incrementally towards the ending dimensions (ex, ey,</w:t>
        <w:t xml:space="preserve">                                                                   ex  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ec).</w:t>
        <w:t xml:space="preserve">          er  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rror checking is performed on the validity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.  If the dimensions are outside of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ause unpredictabl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wn_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n_free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s the entire screen.  No windows or virtual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on the physical screen.  A call to wn_defrost will</w:t>
        <w:t xml:space="preserve">                                                           wn defro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creen for any commands executed sinc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freeze.</w:t>
        <w:t xml:space="preserve">          wn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wn_hid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n_hide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IBM-PC cursor to a non-viewable shape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 cursor_on to FALSE.</w:t>
        <w:t xml:space="preserve">                          cursor on  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wn_hi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hide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a displayed window as hidden.  A hidden window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position in the display list, but is not see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indow is already hidden, it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w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es various globa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an array of window handle variables (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rray window[].)  With source code you can set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size you like.  Without source you are limited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the video card is set in a 40 or 80 colum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a screen buffer of the appropriate siz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nse the 43 line mode but by sett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ega_43line to TRUE.  It will still sense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it determines that it is an 80 column mode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a pointer to video memory (set to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active when wn_init was called.)  Differentiates</w:t>
        <w:t xml:space="preserve">                                wn_in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MONO, CGA, and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BIOS or DMA screen updating mode saves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ppears and uses it as a background for a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ANSI screen updating mode initializ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_OF_MEMORY            Not enough memor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wn_i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isonwdw(x, y, 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x, y, *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the point x, y on the physical screen (the upper</w:t>
        <w:t xml:space="preserve">                                  x  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is considered to be 1,1) is on top of a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handle returns the window handle.</w:t>
        <w:t xml:space="preserve">                rhand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              The physical screen point x, y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         The physical screen point x, y is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wn_ison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hbar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bar of the tile (handle, tile_handle).</w:t>
        <w:t xml:space="preserve">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wn_ison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lbar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horizontal bar of the window (handle.)</w:t>
        <w:t xml:space="preserve">                                            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wn_isonl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lelb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elbow of the tile (handle, tile_handle).</w:t>
        <w:t xml:space="preserve">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wn_ison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llc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left corner of the window (handle.)</w:t>
        <w:t xml:space="preserve">                                         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wn_ison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lrc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corner of the window (handle.)</w:t>
        <w:t xml:space="preserve">                                          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wn_isonn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namet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tile (handle, tile_handle).</w:t>
        <w:t xml:space="preserve">                            handle, tile_hand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n_isonna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namew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window (handle).</w:t>
        <w:t xml:space="preserve">                            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wn_isonr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relb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lbow the tile (handle, tile_handle).</w:t>
        <w:t xml:space="preserve">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wn_isons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sbd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scroll bar indicator of the tile (handle, tile_handle).</w:t>
        <w:t xml:space="preserve">           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wn_isons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sbl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croll bar indicator of the tile (handle, tile_handle).</w:t>
        <w:t xml:space="preserve">           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n_ison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sbr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croll bar indicator of the tile (handle, tile_handle).</w:t>
        <w:t xml:space="preserve">            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wn_isons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sbu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 up</w:t>
        <w:t xml:space="preserve">                  TRUE                                    x 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 indicator of the tile (handle, tile_handle).</w:t>
        <w:t xml:space="preserve">      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wn_iso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tile(handle, r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*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(handle), and returns the value of the particular tile it</w:t>
        <w:t xml:space="preserve">                  hand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in rhandle.</w:t>
        <w:t xml:space="preserve">                   r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wn_iso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ubar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horizontal bar of the window (handle.)</w:t>
        <w:t xml:space="preserve">                                            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wn_isonu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ulc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 of the window (handle.)</w:t>
        <w:t xml:space="preserve">                                         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wn_ison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urc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 of the window (handle.)</w:t>
        <w:t xml:space="preserve">                                          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wn_isonv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vlbar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left bar of the tile (handle, tile_handle).</w:t>
        <w:t xml:space="preserve">   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wn_isonv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sonvrbar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physical screen coordinate (x,y) is on the</w:t>
        <w:t xml:space="preserve">                  TRUE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right bar of the tile (handle, tile_handle).</w:t>
        <w:t xml:space="preserve">                                          handle  tile_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wn_is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isonvs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,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a physical screen coordinate (x,y) is on the</w:t>
        <w:t xml:space="preserve">                                                      x 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creen (handle, tile_handle).  If wn_isonvs returns TRUE</w:t>
        <w:t xml:space="preserve">                                                    wn_isonvs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nd the physical coordinates (x,y) are transformed into</w:t>
        <w:t xml:space="preserve">                                              x 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 screen logic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 wn_w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whereon(rhandle, r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*rhandle,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*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the physical coordinate (x,y) is not on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returns the handle of the window in r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of the tile in rtile_handle.  The return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ar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Is on the upper left corner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Is on the upper right corner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Is on the lower right corner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Is on the lower left corner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Is on the nam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Is on the upper horizontal bar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Is on the name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Is on the horizontal bar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Is on the vertical right bar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Is on the vertical left bar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Is on the scroll bar up indicator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Is on the scroll bar down indicator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Is on the scroll bar left indicator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Is on the scroll bar right indicator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Is on the left elbow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Is on the right elbow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Is on the virtual screen of a tile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coordinates (x,y) are also trans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til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wn_locat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locatevs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portion of the virtual screen viewed through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le, tile_handle.)  the 'viewport' is position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 (x,y) is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The operation was performed but x or 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modified to keep the viewpor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wn_loca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locatew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upper left corner of a window to the absolu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x, y.</w:t>
        <w:t xml:space="preserve">                    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D_WDW_HANDLE      Handle1 or handle2 de-references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_createw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Operation was performed but paramet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d to be modified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positioned completely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wn_move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moverng(handle1, handle2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1, hand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 range of windows from their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y rows above if positive and below if negative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to the right if positive and to the left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begins with handle1 and progresses towar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list until handle2 is reached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st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D_WDW_HANDLE      Handle1 or handle2 de-references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_createw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Operation was performed but paramet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d to be modified (for one or mor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to keep the window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. wn_mov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movew(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 window from its current position to the position 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f y is positive and below if y is negative and x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 its position if x is positive and to the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indow is designated as the active window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oomed before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Operation was performed but paramet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d to be modified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positioned completely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. wn_n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namew(handle, tile_handle, new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he name of a tile to the string pointed to by new_name. </w:t>
        <w:t xml:space="preserve">                                                                 new_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_name is NULL no name is displayed.  Tile names are</w:t>
        <w:t xml:space="preserve">             new_na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center of the border just below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ile_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 wn_na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namew(handle, new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name of a window to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name.  If new_name is NULL no name is displayed.  Window</w:t>
        <w:t xml:space="preserve">          new_name      new_na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displayed in the upper left border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. wn_o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opent(handle, t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the active tile in the window (handle) into half.  Assigns</w:t>
        <w:t xml:space="preserve">                                                hand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half to the new tile (tile_handle) and the upper half</w:t>
        <w:t xml:space="preserve">                                          tile_hand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tiv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window is zoomed it is un-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ile being opened was already opened it is first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call to wn_closet.  See wn_closet for an explanation of how</w:t>
        <w:t xml:space="preserve">                        wn_closet       wn_close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is reclaimed on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ile_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ACTIVE_TILE      No tile in the display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.  This cannot happen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level functions exclusive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happen if you access the window_rec</w:t>
        <w:t xml:space="preserve">                                                             window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ly or use the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. wn_op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open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places a window on the top of the displa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it as the active window.  If a window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it is reinserted back into its original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st.  If the window is already open, it is firs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call to wn_closew, and then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. wn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re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s all of the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. wn_restor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n_restore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rites the information pointed to b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creen_buffer to the physical screen.  This is typically</w:t>
        <w:t xml:space="preserve">                   screen buff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store a screen after some kind of pop-up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_buffer is NULL it does nothing.</w:t>
        <w:t xml:space="preserve">          screen buff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. wn_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n_save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opies the entire physical screen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the global variable screen_buffer.  This saved</w:t>
        <w:t xml:space="preserve">                                            screen buff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always used as the backdrop for a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  Anything written directly to the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unless you call wn_savescr.</w:t>
        <w:t xml:space="preserve">                                wn save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. wn_scroll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scrollvs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portion of the virtual screen viewed through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le, tile_handle.)  the 'viewport' is scrolled up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(+) y rows, and left(+) or right(-) x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The operation was performed but x or 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modified to keep the viewpor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. wn_show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n_show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IBM-PC cursor to the shape defined b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cursor_e (ending scan line) and cursor_b (beginning</w:t>
        <w:t xml:space="preserve">                    cursor e                        cursor 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line) and sets the global variable curson_on to TRUE.</w:t>
        <w:t xml:space="preserve">                                                  curson on 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. wn_size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sizerng(handle1, handle2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1, hand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sizes of a range of windows by x columns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.  Only the last tile is incremented row wise.  All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 column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begins with handle1 and progresses towar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list until handle2 is reached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st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window was zoomed it is un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D_WDW_HANDLE      Handle1 or handle2 de-references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_createw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Operation was performed but paramet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d to be modified (for one or mor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to keep the window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. wn_si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sizerng(handle, tile_handl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size of a tile (handle, tile_handle)  by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 rows.  tiles are incremented column wise. 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is incremented row wise.  The tile below the designate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creased in size.  If no tile is below the designate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it is the last tile) the window is in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does not check to make sure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 stays within the virtual screen.  I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s beyond the virtual screen those corresponding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will display 'garb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window was zoomed it is un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Operation was performed but paramet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d to be modified (for one or mor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to keep the window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. wn_susp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suspendt(handle, t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s a tile.  Any changes made to the tile na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r contents of a virtual screen are not ref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.  Currently, this does not work reliab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rtially obscures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ile is already 'suspended' it 'un-suspends'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handle passed de-references to N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he tile_handle passed de-reference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probably not properly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all to wn_createt, but may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. wn_suspen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suspend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s a window.  Any changes made to the window bord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names, the size, position, or contents of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flected on the physical screen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y on any window which partially obscures anoth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a move or siz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indow is already 'suspended' it 'un-suspends'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The window handle dereferences to NU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most like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_createw or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. wn_sw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swapt(handle1, tile_handle1, handle2, tile_hand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1, hand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1, tile_hand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s the names and virtual screens of two tiles.  If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zoomed it is unzoomed. 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iewports are completely filled by the virtual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t first attempts to readjust the virtual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s the viewpo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1 or handle2 de-references to NUL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robably not initialized via wn_crea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ile_handle1 or tile_handle2 de-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, one was probably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tialized via a call to wn_create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          Either a virtual screen was 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port resized to keep all viewport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virtual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. wn_tog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togborder(handle, border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bord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border style of a window.  The styl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.h."  The effect of each sty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LEFT          Only the upper and left sides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displayed.  If the border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as a block-style charac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a sha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RIGHT         Only the upper and right sides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_LEFT          Only the lower and left sides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_RIGHT         Only the lower and right side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_ON             All of the border character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None of the border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ll tiles are increased in width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(taking over the border are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tile in the window is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ight by 2 rows all others are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ight by 1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zoomed windows are un-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. wn_togbord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togbordrng(handle1, handle2, border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1, hand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bord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cal to wn_togborder, but operates on a range of windows. </w:t>
        <w:t xml:space="preserve">                       wn_togbord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begins at handle1 and progresses towards the top of</w:t>
        <w:t xml:space="preserve">                                  handle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list, stopping at handle2 or the top of the list,</w:t>
        <w:t xml:space="preserve">                                        handle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D_WDW_HANDLE      Handle1, or handle2, de-references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_createw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. wn_tog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togscroll(handle, tile_handle, scroll_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, scroll_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scroll bar character display on or off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.  If scroll_bars is TRUE they are turned on; if scroll_bars</w:t>
        <w:t xml:space="preserve">                    scroll_bars    TRUE                        scroll_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ALSE they are turned off.</w:t>
        <w:t xml:space="preserve">             FAL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window is zoomed it is un-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ile_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. wn_togscroll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togscrollrng(handle1, handle2, scroll_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1, hand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scroll_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scroll bar character display on or off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nge (handle1, handle2.)  If scroll_bars is TRUE they are</w:t>
        <w:t xml:space="preserve">                        handle1  handle2       scroll_bars    TR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; if scroll_bars is FALSE they are turned off.</w:t>
        <w:t xml:space="preserve">                        scroll_bars    FAL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window is zoomed it is un-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begins at handle1 and progresses toward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list until it reaches handle2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D_WDW_HANDLE      Handle1 or handle2 de-references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as probably not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_createw, but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. wn_upda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updatet(handle, til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virtual screen defined by {handle, tile_hand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sical screen.  Regardless of whether or no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ed.  Useful for selectively updating suspend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TILE_HANDLE     Tile_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_DONE            Tile is designated 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. wn_upda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updatew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window defined by handle to the physical screen.</w:t>
        <w:t xml:space="preserve">                                        han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_WDW_HANDLE     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_DONE            window is designated as hidden, or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. wn_zoo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w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P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n_zoom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s the active window to full screen size.  A subsequ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n_zoomw will shrink it back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ACTIVE_WDW       No active window is designated 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handle de-references to NUL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not initialized via wn_creat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ACTIVE_TILE      No active tile is designated 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e handle de-referenc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Global Variables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ctive_attr, inactiv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window is activated (see wn_actw for further explanation)</w:t>
        <w:t xml:space="preserve">                                          wn act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order colors are set to the value of active_attr and the</w:t>
        <w:t xml:space="preserve">                                                    active att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active window's border colors are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_attr.  Also, when a window is first created its border</w:t>
        <w:t xml:space="preserve">          inactive att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set to the value of inactive_attr.</w:t>
        <w:t xml:space="preserve">                                         inactive 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ctive_tile_attr, inactive_til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ile is activated its name color is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_tile_attr and the previously active tile's name color is</w:t>
        <w:t xml:space="preserve">          active tile att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value of inactive_tile_attr.</w:t>
        <w:t xml:space="preserve">                              inactive tile 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ctive_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_wdw is equal to the handle of the window designated as the</w:t>
        <w:t xml:space="preserve">          active wdw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window.  See the Overview and wn_actw for additional</w:t>
        <w:t xml:space="preserve">                                               wn act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regarding the significance o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nsi_fcolor_table, ansi_fcolor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oreground and background are converted to the valu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offsets into the ibm_fcolor_table and ibm_bcolor_table,</w:t>
        <w:t xml:space="preserve">                                    ibm fcolor table     ibm bcolo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colors are converted to their respected val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oreground and background colors as offs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6 byte tables ansi_fcolor_table and ansi_bcolor_table.  This</w:t>
        <w:t xml:space="preserve">                             ansi fcolor table     ansi bcolor t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lpful for creating terminal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ala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1 is incremented for every call to the WINDOW PRO memory</w:t>
        <w:t xml:space="preserve">          balance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function and decremented for every call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free memory function.  Used in debugging to determin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and pieces of stuff have been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buf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point to a 1000 byte area use as working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printf.  If this isn't enough space set the pointer to a</w:t>
        <w:t xml:space="preserve">          wn print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ursor_e, cursor_b, curso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hides the cursor when performing certain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ursor's shape.  It restores the cursor'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ursor_e and cursor_b as the ending and beginning scan line</w:t>
        <w:t xml:space="preserve">                cursor e     cursor b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ursor_on is FALSE the cursor is not restored automatically as</w:t>
        <w:t xml:space="preserve">             cursor 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.  cursor_on is modified by calls to wn_hidecur</w:t>
        <w:t xml:space="preserve">                                                              wn hid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n_showcur.</w:t>
        <w:t xml:space="preserve">              wn show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cursor_position, chang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_cursor is a printf-type string constant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when method = ANSI.  Upon initializ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_cursor = "\033[%d;%d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it you can do it at any ti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NSI method and the above is not the cirrec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 you should change it before calling wn_i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%d will correspond the x coordinate and the second to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color is a printf-type string constant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he color of the next character to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= ANSI.  Upon initialization it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_color = "\033[%d;%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it at any time.  However, if using the ANSI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bove is not the correct string for your termi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odify it before calling wn_init.  The first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foreground color and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default_box, box0, box1, box2, box3, box4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box is a char pointer to an array of 13 chars.  The array</w:t>
        <w:t xml:space="preserve">          default box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cribed in greater detail at wn_togbord.  When a window is</w:t>
        <w:t xml:space="preserve">                                            wn togbor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reated it is assigned the box character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box.</w:t>
        <w:t xml:space="preserve">          defaul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0, box1, box2, box3 and box4 are various styles of box</w:t>
        <w:t xml:space="preserve">          box0  box1  box2  box3     box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default_box is initially set equal to box0.</w:t>
        <w:t xml:space="preserve">                       default bo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used only at the kernel level.</w:t>
        <w:t xml:space="preserve">          bo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ega_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global variable is TRUE before calling wn_in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nit determines that it is in an 80 column text mod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 display has ega_mlines lines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s assumed to have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error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 the WINDOW PRO error handler is invoked on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Otherwise error value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first_wdw, last_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wdw is the first window in the display and designates the</w:t>
        <w:t xml:space="preserve">          first wd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_wdw is the last window in the display list and designated</w:t>
        <w:t xml:space="preserve">          last wd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 indicates that all screen output is re-routed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alt_scr.</w:t>
        <w:t xml:space="preserve">                        alt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ibm_fcolor_table, ibm_bcolor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16 byte tables correspond to the colo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h.  All functions requesting a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use the foreground and background values as offs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bles (where they get the value they actually use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easily make programs which modify color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modify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ful to map colors into other video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upport color, like the monochrome display, or som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nd monitors don't display some colors clearly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 this table to map those colors to ones that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can be set to DMA, BIOS, or ANSI.  See the overview for a</w:t>
        <w:t xml:space="preserve">          method               DMA  BIOS     ANS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the various screen update methods.  method is</w:t>
        <w:t xml:space="preserve">                                                            meth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DMA, you can change it during run time to any of</w:t>
        <w:t xml:space="preserve">                         DM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 supported methods.  If a particular metho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machine you should make sure that it is not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before calling wn_init.</w:t>
        <w:t xml:space="preserve">                               w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oldx, oldy, oldb, o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alling wn_init, oldx and oldy are set to the current cursor</w:t>
        <w:t xml:space="preserve">                     wn init  oldx     old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oldb and olde are set to the starting and ending</w:t>
        <w:t xml:space="preserve">                       oldb     ol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line values.  You can use this to restore the curs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tate on exit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 is a pointer of type blkrec and holds an image of what</w:t>
        <w:t xml:space="preserve">                                         blkre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hind the active window (this is why operations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sometimes faster -- because we don't rebuil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conversely why operations on backgrou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s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physical_columns, physical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_columns indicates the number of columns on the physical</w:t>
        <w:t xml:space="preserve">          physical column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physical_rows indicates the number of rows on the</w:t>
        <w:t xml:space="preserve">                   physical row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primary_scr, alt_scr, curr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_scr is a pointer to real video ram area -- it is only</w:t>
        <w:t xml:space="preserve">          primary sc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f using the DMA screen upd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_scr is a pointer to an area of the same size as video ram --</w:t>
        <w:t xml:space="preserve">          alt scr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build complex screens there and then dump them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l video ram.  This is the area where WINDOW PRO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 screen is frozen (See frozen, wn_freeze, and</w:t>
        <w:t xml:space="preserve">                                                frozen  wn free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defrost for further explanation.)</w:t>
        <w:t xml:space="preserve">          wn defro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_scr points to where WINDOW PRO is currently sending output. </w:t>
        <w:t xml:space="preserve">          curr scr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enerally set to primary_scr if the system is not frozen</w:t>
        <w:t xml:space="preserve">                                 primary sc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lt_scr if it is.</w:t>
        <w:t xml:space="preserve">                 alt sc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the location where the windows backgrou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 See wn_savescr and wn_restorescr for further explanation.</w:t>
        <w:t xml:space="preserve">                      wn savescr     wn restoresc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scroll_bar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ile is created its scroll bars indicato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scroll_bars_on.</w:t>
        <w:t xml:space="preserve">                   scroll b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tab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_expansion indicates at what column position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This is used by vs_printf and vs_format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.  For example, a tab_expansion setting of 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ab stops at column 8, 16, 24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_expansion is set to zero or is lar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creen there will b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_expansion is set at 10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. 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video page active on calling wn_init.</w:t>
        <w:t xml:space="preserve">                                                    w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. window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of pointers to window_rec.  The handles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re actually offsets into this array.  Alth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llows a theoretically unlimited number of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maximum is determined at compilation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space is allocated for this array (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 -- perhaps some kind of dynamic al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cide the maximum at run-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 indicates that the window currently designated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zoomed.  See wn_zoomw for further explanation.</w:t>
        <w:t xml:space="preserve">                               wn zoom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. zoomed_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tile in the zoomed window is effected by zoom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 holds the original values for the last tile of a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(for the same reasons as explained in zoomed_wdw.)</w:t>
        <w:t xml:space="preserve">                                                       zoomed wd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. zoomed_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ed_wdw is a window_rec which holds a copy of the  zoomed</w:t>
        <w:t xml:space="preserve">          zoomed wdw      window re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-- so we can reset the zoomed window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hen we unzo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. wdw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window record lay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physical_x, physical_y, suspend, hide,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, backward, first_tile, last_tile, active_t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ort_columns, port_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 *wdw_name, border_color, *border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_rec *tiles[MAX_TILE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wdw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_x, physical_y   the upper left corner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ed on this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                 if this is true most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will not be ref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                    if this is true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             defines the border sty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n_togborer for additional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                 handle of the window undernea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                handle of the window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tile               tile handle of the til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_tile                tile handle of the til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_tile              tile handle of the active t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_columns, port_rows  inner dimensio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w_name                 pointer to the nam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_color             attribute value of the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_chars             pointer to a 13 byte array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. (See wn_chgb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tional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                   array of tile pointers to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ed by this window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sets this to a maximum of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source code you can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ever amount of spac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. tile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il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virtual_screen, *tile_name, border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forward, backward, scroll_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uspend, hide, port_rows, vs_rows, vs_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_x, cursor_y, virtual_x, virtual_y, offset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tile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_screen           pointer to the tile's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_name                pointer to the t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_color             attribute value for the t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                 pointer to the tile displayed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                pointer to the tile displayed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_bars              if true the scroll ba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is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                 if true most operations on the t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be seen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                    if true the til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_rows, port_columns  the inner dimensions of the t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_rows, vs_columns      the dimensions of the tile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_x, cursor_y       the location of the tile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_x, virtual_y     the upper left corner of the t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port displays this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_y                 the tile is displayed this man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. bl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lock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x, y, rows,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blk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window keeps a copy of the image underneath it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         the physical screen coordinate where the imag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, columns  the dimens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       a pointer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Forthcom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are in the works for The WINDOW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Small, medium, and compact mode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Support for the Lattice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Copy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Copy a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Upgraded support for zoom and suspe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More processor independent timing (certain func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b_mouseclicks use processor dependent timing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vs_printf for Microsoft C v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graphics-based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more range functions (e.g. range delete, range open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built-in support for invoking ega fonts (35 line, 43 line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Simplification of the application programmer interfa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received several comments regarding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.  While most functions work as expec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 than any other similar produc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hich user feedback poin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There are a lot of arguments for some func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nd to add some additional defaults to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le structures and create functions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defaults, as alternatives to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specify all of the options, for exampl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default background and foreground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screens, and supply an alternat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or macros which will use the defaul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require you to pass them as argumen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.  All, of the existing function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current form, these will only b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There is some inconsistency in the use of row,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, row designations -- these will be clear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 the original function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Pro v. 1.2                               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Other Seabreez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breeze Software also distributes and supports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 Maker              C-code for mak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veral types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Maker                    C-code for making and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-up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 Calculator        C-code.  An excellent les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The WINDOW PR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Shell                 C-code for creating a deskto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ment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