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t will randomly select a message and display it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a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thought with no arguments will randoml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thought with an argument will display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that contain that word.  The entire word mus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all messages that contain the word wo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w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nothing since there is no word 'w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wom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all messages that contain any word beg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'wom' such as woman, women, w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wom?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woma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tenn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match any messages that contain both tenn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girl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match any messages that contains either gir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  <w:tab/>
        <w:t>Michael Podano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WathW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South Wal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ll,  MA   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e: MPODANO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  508/454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