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rp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vo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p Communications Library is a full-featured modem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.  It can be used to create BBS door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, or actual BBS programs.  Currently the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urbo C and Turbo C++ with libraries for each howe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is on the way and if you are a registered user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n you could easily modify the source to work with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Comm is NOT PUBLIC DOMAIN, Warp Comm IS SHARE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5 (of course I won't mind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) is required if you wish to use Warp Comm in any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general public.  Registration will get you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both the Turbo C and Turbo C++ libraries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6 memory models (tiny, small, medium, compact, large, hu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you will be limited to compiling programs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nd this will substantially limit program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 will be contributing to the release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p Comm and future programs that I will be creat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greatly appreciated. 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leria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SOURCE BBS at 213-371-3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zip files are provided, one for Turbo C and Turbo C++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 and one for Turbo C++ only in C++ m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.ZIP  (For 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.ZIP (For C++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urbo C++ and Turbo C users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RPCOMM.H must be included in any program wish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mm library in TC, and the library file WCOMMS.LIB mus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(baud_rate, interrupt_request, base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_buffer_size, transmit_buffer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 - the baud rate to open the com po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- which IRQ to open the comport at, usu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1: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2: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M ports are non-standard and would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address - which base address to use, common value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1: 0x3f8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2: 0x2f8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size - this can vary with modem spe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however, 2000 characters is usually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 size - this can vary with modem spe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however, 2000 characters is usually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opening COM 1 at 2400 baud w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_open(2400, 4, 0x3F8, 2000, 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port in TC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ut_char(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port in TC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=com_get_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character waiting to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ecessary to know if there is a character waiting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ceive buffer, this can be checked with the char_wai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1 if there is a character or characters waiting, and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buffer is empty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 char_waiting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=com_get_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ut the com port is a simple task, it will disabl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, and free the memory allocated by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tr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terminated string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="This is a null-terminated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ut_char_st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 of sending strings to the modem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odem_string("ATZ|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 command represen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buffer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ut_buf(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uffer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received from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buf(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TR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t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DTR high, a value of 0 will hold 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st modems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TS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ts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RTS high allowing some modems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(consult your modem manual on this),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or receiv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xmit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receive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receive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 on the modem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audrate(24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detect pin of the modem can be check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CD.  If CD is 1 then a carrier is present, if C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carrier is present.  It can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CD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A carrier is detec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C++ users in C++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RPCOMM.HPP must be included in any program wish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Comm library in TC++, and the library file WCOMMS.LIB mus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 the Turbo C++ versions of the library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ata structures are contained within the COM_por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must be accessed through the variable remot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 rem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open (baud_rate, interrupt_request, base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_buffer_size, transmit_buffer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 - the baud rate to open the com por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- which IRQ to open the comport at, usu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1: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2: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M ports are non-standard and would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address - which base address to use, common value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1: 0x3f8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2: 0x2f8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size - this can vary with modem spe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however, 2000 characters is usually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 size - this can vary with modem spe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however, 2000 characters is usually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opening COM 1 at 2400 baud w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open(2400, 4, 0x3F8, 2000, 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the comport in TC++ is identical to file stream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use the overloaded bitshift operator with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&lt;&lt;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from the comport in TC++ is identical to file stream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use the overloaded bitshift operator with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&gt;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character waiting to b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necessary to know if there is a character waiting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ceive buffer, this can be checked with the char_wai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1 if there is a character or characters waiting, and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buffer is empty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 remote.char_waiting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&gt;&gt;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ut the com port is a simple task, it will disabl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, and free the memory allocated by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tring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l terminated string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="This is a null-terminated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&lt;&l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method of sending strings to the modem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send_modem_string("ATZ|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 command represent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buffer to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sent to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out_buf(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uffer from the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a specified size can be received from the com po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ength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get_buf(buffer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TR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set_dt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DTR high, a value of 0 will hold 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st modems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TS pin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pin of the modem can be ch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set_rts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 will hold the RTS high allowing some modems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(consult your modem manual on this),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or receiv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clear_xmit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receive buffer will clear any character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m port and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clear_receive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ud rate on the modem is 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set_baudrate(24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detect pin of the modem can be check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CD.  If CD is 1 then a carrier is present, if CD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carrier is present.  It can b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emote.CD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A carrier is detec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terminal program is provided with Warp Comm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pabilities very minimally.  Feel free to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desire, keep in mind however that without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eed to remain within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rogram is provided in the file TERM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CPP for TC and T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through mail sent to my PO Box o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null point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